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Internationalization Ideas for Faculty Members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Connect to the “Internationalization at FHSU” Facebook page – tell your students to connect, too, by “liking” this page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Click through the FHSU “Internationalization” web page – </w:t>
      </w:r>
      <w:hyperlink r:id="rId2">
        <w:r>
          <w:rPr>
            <w:rStyle w:val="InternetLink"/>
          </w:rPr>
          <w:t>www.fhsu.edu/internationalization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ropose a summer course that involves a travel abroad component through EF Travel to a partnership location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dvise your students about study abroad opportunities at the International Student Services Office </w:t>
        <w:br/>
        <w:br/>
        <w:t>Advise your students about the opportunities available through CONAHEC and ISEP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pply for a Fulbright grant – </w:t>
      </w:r>
      <w:hyperlink r:id="rId3">
        <w:r>
          <w:rPr>
            <w:rStyle w:val="InternetLink"/>
          </w:rPr>
          <w:t>http://www.cies.org/us_scholars/us_awards/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pply for a Fulbright Scholar-in-Residence Program - </w:t>
      </w:r>
      <w:hyperlink r:id="rId4">
        <w:r>
          <w:rPr>
            <w:rStyle w:val="InternetLink"/>
          </w:rPr>
          <w:t>http://www.cies.org/sir/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pply for a Fulbright Occasional Lecturer through the Visiting Scholars Program – </w:t>
      </w:r>
      <w:hyperlink r:id="rId5">
        <w:r>
          <w:rPr>
            <w:rStyle w:val="InternetLink"/>
          </w:rPr>
          <w:t>http://www.cies.org/sir/olp/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Help an advisee apply for a student Fulbright grant - </w:t>
      </w:r>
      <w:hyperlink r:id="rId6">
        <w:r>
          <w:rPr>
            <w:rStyle w:val="InternetLink"/>
          </w:rPr>
          <w:t>http://us.fulbrightonline.org/home.html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hare international research/instruction examples in classes &amp; department seminar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pply for an internal FHSU grant to build an Internationalization Re-usable Learning Object - </w:t>
      </w:r>
      <w:hyperlink r:id="rId7">
        <w:r>
          <w:rPr>
            <w:rStyle w:val="InternetLink"/>
          </w:rPr>
          <w:t>http://www.fhsu.edu/academic/gradschl/Call-for-Proposals/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resent at an international conference – bring back contact information for FHSU to pursue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range a live presentation via the Internet with an international colleague in your disciplin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nvite local international faculty &amp; students to discuss issues/disciplinary ideas in your class or in a departmental seminar.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Write a grant with an international component – ask Leslie Paige for help </w:t>
        <w:tab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31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fhsu.edu/internationalization" TargetMode="External"/><Relationship Id="rId3" Type="http://schemas.openxmlformats.org/officeDocument/2006/relationships/hyperlink" Target="http://www.cies.org/us_scholars/us_awards/" TargetMode="External"/><Relationship Id="rId4" Type="http://schemas.openxmlformats.org/officeDocument/2006/relationships/hyperlink" Target="http://www.cies.org/sir/" TargetMode="External"/><Relationship Id="rId5" Type="http://schemas.openxmlformats.org/officeDocument/2006/relationships/hyperlink" Target="http://www.cies.org/sir/olp/" TargetMode="External"/><Relationship Id="rId6" Type="http://schemas.openxmlformats.org/officeDocument/2006/relationships/hyperlink" Target="http://us.fulbrightonline.org/home.html" TargetMode="External"/><Relationship Id="rId7" Type="http://schemas.openxmlformats.org/officeDocument/2006/relationships/hyperlink" Target="http://www.fhsu.edu/academic/gradschl/Call-for-Proposals/" TargetMode="Externa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25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7T21:47:00Z</dcterms:created>
  <dc:creator>Tim Crowley</dc:creator>
  <dc:description>&amp;lt;p&amp;gt;Internationalization Ideas for Faculty Members    Connect to the “Internationalization at FHSU” Facebook page – tell your students to connect, too, by “liking” this page.      Click through the FHSU “Internationalization” web page –  www.fhsu.edu/internationalization    Propose a summer course that involves a travel ab&amp;lt;/p&amp;gt;</dc:description>
  <dc:language>en-US</dc:language>
  <cp:lastModifiedBy>Tim Crowley</cp:lastModifiedBy>
  <dcterms:modified xsi:type="dcterms:W3CDTF">2011-04-01T15:13:00Z</dcterms:modified>
  <cp:revision>0</cp:revision>
  <dc:subject>&amp;lt;p&amp;gt;Internationalization Ideas for Faculty Members    Connect to the “Internationalization at FHSU” Facebook page – tell your students to connect, too, by “liking” this page.      Click through the FHSU “Internationalization” web page –  www.fhsu.edu/internationalization    Propose a summer course that involves a travel ab&amp;lt;/p&amp;gt;</dc:subject>
  <dc:title>Ways to Internationalize Your Departmen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EktCmsPath">
    <vt:lpwstr>&amp;lt;p&amp;gt;Internationalization Ideas for Faculty Members    Connect to the “Internationalization at FHSU” Facebook page – tell your students to connect, too, by “liking” this page.      Click through the FHSU “Internationalization” web page –  www.fhsu.edu/internationalization    Propose a summer course that involves a travel ab&amp;lt;/p&amp;gt;</vt:lpwstr>
  </property>
  <property fmtid="{D5CDD505-2E9C-101B-9397-08002B2CF9AE}" pid="3" name="EktCmsSize">
    <vt:r8>26624</vt:r8>
  </property>
  <property fmtid="{D5CDD505-2E9C-101B-9397-08002B2CF9AE}" pid="4" name="EktContentLanguage">
    <vt:r8>1033</vt:r8>
  </property>
  <property fmtid="{D5CDD505-2E9C-101B-9397-08002B2CF9AE}" pid="5" name="EktContentSubType">
    <vt:r8>0</vt:r8>
  </property>
  <property fmtid="{D5CDD505-2E9C-101B-9397-08002B2CF9AE}" pid="6" name="EktContentType">
    <vt:r8>101</vt:r8>
  </property>
  <property fmtid="{D5CDD505-2E9C-101B-9397-08002B2CF9AE}" pid="7" name="EktDateCreated">
    <vt:filetime>2011-04-01T20:38:55Z</vt:filetime>
  </property>
  <property fmtid="{D5CDD505-2E9C-101B-9397-08002B2CF9AE}" pid="8" name="EktDateModified">
    <vt:filetime>2011-04-01T20:38:55Z</vt:filetime>
  </property>
  <property fmtid="{D5CDD505-2E9C-101B-9397-08002B2CF9AE}" pid="9" name="EktDisabledTaxCategory">
    <vt:lpwstr/>
  </property>
  <property fmtid="{D5CDD505-2E9C-101B-9397-08002B2CF9AE}" pid="10" name="EktEDescription">
    <vt:lpwstr>Summary &amp;lt;p&amp;gt;Internationalization Ideas for Faculty Members    Connect to the “Internationalization at FHSU” Facebook page – tell your students to connect, too, by “liking” this page.      Click through the FHSU “Internationalization” web page –  www.fhsu.edu/internationalization    Propose a summer course that involves a travel ab&amp;lt;/p&amp;gt;</vt:lpwstr>
  </property>
  <property fmtid="{D5CDD505-2E9C-101B-9397-08002B2CF9AE}" pid="11" name="EktExpiryType">
    <vt:r8>1</vt:r8>
  </property>
  <property fmtid="{D5CDD505-2E9C-101B-9397-08002B2CF9AE}" pid="12" name="EktFolderName">
    <vt:lpwstr/>
  </property>
  <property fmtid="{D5CDD505-2E9C-101B-9397-08002B2CF9AE}" pid="13" name="EktQuickLink">
    <vt:lpwstr>DownloadAsset.aspx?id=15032393596</vt:lpwstr>
  </property>
  <property fmtid="{D5CDD505-2E9C-101B-9397-08002B2CF9AE}" pid="14" name="EktSearchable">
    <vt:r8>1</vt:r8>
  </property>
  <property fmtid="{D5CDD505-2E9C-101B-9397-08002B2CF9AE}" pid="15" name="EktTaxCategory">
    <vt:lpwstr/>
  </property>
</Properties>
</file>