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ample plan – go to Lotus Notes Workspace to create electronically approved plan</w:t>
      </w:r>
    </w:p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Sample Individual Faculty Development Plan</w:t>
      </w:r>
    </w:p>
    <w:p>
      <w:pPr>
        <w:pStyle w:val="Normal"/>
        <w:tabs>
          <w:tab w:val="clear" w:pos="720"/>
          <w:tab w:val="left" w:pos="-810" w:leader="none"/>
        </w:tabs>
        <w:ind w:left="-540" w:right="-9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College of ___________________</w:t>
      </w:r>
    </w:p>
    <w:p>
      <w:pPr>
        <w:pStyle w:val="Normal"/>
        <w:tabs>
          <w:tab w:val="clear" w:pos="720"/>
          <w:tab w:val="left" w:pos="-810" w:leader="none"/>
        </w:tabs>
        <w:ind w:left="-540" w:right="-9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left="0" w:right="-90" w:hanging="0"/>
        <w:rPr/>
      </w:pPr>
      <w:r>
        <w:rPr/>
        <w:t>Purpose</w:t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>
          <w:u w:val="single"/>
        </w:rPr>
      </w:pPr>
      <w:r>
        <w:rPr>
          <w:u w:val="single"/>
        </w:rPr>
      </w:r>
    </w:p>
    <w:p>
      <w:pPr>
        <w:pStyle w:val="BlockText"/>
        <w:ind w:left="0" w:right="-90" w:hanging="0"/>
        <w:rPr/>
      </w:pPr>
      <w:r>
        <w:rPr/>
        <w:t>The following personalized, three-year faculty development plan has been mutually negotiated among (faculty member’s name), the chair or director of the (department/unit/program) and the dean of the college of ___________________.  The purpose of this plan is to help enhance (faculty member’s name) professional growth, development and vitality and successfully fulfill the requirements of (his/her) position at Fort Hays State University.  It is not a contract but a guide for identifying and managing professional growth opportunities.</w:t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Heading1"/>
        <w:ind w:left="0" w:right="-90" w:hanging="0"/>
        <w:rPr/>
      </w:pPr>
      <w:r>
        <w:rPr/>
        <w:t>Timetable</w:t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  <w:t>The plan will begin (date) and continue for three years.  It can be renegotiated and/or modified at six-month intervals with a new date of expiration assigned.</w:t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Heading1"/>
        <w:ind w:left="0" w:right="-90" w:hanging="0"/>
        <w:rPr/>
      </w:pPr>
      <w:r>
        <w:rPr/>
        <w:t>Use in Development and Annual Statement of Responsibilities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It is expected that the plan’s development activities will be used to establish priorities and expectations in the negotiation of a faculty member’s annual statement of responsibilities.  It is understood that some development activities will require more than one year and may be included in several annual statements until compl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velopment Activities</w:t>
      </w:r>
      <w:r>
        <w:rPr/>
        <w:t xml:space="preserve"> (Ordered by Priority within Categorie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Instructional Activities</w:t>
      </w:r>
      <w:r>
        <w:rPr/>
        <w:t xml:space="preserve"> (SAMPLES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1.</w:t>
        <w:tab/>
        <w:t>Attend workshops to improve classroom assessment techniques.</w:t>
        <w:tab/>
        <w:tab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2.</w:t>
        <w:tab/>
        <w:t>Enhance ability to deliver instruction via interactive television and computer audiographics.</w:t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rPr/>
      </w:pPr>
      <w:r>
        <w:rPr/>
        <w:t>Improve academic advising by attending available workshops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Page 2</w:t>
        <w:tab/>
      </w:r>
    </w:p>
    <w:p>
      <w:pPr>
        <w:pStyle w:val="Normal"/>
        <w:rPr/>
      </w:pPr>
      <w:r>
        <w:rPr/>
        <w:t>Sample Format for Individual</w:t>
      </w:r>
    </w:p>
    <w:p>
      <w:pPr>
        <w:pStyle w:val="Normal"/>
        <w:rPr/>
      </w:pPr>
      <w:r>
        <w:rPr/>
        <w:t>Faculty Developmen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olarly Activities</w:t>
      </w:r>
      <w:r>
        <w:rPr/>
        <w:t xml:space="preserve"> (SAMPLES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360" w:hanging="0"/>
        <w:rPr/>
      </w:pPr>
      <w:r>
        <w:rPr/>
        <w:t>Attend University of Michigan classes on survey analysis and advanced statistics.</w:t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BodyTextIndent3"/>
        <w:rPr/>
      </w:pPr>
      <w:r>
        <w:rPr/>
        <w:t xml:space="preserve">2. </w:t>
        <w:tab/>
        <w:t xml:space="preserve">Conduct research project to evaluate community college academic advising for </w:t>
        <w:tab/>
        <w:tab/>
        <w:tab/>
        <w:t>completion of four-year degrees.</w:t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</w:tabs>
        <w:rPr/>
      </w:pPr>
      <w:r>
        <w:rPr/>
        <w:tab/>
        <w:t>3.</w:t>
        <w:tab/>
        <w:t>Complete Fulbright grant proposal.</w:t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4.  Attend several grant-writing workshops in preparation for completion of major grant on “internationalizing the curriculum.”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Service Activities</w:t>
      </w:r>
      <w:r>
        <w:rPr/>
        <w:t xml:space="preserve"> (SAMPLES ONLY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40"/>
        <w:rPr/>
      </w:pPr>
      <w:r>
        <w:rPr/>
        <w:t>Increase interactivity with social work professionals and other public sector agencies in western Kansa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40"/>
        <w:rPr/>
      </w:pPr>
      <w:r>
        <w:rPr/>
        <w:t>Work with Kansas Legislature Research Service in preparation for consulting with state healthcare organizations.</w:t>
        <w:tab/>
        <w:tab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3.</w:t>
        <w:tab/>
        <w:t>Learn about fundamentals of Geographic Information Systems (GIS) to assist</w:t>
        <w:tab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ab/>
        <w:t>local and state public agencies with policymaking activities.</w:t>
        <w:tab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4.</w:t>
        <w:tab/>
        <w:t>Develop plan to assist librarians in FHSU service area (44 counties) with establishment of “book review” series for senior patr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u w:val="single"/>
        </w:rPr>
        <w:t>Campus Commitments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270"/>
          <w:tab w:val="left" w:pos="360" w:leader="none"/>
        </w:tabs>
        <w:ind w:left="360" w:hanging="360"/>
        <w:rPr/>
      </w:pPr>
      <w:r>
        <w:rPr/>
        <w:tab/>
        <w:t xml:space="preserve"> As part of this faculty development plan, the (department/unit/program), the College of _______________________and the university will do the following (SAMPLES ONLY):</w:t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1.</w:t>
        <w:tab/>
        <w:t xml:space="preserve"> Provide reassigned time, as appropriate, within the annual assignment of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 xml:space="preserve"> staff responsibiliti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2.  Provide student labor for the processing of survey materials and compiling of data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Page 3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Sample Format for Individual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Faculty Development Plan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>3.</w:t>
        <w:tab/>
        <w:t>Match funds up to $150 with the university faculty development committee and</w:t>
        <w:tab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ab/>
        <w:t>College of _______________ in support of attendance at grant writing or GI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ab/>
        <w:t>workshops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>4.</w:t>
        <w:tab/>
        <w:t>Assist with the procurement of software for computer assisted instruction (CA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l campus commitments are subject to the availability of funds and other designated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287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2377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5pt" to="511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w:rPr/>
        <w:tab/>
        <w:t>(name of faculty member)</w:t>
        <w:tab/>
        <w:tab/>
        <w:t>(date)</w:t>
      </w:r>
    </w:p>
    <w:p>
      <w:pPr>
        <w:pStyle w:val="Normal"/>
        <w:tabs>
          <w:tab w:val="clear" w:pos="720"/>
          <w:tab w:val="center" w:pos="2880" w:leader="none"/>
          <w:tab w:val="center" w:pos="8280" w:leader="none"/>
        </w:tabs>
        <w:rPr/>
      </w:pPr>
      <w:r>
        <w:rPr/>
        <w:tab/>
        <w:t xml:space="preserve">                         </w:t>
        <w:tab/>
      </w:r>
    </w:p>
    <w:p>
      <w:pPr>
        <w:pStyle w:val="Normal"/>
        <w:tabs>
          <w:tab w:val="clear" w:pos="720"/>
          <w:tab w:val="left" w:pos="270" w:leader="none"/>
          <w:tab w:val="center" w:pos="2880" w:leader="none"/>
          <w:tab w:val="center" w:pos="8280" w:leader="none"/>
        </w:tabs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8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2377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511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70" w:leader="none"/>
          <w:tab w:val="center" w:pos="2880" w:leader="none"/>
          <w:tab w:val="left" w:pos="6480" w:leader="none"/>
          <w:tab w:val="center" w:pos="8280" w:leader="none"/>
        </w:tabs>
        <w:rPr/>
      </w:pPr>
      <w:r>
        <w:rPr/>
        <w:tab/>
        <w:tab/>
        <w:t>(name of chairperson)</w:t>
        <w:tab/>
        <w:tab/>
        <w:t>(date)</w:t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28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2377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pt" to="511.1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w:rPr/>
        <w:tab/>
        <w:t>(name of dean)</w:t>
        <w:tab/>
        <w:tab/>
        <w:t>(date)</w:t>
      </w:r>
    </w:p>
    <w:sectPr>
      <w:footerReference w:type="default" r:id="rId4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rPr>
        <w:sz w:val="16"/>
      </w:rPr>
    </w:pPr>
    <w:r>
      <w:rPr>
        <w:sz w:val="16"/>
      </w:rPr>
      <w:tab/>
      <w:tab/>
    </w:r>
  </w:p>
  <w:p>
    <w:pPr>
      <w:pStyle w:val="Footer"/>
      <w:tabs>
        <w:tab w:val="clear" w:pos="8640"/>
        <w:tab w:val="center" w:pos="4320" w:leader="none"/>
        <w:tab w:val="right" w:pos="10800" w:leader="none"/>
      </w:tabs>
      <w:rPr>
        <w:sz w:val="16"/>
      </w:rPr>
    </w:pPr>
    <w:r>
      <w:rPr>
        <w:sz w:val="16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rPr>
        <w:sz w:val="16"/>
      </w:rPr>
    </w:pPr>
    <w:r>
      <w:rPr>
        <w:sz w:val="16"/>
      </w:rPr>
      <w:tab/>
      <w:tab/>
      <w:t>09/15/01</w:t>
    </w:r>
  </w:p>
  <w:p>
    <w:pPr>
      <w:pStyle w:val="Footer"/>
      <w:tabs>
        <w:tab w:val="clear" w:pos="8640"/>
        <w:tab w:val="center" w:pos="4320" w:leader="none"/>
        <w:tab w:val="right" w:pos="10800" w:leader="none"/>
      </w:tabs>
      <w:jc w:val="right"/>
      <w:rPr>
        <w:sz w:val="16"/>
      </w:rPr>
    </w:pPr>
    <w:r>
      <w:rPr>
        <w:rFonts w:cs="Arial" w:ascii="Arial" w:hAnsi="Arial"/>
        <w:sz w:val="16"/>
      </w:rPr>
      <w:t>word/faculty development/sample format for individual faculty development plan</w:t>
    </w:r>
  </w:p>
  <w:p>
    <w:pPr>
      <w:pStyle w:val="Footer"/>
      <w:tabs>
        <w:tab w:val="clear" w:pos="8640"/>
        <w:tab w:val="center" w:pos="4320" w:leader="none"/>
        <w:tab w:val="right" w:pos="10800" w:leader="none"/>
      </w:tabs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10" w:leader="none"/>
      </w:tabs>
      <w:ind w:left="-540" w:right="-90" w:hanging="0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810" w:leader="none"/>
      </w:tabs>
      <w:ind w:left="-540" w:right="-90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810" w:leader="none"/>
      </w:tabs>
      <w:ind w:left="-540" w:right="-90" w:hanging="0"/>
      <w:jc w:val="center"/>
    </w:pPr>
    <w:rPr>
      <w:b/>
      <w:i/>
      <w:sz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-810" w:leader="none"/>
      </w:tabs>
      <w:ind w:left="-540" w:right="-90" w:hanging="0"/>
    </w:pPr>
    <w:rPr/>
  </w:style>
  <w:style w:type="paragraph" w:styleId="TextBodyIndent">
    <w:name w:val="Body Text Indent"/>
    <w:basedOn w:val="Normal"/>
    <w:pPr>
      <w:ind w:left="-54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-450" w:hanging="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46:00Z</dcterms:created>
  <dc:creator>Janet Kohl</dc:creator>
  <dc:description>Sample plan – go to Lotus Notes Workspace to create electronically approved planSample Individual Faculty Development PlanCollege of ___________________PurposeThe following personalized, three-year faculty development plan has been mutually negotiated among (faculty member’s name), the chair or director of the</dc:description>
  <dc:language>en-US</dc:language>
  <cp:lastModifiedBy>Janet Kohl</cp:lastModifiedBy>
  <cp:lastPrinted>2000-08-14T09:35:00Z</cp:lastPrinted>
  <dcterms:modified xsi:type="dcterms:W3CDTF">2009-03-26T15:01:00Z</dcterms:modified>
  <cp:revision>0</cp:revision>
  <dc:subject>Sample plan – go to Lotus Notes Workspace to create electronically approved planSample Individual Faculty Development PlanCollege of ___________________PurposeThe following personalized, three-year faculty development plan has been mutually negotiated among (faculty member’s name), the chair or director of the</dc:subject>
  <dc:title>faculty dev plan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lt;p&gt;Sample plan – go to Lotus Notes Workspace to create electronically approved planSample Individual Faculty Development PlanCollege of ___________________PurposeThe following personalized, three-year faculty development plan has been mutually negotiated among (faculty member’s name), the chair or director of the&lt;/p&gt;</vt:lpwstr>
  </property>
  <property fmtid="{D5CDD505-2E9C-101B-9397-08002B2CF9AE}" pid="4" name="EktCmsSize">
    <vt:r8>31232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24T17:48:51Z</vt:filetime>
  </property>
  <property fmtid="{D5CDD505-2E9C-101B-9397-08002B2CF9AE}" pid="9" name="EktDateModified">
    <vt:filetime>2009-11-24T17:48:52Z</vt:filetime>
  </property>
  <property fmtid="{D5CDD505-2E9C-101B-9397-08002B2CF9AE}" pid="10" name="EktEDescription">
    <vt:lpwstr>Summary &lt;p&gt;Sample plan – go to Lotus Notes Workspace to create electronically approved planSample Individual Faculty Development PlanCollege of ___________________PurposeThe following personalized, three-year faculty development plan has been mutually negotiated among (faculty member’s name), the chair or director of the&lt;/p&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7143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