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T HAYS STATE UNIVERSIT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BACK TO SCHOOL PICNIC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 August 19, 2013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 REGISTRATION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 OF BUSINESS:  _________________________________________</w:t>
      </w:r>
      <w:r>
        <w:rPr>
          <w:b/>
          <w:sz w:val="24"/>
          <w:szCs w:val="24"/>
          <w:u w:val="single"/>
        </w:rPr>
        <w:tab/>
      </w:r>
      <w:r>
        <w:rPr>
          <w:b/>
          <w:sz w:val="24"/>
          <w:szCs w:val="24"/>
        </w:rPr>
        <w:t>_____________</w:t>
      </w:r>
      <w:r>
        <w:rPr>
          <w:b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PE OF BUSINESS:  __</w:t>
      </w:r>
      <w:r>
        <w:rPr>
          <w:b/>
          <w:sz w:val="24"/>
          <w:szCs w:val="24"/>
          <w:u w:val="single"/>
        </w:rPr>
        <w:tab/>
      </w:r>
      <w:r>
        <w:rPr>
          <w:b/>
          <w:sz w:val="24"/>
          <w:szCs w:val="24"/>
        </w:rPr>
        <w:t>_____________________________________________________</w:t>
      </w:r>
      <w:r>
        <w:rPr>
          <w:b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ADDRESS:  _______________________________________________________________</w:t>
      </w:r>
      <w:r>
        <w:rPr>
          <w:b/>
          <w:sz w:val="24"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PHONE #:  ______________________    Email Address: ___________________________</w:t>
      </w:r>
      <w:r>
        <w:rPr>
          <w:b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NAME OF CONTACT PERSON(S):  __________________________________________</w:t>
      </w:r>
      <w:r>
        <w:rPr>
          <w:b/>
          <w:sz w:val="24"/>
          <w:szCs w:val="24"/>
          <w:u w:val="single"/>
        </w:rPr>
        <w:tab/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# of tables needed:  ______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</w:rPr>
        <w:t xml:space="preserve">   </w:t>
        <w:tab/>
        <w:t>Is electricity required?  ______No      ______Y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br/>
        <w:t>What will you distribute:  ___________________________________________________</w:t>
      </w:r>
      <w:r>
        <w:rPr>
          <w:b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 xml:space="preserve">Cost is $50 </w:t>
      </w:r>
      <w:r>
        <w:rPr>
          <w:b/>
          <w:sz w:val="24"/>
          <w:szCs w:val="24"/>
          <w:u w:val="single"/>
        </w:rPr>
        <w:t>per table</w:t>
      </w:r>
      <w:r>
        <w:rPr>
          <w:b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f power is required add an additional $10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 sales allowed – only giveaways, merchandise, coupons, information, etc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edible items must be in original sealed packaging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>No liquor stores, tobacco establishments, or pornographic enterprises will be permitted to registe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erce Bank is the official bank of Fort Hays State University, and it will be the only bank allowed to participat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ticipants may begin setting up at 3:30 p.m.  Picnic is from 4-7pm, please help by </w:t>
      </w:r>
      <w:r>
        <w:rPr>
          <w:b/>
          <w:sz w:val="24"/>
          <w:szCs w:val="24"/>
          <w:u w:val="single"/>
        </w:rPr>
        <w:t>folding your table and placing in the appropriate area before you leave</w:t>
      </w:r>
      <w:r>
        <w:rPr>
          <w:b/>
          <w:sz w:val="24"/>
          <w:szCs w:val="24"/>
        </w:rPr>
        <w:t xml:space="preserve"> (even if you leave before 7pm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tion is the Quad on the east side of the Memorial Uni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>Deadline to register is Thursday, August 15 at 4:30 p.m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ease remit total payment due by Check or Money Order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yable to Fort Hays State University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th this completed form to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er for Student Involvement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orial Union #014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0 Park St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ys, KS  6760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You may also fax the form to 785-628-4666, but payment in full must be received before a business will be allowed to set up their display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445770</wp:posOffset>
                </wp:positionV>
                <wp:extent cx="160020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pt;margin-top:35.1pt;width:125.95pt;height:9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Please call the Center for Student Involvement at 628-4664 for additional inform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502920</wp:posOffset>
                </wp:positionV>
                <wp:extent cx="1352550" cy="90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909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or office u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received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aid in Fu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71.65pt;mso-wrap-distance-left:9.05pt;mso-wrap-distance-right:9.05pt;mso-wrap-distance-top:0pt;mso-wrap-distance-bottom:0pt;margin-top:39.6pt;mso-position-vertical-relative:text;margin-left: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or office u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 received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aid in F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19:00Z</dcterms:created>
  <dc:creator>FHSU</dc:creator>
  <dc:description/>
  <cp:keywords/>
  <dc:language>en-US</dc:language>
  <cp:lastModifiedBy>PFEIFER       KAREN A.</cp:lastModifiedBy>
  <cp:lastPrinted>2012-04-17T08:56:00Z</cp:lastPrinted>
  <dcterms:modified xsi:type="dcterms:W3CDTF">2013-05-09T20:04:00Z</dcterms:modified>
  <cp:revision>20</cp:revision>
  <dc:subject/>
  <dc:title/>
</cp:coreProperties>
</file>