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T HAYS STATE UNIVERSIT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BACK TO SCHOOL PICNIC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August 19, 201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NON-PROFIT BUSINESS REGISTRATIO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BUSINESS:  _________________________________________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</w:rPr>
        <w:t>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E OF BUSINESS:  __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</w:rPr>
        <w:t>________________________________________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DDRESS:  _______________________________________________________________</w:t>
      </w:r>
      <w:r>
        <w:rPr>
          <w:b/>
          <w:sz w:val="24"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PHONE #:  ______________________    Email Address: ______________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NAME OF CONTACT PERSON(S):  __________________________________________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# of tables needed:  ______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</w:rPr>
        <w:t xml:space="preserve">   </w:t>
        <w:tab/>
        <w:t>Is electricity required?  ______No      ______Y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br/>
        <w:t>What will you distribute:  ______________________________________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There is no cost to non-profit entiti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 sales allowed – only giveaways, merchandise, coupons, information, etc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edible items must be in original sealed packaging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No liquor stores, tobacco establishments, or pornographic enterprises will be permitted to regist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rce Bank is the official bank of Fort Hays State University, and it will be the only bank allowed to participat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icipants may begin setting up at 3:30 p.m.  Picnic is from 4-7pm, please help by </w:t>
      </w:r>
      <w:r>
        <w:rPr>
          <w:b/>
          <w:sz w:val="24"/>
          <w:szCs w:val="24"/>
          <w:u w:val="single"/>
        </w:rPr>
        <w:t>folding your table and placing in the appropriate area before you leave</w:t>
      </w:r>
      <w:r>
        <w:rPr>
          <w:b/>
          <w:sz w:val="24"/>
          <w:szCs w:val="24"/>
        </w:rPr>
        <w:t xml:space="preserve"> (even if you leave before 7pm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tion is the Quad on the east side of the Memorial Un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Deadline to register is Thursday, August 15 at 4:30 p.m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remit this completed form t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Student Involvemen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ial Union #014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0 Park St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ys, KS  6760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You may fax the form to 785-628-4666,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445770</wp:posOffset>
                </wp:positionV>
                <wp:extent cx="160020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pt;margin-top:35.1pt;width:125.95pt;height: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call the Center for Student Invol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502920</wp:posOffset>
                </wp:positionV>
                <wp:extent cx="1352550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r office u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id in Fu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71.65pt;mso-wrap-distance-left:9.05pt;mso-wrap-distance-right:9.05pt;mso-wrap-distance-top:0pt;mso-wrap-distance-bottom:0pt;margin-top:39.6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or office u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received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id in F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at 628-4664.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0:35:00Z</dcterms:created>
  <dc:creator>FHSU</dc:creator>
  <dc:description/>
  <cp:keywords/>
  <dc:language>en-US</dc:language>
  <cp:lastModifiedBy>PFEIFER       KAREN A.</cp:lastModifiedBy>
  <cp:lastPrinted>2012-04-17T08:56:00Z</cp:lastPrinted>
  <dcterms:modified xsi:type="dcterms:W3CDTF">2013-05-09T20:03:00Z</dcterms:modified>
  <cp:revision>5</cp:revision>
  <dc:subject/>
  <dc:title/>
</cp:coreProperties>
</file>