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rPr>
      </w:pPr>
      <w:r>
        <w:rPr>
          <w:rFonts w:cs="Times New Roman" w:ascii="Times New Roman" w:hAnsi="Times New Roman"/>
        </w:rPr>
        <w:t>PRESS RELEASE</w:t>
        <w:tab/>
        <w:tab/>
        <w:tab/>
        <w:tab/>
        <w:tab/>
        <w:tab/>
        <w:tab/>
        <w:tab/>
        <w:t xml:space="preserve"> For Immediate Release</w:t>
      </w:r>
    </w:p>
    <w:p>
      <w:pPr>
        <w:pStyle w:val="Normal"/>
        <w:spacing w:before="0" w:after="0"/>
        <w:rPr>
          <w:rFonts w:ascii="Times New Roman" w:hAnsi="Times New Roman" w:cs="Times New Roman"/>
        </w:rPr>
      </w:pPr>
      <w:r>
        <w:rPr>
          <w:rFonts w:cs="Times New Roman" w:ascii="Times New Roman" w:hAnsi="Times New Roman"/>
        </w:rPr>
        <w:t>Contact</w:t>
        <w:tab/>
        <w:tab/>
        <w:tab/>
        <w:tab/>
        <w:tab/>
        <w:tab/>
        <w:tab/>
        <w:tab/>
        <w:tab/>
        <w:tab/>
        <w:t>September 28, 2011</w:t>
      </w:r>
    </w:p>
    <w:p>
      <w:pPr>
        <w:pStyle w:val="Normal"/>
        <w:spacing w:before="0" w:after="0"/>
        <w:rPr>
          <w:rFonts w:ascii="Times New Roman" w:hAnsi="Times New Roman" w:cs="Times New Roman"/>
        </w:rPr>
      </w:pPr>
      <w:r>
        <w:rPr>
          <w:rFonts w:cs="Times New Roman" w:ascii="Times New Roman" w:hAnsi="Times New Roman"/>
        </w:rPr>
        <w:t>Jordan Schmeidler</w:t>
      </w:r>
    </w:p>
    <w:p>
      <w:pPr>
        <w:pStyle w:val="Normal"/>
        <w:spacing w:before="0" w:after="0"/>
        <w:rPr>
          <w:rFonts w:ascii="Times New Roman" w:hAnsi="Times New Roman" w:cs="Times New Roman"/>
        </w:rPr>
      </w:pPr>
      <w:r>
        <w:rPr>
          <w:rFonts w:cs="Times New Roman" w:ascii="Times New Roman" w:hAnsi="Times New Roman"/>
        </w:rPr>
        <w:t>KS Corps Student Coordinator</w:t>
      </w:r>
    </w:p>
    <w:p>
      <w:pPr>
        <w:pStyle w:val="Normal"/>
        <w:spacing w:before="0" w:after="0"/>
        <w:rPr>
          <w:rFonts w:ascii="Times New Roman" w:hAnsi="Times New Roman" w:cs="Times New Roman"/>
        </w:rPr>
      </w:pPr>
      <w:r>
        <w:rPr>
          <w:rFonts w:cs="Times New Roman" w:ascii="Times New Roman" w:hAnsi="Times New Roman"/>
        </w:rPr>
        <w:t>785.628.4668</w:t>
      </w:r>
    </w:p>
    <w:p>
      <w:pPr>
        <w:pStyle w:val="Normal"/>
        <w:spacing w:before="0" w:after="0"/>
        <w:rPr/>
      </w:pPr>
      <w:r>
        <w:rPr>
          <w:rFonts w:cs="Times New Roman" w:ascii="Times New Roman" w:hAnsi="Times New Roman"/>
        </w:rPr>
        <w:t>kansascorps@fhsu.edu</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Kansas Corps Teams Up with K-State Alt. Break and Heads to Reading</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Reading, KS – September 28, 2011</w:t>
      </w:r>
      <w:r>
        <w:rPr>
          <w:rFonts w:cs="Times New Roman" w:ascii="Times New Roman" w:hAnsi="Times New Roman"/>
          <w:sz w:val="24"/>
          <w:szCs w:val="24"/>
        </w:rPr>
        <w:t xml:space="preserve">  On Saturday, October 15, 2011 Kansas Corps alongside K-State Alternative Weekend Break will be in Reading, Kansas to help with the rebuilding process after an EF3 tornado hit the town in May of this year.  Because there is so much to do, students are ready to do whatever tasks are asked of them.  From helping build infrastructures to cleaning up yards, students will have their sleeves rolled up and ready to help those affected.</w:t>
      </w:r>
    </w:p>
    <w:p>
      <w:pPr>
        <w:pStyle w:val="Normal"/>
        <w:spacing w:before="0" w:after="0"/>
        <w:rPr/>
      </w:pPr>
      <w:r>
        <w:rPr>
          <w:rFonts w:cs="Times New Roman" w:ascii="Times New Roman" w:hAnsi="Times New Roman"/>
          <w:sz w:val="24"/>
          <w:szCs w:val="24"/>
        </w:rPr>
        <w:tab/>
        <w:br/>
        <w:tab/>
        <w:t>Kansas Corps is a pool of college student volunteers who answer the call of fellow Kansans who are in need of assistance.  From helping promote child literacy to lending a hand to rebuild a town after a natural disaster; these students give their time and talent by volunteering in areas which call upon them to ser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Kansas Corps is looking for volunteers to help at this event.  If you are a student (full-time or part-time, on-campus or virtual) attending a Kansas university or college and would like to volunteer beside other students from Kansas, please contact Jordan Schmeidler, Student Coordinator of Kansas Corps at 785.628.4668, kansascorps@fhsu.edu, or find us on Faceboo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b/>
        <w:t>Coming from universities and colleges from across the state, the students who make up the Kansas Corps are leaders of tomorrow as they see a need and address 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55:00Z</dcterms:created>
  <dc:creator>Matthew Niehues</dc:creator>
  <dc:description>&amp;lt;p&amp;gt;PRESS RELEASE         For Immediate Release  Contact          September 28, 2011  Jordan Schmeidler  KS Corps Student Coordinator  785.628.4668  kansascorps@fhsu.edu    Kansas Corps Teams Up with K-State Alt. Break and Heads to Reading    Reading, KS – September 28 , 2011  On Saturday, October 15, 2011 Kansas Corps alo&amp;lt;/p&amp;gt;</dc:description>
  <dc:language>en-US</dc:language>
  <cp:lastModifiedBy>Matthew Niehues</cp:lastModifiedBy>
  <cp:lastPrinted>2011-08-31T13:34:00Z</cp:lastPrinted>
  <dcterms:modified xsi:type="dcterms:W3CDTF">2011-09-28T18:45:00Z</dcterms:modified>
  <cp:revision>0</cp:revision>
  <dc:subject>&amp;lt;p&amp;gt;PRESS RELEASE         For Immediate Release  Contact          September 28, 2011  Jordan Schmeidler  KS Corps Student Coordinator  785.628.4668  kansascorps@fhsu.edu    Kansas Corps Teams Up with K-State Alt. Break and Heads to Reading    Reading, KS – September 28 , 2011  On Saturday, October 15, 2011 Kansas Corps alo&amp;lt;/p&amp;gt;</dc:subject>
  <dc:title>PRESS RELEASE- Rea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amp;lt;p&amp;gt;PRESS RELEASE         For Immediate Release  Contact          September 28, 2011  Jordan Schmeidler  KS Corps Student Coordinator  785.628.4668  kansascorps@fhsu.edu    Kansas Corps Teams Up with K-State Alt. Break and Heads to Reading    Reading, KS – September 28 , 2011  On Saturday, October 15, 2011 Kansas Corps alo&amp;lt;/p&amp;gt;</vt:lpwstr>
  </property>
  <property fmtid="{D5CDD505-2E9C-101B-9397-08002B2CF9AE}" pid="3" name="EktCmsSize">
    <vt:r8>25088</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1-09-28T20:41:03Z</vt:filetime>
  </property>
  <property fmtid="{D5CDD505-2E9C-101B-9397-08002B2CF9AE}" pid="8" name="EktDateModified">
    <vt:filetime>2011-09-28T20:42:40Z</vt:filetime>
  </property>
  <property fmtid="{D5CDD505-2E9C-101B-9397-08002B2CF9AE}" pid="9" name="EktDisabledTaxCategory">
    <vt:lpwstr/>
  </property>
  <property fmtid="{D5CDD505-2E9C-101B-9397-08002B2CF9AE}" pid="10" name="EktEDescription">
    <vt:lpwstr>Summary &amp;lt;p&amp;gt;PRESS RELEASE         For Immediate Release  Contact          September 28, 2011  Jordan Schmeidler  KS Corps Student Coordinator  785.628.4668  kansascorps@fhsu.edu    Kansas Corps Teams Up with K-State Alt. Break and Heads to Reading    Reading, KS – September 28 , 2011  On Saturday, October 15, 2011 Kansas Corps alo&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5032395725</vt:lpwstr>
  </property>
  <property fmtid="{D5CDD505-2E9C-101B-9397-08002B2CF9AE}" pid="14" name="EktSearchable">
    <vt:r8>1</vt:r8>
  </property>
  <property fmtid="{D5CDD505-2E9C-101B-9397-08002B2CF9AE}" pid="15" name="EktTaxCategory">
    <vt:lpwstr/>
  </property>
</Properties>
</file>