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70960" cy="112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/>
        <w:t>Classified Senate Position Paper</w:t>
      </w:r>
    </w:p>
    <w:p>
      <w:pPr>
        <w:pStyle w:val="Normal"/>
        <w:tabs>
          <w:tab w:val="clear" w:pos="720"/>
          <w:tab w:val="left" w:pos="1170" w:leader="none"/>
        </w:tabs>
        <w:jc w:val="center"/>
        <w:rPr/>
      </w:pPr>
      <w:r>
        <w:rPr/>
        <w:t>FY 2011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/>
      </w:pPr>
      <w:r>
        <w:rPr/>
        <w:t>Continue funding of and implementation of state pay plan as adopted from the Hay Group proposal.</w:t>
      </w:r>
    </w:p>
    <w:p>
      <w:pPr>
        <w:pStyle w:val="Normal"/>
        <w:tabs>
          <w:tab w:val="clear" w:pos="720"/>
          <w:tab w:val="left" w:pos="117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/>
      </w:pPr>
      <w:r>
        <w:rPr/>
        <w:t>Fund 2.5% Cost Of Living Adjustment.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70" w:leader="none"/>
        </w:tabs>
        <w:rPr/>
      </w:pPr>
      <w:r>
        <w:rPr/>
        <w:t>Continue to fund longevity for current employees and reinstate longevity for rehires with no break in state of Kansas serv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05:00Z</dcterms:created>
  <dc:creator>Suzanne Klaus</dc:creator>
  <dc:description>&amp;lt;p&amp;gt;              Classified Senate Position Paper  FY 2011    Continue funding of and implementation of state pay plan as adopted from the Hay Group proposal.    Fund 2.5% Cost Of Living Adjustment.    Continue to fund longevity for current employees and reinstate longevit y for rehires with no break in state of Kansas se&amp;lt;/p&amp;gt;</dc:description>
  <dc:language>en-US</dc:language>
  <cp:lastModifiedBy>Suzanne Klaus</cp:lastModifiedBy>
  <cp:lastPrinted>2009-09-08T10:52:00Z</cp:lastPrinted>
  <dcterms:modified xsi:type="dcterms:W3CDTF">2009-09-14T16:11:00Z</dcterms:modified>
  <cp:revision>0</cp:revision>
  <dc:subject>&amp;lt;p&amp;gt;              Classified Senate Position Paper  FY 2011    Continue funding of and implementation of state pay plan as adopted from the Hay Group proposal.    Fund 2.5% Cost Of Living Adjustment.    Continue to fund longevity for current employees and reinstate longevit y for rehires with no break in state of Kansas se&amp;lt;/p&amp;gt;</dc:subject>
  <dc:title>ppfy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              Classified Senate Position Paper  FY 2011    Continue funding of and implementation of state pay plan as adopted from the Hay Group proposal.    Fund 2.5% Cost Of Living Adjustment.    Continue to fund longevity for current employees and reinstate longevit y for rehires with no break in state of Kansas se&amp;lt;/p&amp;gt;</vt:lpwstr>
  </property>
  <property fmtid="{D5CDD505-2E9C-101B-9397-08002B2CF9AE}" pid="3" name="EktCmsSize">
    <vt:r8>723968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0-07-06T20:08:04Z</vt:filetime>
  </property>
  <property fmtid="{D5CDD505-2E9C-101B-9397-08002B2CF9AE}" pid="8" name="EktDateModified">
    <vt:filetime>2010-07-06T20:08:04Z</vt:filetime>
  </property>
  <property fmtid="{D5CDD505-2E9C-101B-9397-08002B2CF9AE}" pid="9" name="EktEDescription">
    <vt:lpwstr>Summary &amp;lt;p&amp;gt;              Classified Senate Position Paper  FY 2011    Continue funding of and implementation of state pay plan as adopted from the Hay Group proposal.    Fund 2.5% Cost Of Living Adjustment.    Continue to fund longevity for current employees and reinstate longevit y for rehires with no break in state of Kansas se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15032389735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