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FHSU Herndon Speech-Language-Hearing Clini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requently Asked Questions (FAQ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Where is the clinic located?</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The Herndon Clinic is located on the campus of Fort Hays State University in Albertson Hall, Room 131.  Directions to the clinic will be included with your appointment let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 it true that students provide the services at the Herndon Clinic?</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Yes.  Graduate and undergraduate students majoring in speech-language pathology provide all services including evaluations, screenings and therapy sessions under the direct supervision of licensed, certified speech-language pathologists and audiologists.  Each client’s therapy program is developed based on the latest evidence-based research practices to provide you high quality, comprehensive evaluation and treatment progra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do I schedule an appointmen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Contact our main office number at (785) 628-5366.  A case history form will be mailed and after we receive the form back, an appointment will be scheduled.  Appointments are scheduled when our academic semesters are in session.  There are periods between semesters when the clinic is clo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can I expect at my first appointmen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When you come to the Herndon Clinic for your first appointment, clinical faculty and students take you through a comprehensive assessment to better understand you or your family member’s situation and desired outcomes.  We will then consult with you and/or your family regarding the clinical findings and make treatment recommend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o I have to receive services at the Herndon Clinic once I’ve been evaluated?</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No.  If services are recommended, you may choose the facility where you would like to receive servi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o I have to be evaluated at the Herndon Clinic to receive therapy services there?</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No.  If clients have been evaluated at another facility, such as a school or a private speech clinic, they are eligible to start services at the Herndon Clinic.  </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ll therapy be observed by anyone other than famil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Because we are a teaching clinic, therapy may be observed by student observers enrolled in communication disorders classes.  These students receive training in confidentiality and professionalism prior to observ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long can I receive servic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The decision about continued services is a collaborative decision made between the client and/or client’s family members, the clinician, and the superviso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re services covered by insurance, Medicaid, or Medicare?</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Depending on your insurance coverage, services may be covered by your plan.  We do offer a sliding scale for clients who qualify.  For more information regarding fees and billing, please contact our Office Manager at (785) 628-536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event that I need to cancel a session, what should I do?</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If you must cancel a session, please call the Herndon Clinic at (785) 628-5366 as early as possible prior to the scheduled session.  Office hours are Monday through Friday from 8:00 a.m.-4:30 p.m.  You may leave a message on our voice mail after hour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If a clinician must cancel a session you will be contacted by phone by either the clinician or a member of the Herndon Clinic office staf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n I make up a missed sessi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Yes, make-up sessions can be scheduled.  The times are arranged on an individual basis and are based on the schedules of the client, clinician, and supervis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strive to provide you and your family exceptional service and a great deal of personal attention.  We measure our success by the improvement in the quality of life in the people we serve.  Feel free to call our clinic if you have any ques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0:30:00Z</dcterms:created>
  <dc:creator>Jacque Jacobs</dc:creator>
  <dc:description>&amp;lt;p&amp;gt;FHSU Herndon Speech-Language-Hearing Clinic   Frequently Asked Questions (FAQs)    Where is the clinic located?    The Herndon Clinic is located on the campus of Fort Hays State University in Albertson Hall, Room 131.  Directions to the clinic will be included  with your appointment letter.        Is it true that stude&amp;lt;/p&amp;gt;</dc:description>
  <dc:language>en-US</dc:language>
  <cp:lastModifiedBy>Jacque Jacobs</cp:lastModifiedBy>
  <cp:lastPrinted>2008-08-19T11:21:00Z</cp:lastPrinted>
  <dcterms:modified xsi:type="dcterms:W3CDTF">2008-08-19T16:27:00Z</dcterms:modified>
  <cp:revision>0</cp:revision>
  <dc:subject>&amp;lt;p&amp;gt;FHSU Herndon Speech-Language-Hearing Clinic   Frequently Asked Questions (FAQs)    Where is the clinic located?    The Herndon Clinic is located on the campus of Fort Hays State University in Albertson Hall, Room 131.  Directions to the clinic will be included  with your appointment letter.        Is it true that stude&amp;lt;/p&amp;gt;</dc:subject>
  <dc:title>Frequently Asked Questions (FAQ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FHSU Herndon Speech-Language-Hearing Clinic   Frequently Asked Questions (FAQs)    Where is the clinic located?    The Herndon Clinic is located on the campus of Fort Hays State University in Albertson Hall, Room 131.  Directions to the clinic will be included  with your appointment letter.        Is it true that stude&amp;lt;/p&amp;gt;</vt:lpwstr>
  </property>
  <property fmtid="{D5CDD505-2E9C-101B-9397-08002B2CF9AE}" pid="3" name="EktCmsSize">
    <vt:r8>31232</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6-14T20:18:55Z</vt:filetime>
  </property>
  <property fmtid="{D5CDD505-2E9C-101B-9397-08002B2CF9AE}" pid="8" name="EktDateModified">
    <vt:filetime>2010-06-14T20:18:56Z</vt:filetime>
  </property>
  <property fmtid="{D5CDD505-2E9C-101B-9397-08002B2CF9AE}" pid="9" name="EktEDescription">
    <vt:lpwstr>Summary &amp;lt;p&amp;gt;FHSU Herndon Speech-Language-Hearing Clinic   Frequently Asked Questions (FAQs)    Where is the clinic located?    The Herndon Clinic is located on the campus of Fort Hays State University in Albertson Hall, Room 131.  Directions to the clinic will be included  with your appointment letter.        Is it true that stude&amp;lt;/p&amp;gt;</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15032389265</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