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ort Hays State University Faculty Senate</w:t>
      </w:r>
    </w:p>
    <w:p>
      <w:pPr>
        <w:pStyle w:val="Heading1"/>
        <w:rPr>
          <w:szCs w:val="28"/>
        </w:rPr>
      </w:pPr>
      <w:r>
        <w:rPr>
          <w:szCs w:val="28"/>
        </w:rPr>
        <w:t>Agenda for Regular Meeting on Tuesday, April 6, 2010</w:t>
      </w:r>
    </w:p>
    <w:p>
      <w:pPr>
        <w:pStyle w:val="Normal"/>
        <w:jc w:val="center"/>
        <w:rPr/>
      </w:pPr>
      <w:r>
        <w:rPr>
          <w:sz w:val="22"/>
        </w:rPr>
        <w:t>(3:30pm, Stouffer Lounge</w:t>
      </w:r>
      <w:r>
        <w:rPr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  Approval of Minutes and Attendance of Prior Meeting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a. Attachment A and Attachment B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  Announcements and Information Items (no action required)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a.</w:t>
        <w:tab/>
        <w:t>Board of Regents, March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dge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aculty Morale</w:t>
      </w:r>
    </w:p>
    <w:p>
      <w:pPr>
        <w:pStyle w:val="Normal"/>
        <w:ind w:left="360" w:hanging="0"/>
        <w:rPr/>
      </w:pPr>
      <w:r>
        <w:rPr>
          <w:sz w:val="22"/>
        </w:rPr>
        <w:t>2b.</w:t>
        <w:tab/>
        <w:t>COFSP mee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conomic Support Motion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c.</w:t>
        <w:tab/>
        <w:t>President’s Cabine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udget Foru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QUIP (Chris Crawford)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b/>
          <w:sz w:val="22"/>
        </w:rPr>
        <w:t>3.  Reports from Committees</w:t>
      </w:r>
      <w:r>
        <w:rPr>
          <w:sz w:val="22"/>
        </w:rPr>
        <w:t xml:space="preserve"> –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a. Executive Committee:  Jeff Burnett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Online Portfol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b. Academic Affairs:  Martha Holmes---no repor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c. Student Affairs:  Denise Orth---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Smoking B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d. University Affairs:  Carol Patrick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Chair/Dean Evaluations, ATTACHMENT C, D, E</w:t>
      </w:r>
    </w:p>
    <w:p>
      <w:pPr>
        <w:pStyle w:val="ListParagraph"/>
        <w:numPr>
          <w:ilvl w:val="0"/>
          <w:numId w:val="4"/>
        </w:numPr>
        <w:rPr>
          <w:sz w:val="22"/>
        </w:rPr>
      </w:pPr>
      <w:r>
        <w:rPr>
          <w:sz w:val="22"/>
        </w:rPr>
        <w:t>Intellectual Property-ATTACHMENT F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e. By-Laws and Standing Rules:  Linda Hyatt</w:t>
      </w:r>
    </w:p>
    <w:p>
      <w:pPr>
        <w:pStyle w:val="ListParagraph"/>
        <w:numPr>
          <w:ilvl w:val="0"/>
          <w:numId w:val="5"/>
        </w:numPr>
        <w:rPr>
          <w:sz w:val="22"/>
        </w:rPr>
      </w:pPr>
      <w:r>
        <w:rPr>
          <w:sz w:val="22"/>
        </w:rPr>
        <w:t>Faculty Senate Officer term limit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f. University Marketing and Strategic Academic Partnerships: Chapman Rackaway</w:t>
      </w:r>
    </w:p>
    <w:p>
      <w:pPr>
        <w:pStyle w:val="ListParagraph"/>
        <w:numPr>
          <w:ilvl w:val="0"/>
          <w:numId w:val="5"/>
        </w:numPr>
        <w:rPr>
          <w:sz w:val="22"/>
        </w:rPr>
      </w:pPr>
      <w:r>
        <w:rPr>
          <w:sz w:val="22"/>
        </w:rPr>
        <w:t>Faculty Web Survey-ATTACHMENT G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Reports from Special Committees and Other Representativ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No repor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6.  Unfinished Busi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  New Busi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Faculty Senate Elec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8.</w:t>
        <w:tab/>
        <w:t>Adjournment of Regular Faculty Senate Meet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52:00Z</dcterms:created>
  <dc:creator>Suzanne Klaus</dc:creator>
  <dc:description>&amp;lt;p&amp;gt;Fort Hays State University Faculty Senate  Agenda for Regular Meeting on Tuesday, April 6, 2010  (3:30pm, Stouffer Lounge)    1.  Approval of Minutes and Attendance of Prior Meetings  1a. Attachment A and Attachment B     2.  Announcements and Information Items ( no action required):   2a. Board of Regents, March  Budg&amp;lt;/p&amp;gt;</dc:description>
  <dc:language>en-US</dc:language>
  <cp:lastModifiedBy>Suzanne Klaus</cp:lastModifiedBy>
  <dcterms:modified xsi:type="dcterms:W3CDTF">2010-09-08T15:52:00Z</dcterms:modified>
  <cp:revision>0</cp:revision>
  <dc:subject>&amp;lt;p&amp;gt;Fort Hays State University Faculty Senate  Agenda for Regular Meeting on Tuesday, April 6, 2010  (3:30pm, Stouffer Lounge)    1.  Approval of Minutes and Attendance of Prior Meetings  1a. Attachment A and Attachment B     2.  Announcements and Information Items ( no action required):   2a. Board of Regents, March  Budg&amp;lt;/p&amp;gt;</dc:subject>
  <dc:title>Agenda-April-6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Faculty Senate  Agenda for Regular Meeting on Tuesday, April 6, 2010  (3:30pm, Stouffer Lounge)    1.  Approval of Minutes and Attendance of Prior Meetings  1a. Attachment A and Attachment B     2.  Announcements and Information Items ( no action required):   2a. Board of Regents, March  Budg&amp;lt;/p&amp;gt;</vt:lpwstr>
  </property>
  <property fmtid="{D5CDD505-2E9C-101B-9397-08002B2CF9AE}" pid="3" name="EktCmsSize">
    <vt:r8>45568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9-08T19:04:43Z</vt:filetime>
  </property>
  <property fmtid="{D5CDD505-2E9C-101B-9397-08002B2CF9AE}" pid="8" name="EktDateModified">
    <vt:filetime>2010-09-08T19:05:30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Fort Hays State University Faculty Senate  Agenda for Regular Meeting on Tuesday, April 6, 2010  (3:30pm, Stouffer Lounge)    1.  Approval of Minutes and Attendance of Prior Meetings  1a. Attachment A and Attachment B     2.  Announcements and Information Items ( no action required):   2a. Board of Regents, March  Budg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0631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