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Fort Hays State University Faculty Senate</w:t>
      </w:r>
    </w:p>
    <w:p>
      <w:pPr>
        <w:pStyle w:val="Heading1"/>
        <w:rPr>
          <w:szCs w:val="28"/>
        </w:rPr>
      </w:pPr>
      <w:r>
        <w:rPr>
          <w:szCs w:val="28"/>
        </w:rPr>
        <w:t>Agenda for Regular Meeting on Monday, May 3, 2010</w:t>
      </w:r>
    </w:p>
    <w:p>
      <w:pPr>
        <w:pStyle w:val="Normal"/>
        <w:jc w:val="center"/>
        <w:rPr/>
      </w:pPr>
      <w:r>
        <w:rPr>
          <w:sz w:val="22"/>
        </w:rPr>
        <w:t>(3:30pm, Robbins Center</w:t>
      </w:r>
      <w:r>
        <w:rPr/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.  Approval of Minutes and Attendance of Prior Meeting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1a. Attachment A and Attachment B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2.  Announcements and Information Items (no action required)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a.</w:t>
        <w:tab/>
        <w:t>Board of Regents, Apri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ays in session</w:t>
      </w:r>
    </w:p>
    <w:p>
      <w:pPr>
        <w:pStyle w:val="Normal"/>
        <w:ind w:left="360" w:hanging="0"/>
        <w:rPr/>
      </w:pPr>
      <w:r>
        <w:rPr>
          <w:sz w:val="22"/>
        </w:rPr>
        <w:t>2b.</w:t>
        <w:tab/>
        <w:t>COFSP meet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conomic Support Motio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nline portfol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c.</w:t>
        <w:tab/>
        <w:t>President’s Cabine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o report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Guest Speaker:  Mary Ellis - </w:t>
      </w:r>
      <w:r>
        <w:rPr>
          <w:i/>
          <w:sz w:val="22"/>
        </w:rPr>
        <w:t>AquaBrows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  Reports from Committees</w:t>
      </w:r>
      <w:r>
        <w:rPr>
          <w:sz w:val="22"/>
        </w:rPr>
        <w:t xml:space="preserve"> –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a. Executive Committee:  Jeff Burnett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No repor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b. Academic Affairs:  Martha Holmes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rFonts w:eastAsia="Calibri" w:cs="Helv;Arial" w:ascii="Helv;Arial" w:hAnsi="Helv;Arial"/>
          <w:color w:val="000000"/>
          <w:sz w:val="20"/>
          <w:szCs w:val="20"/>
        </w:rPr>
        <w:t>BIOL 695L Range Management Techniques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rFonts w:eastAsia="Calibri" w:cs="Helv;Arial" w:ascii="Helv;Arial" w:hAnsi="Helv;Arial"/>
          <w:color w:val="000000"/>
          <w:sz w:val="20"/>
          <w:szCs w:val="20"/>
        </w:rPr>
        <w:t>GSCI 203  Petroleum Geology I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rFonts w:eastAsia="Calibri" w:cs="Helv;Arial" w:ascii="Helv;Arial" w:hAnsi="Helv;Arial"/>
          <w:color w:val="000000"/>
          <w:sz w:val="20"/>
          <w:szCs w:val="20"/>
        </w:rPr>
        <w:t>GSCI 451  Petroleum Geology II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rFonts w:eastAsia="Calibri" w:cs="Helv;Arial" w:ascii="Helv;Arial" w:hAnsi="Helv;Arial"/>
          <w:color w:val="000000"/>
          <w:sz w:val="20"/>
          <w:szCs w:val="20"/>
        </w:rPr>
        <w:t>GSCI 275  Climate Change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rFonts w:eastAsia="Calibri" w:cs="Helv;Arial" w:ascii="Helv;Arial" w:hAnsi="Helv;Arial"/>
          <w:color w:val="000000"/>
          <w:sz w:val="20"/>
          <w:szCs w:val="20"/>
        </w:rPr>
        <w:t>GSCi 364   Geophysical Well Logging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tion #6 - Clarification of the Implementation of Recommendation 103-028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c. Student Affairs:  Denise Orth---no repo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d. University Affairs:  Carol Patric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e. By-Laws and Standing Rules:  Linda Hyatt---no report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f. University Marketing and Strategic Academic Partnerships: Chapman Rackaway</w:t>
      </w:r>
    </w:p>
    <w:p>
      <w:pPr>
        <w:pStyle w:val="ListParagraph"/>
        <w:numPr>
          <w:ilvl w:val="0"/>
          <w:numId w:val="5"/>
        </w:numPr>
        <w:rPr>
          <w:sz w:val="22"/>
        </w:rPr>
      </w:pPr>
      <w:r>
        <w:rPr>
          <w:sz w:val="22"/>
        </w:rPr>
        <w:t>Faculty Web Survey Report---Attachment D (database only)</w:t>
      </w:r>
    </w:p>
    <w:p>
      <w:pPr>
        <w:pStyle w:val="BodyText3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 Reports from Special Committees and Other Representativ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Bradley Stramel - SG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6.  Unfinished Busines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  New Busines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Faculty Senate---“Passing of the Gavel” to Rita Hauck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8.</w:t>
        <w:tab/>
        <w:t>Adjournment of Regular Faculty Senate Mee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color w:val="00000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6:02:00Z</dcterms:created>
  <dc:creator>Suzanne Klaus</dc:creator>
  <dc:description>&amp;lt;p&amp;gt;Fort Hays State University Faculty Senate  Agenda for Regular Meeting on Monday, May 3, 2010  (3:30pm, Robbins Center)    1.  Approval of Minutes and Attendance of Prior Meetings  1a. Attachment A and Attachment B     2.  Announcements and Information Items (no a ction required):   2a. Board of Regents, April  Days in &amp;lt;/p&amp;gt;</dc:description>
  <dc:language>en-US</dc:language>
  <cp:lastModifiedBy>Suzanne Klaus</cp:lastModifiedBy>
  <dcterms:modified xsi:type="dcterms:W3CDTF">2010-09-08T16:02:00Z</dcterms:modified>
  <cp:revision>0</cp:revision>
  <dc:subject>&amp;lt;p&amp;gt;Fort Hays State University Faculty Senate  Agenda for Regular Meeting on Monday, May 3, 2010  (3:30pm, Robbins Center)    1.  Approval of Minutes and Attendance of Prior Meetings  1a. Attachment A and Attachment B     2.  Announcements and Information Items (no a ction required):   2a. Board of Regents, April  Days in &amp;lt;/p&amp;gt;</dc:subject>
  <dc:title>Agenda-May-3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Fort Hays State University Faculty Senate  Agenda for Regular Meeting on Monday, May 3, 2010  (3:30pm, Robbins Center)    1.  Approval of Minutes and Attendance of Prior Meetings  1a. Attachment A and Attachment B     2.  Announcements and Information Items (no a ction required):   2a. Board of Regents, April  Days in &amp;lt;/p&amp;gt;</vt:lpwstr>
  </property>
  <property fmtid="{D5CDD505-2E9C-101B-9397-08002B2CF9AE}" pid="3" name="EktCmsSize">
    <vt:r8>46080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0-09-08T19:05:59Z</vt:filetime>
  </property>
  <property fmtid="{D5CDD505-2E9C-101B-9397-08002B2CF9AE}" pid="8" name="EktDateModified">
    <vt:filetime>2010-09-08T19:06:31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Fort Hays State University Faculty Senate  Agenda for Regular Meeting on Monday, May 3, 2010  (3:30pm, Robbins Center)    1.  Approval of Minutes and Attendance of Prior Meetings  1a. Attachment A and Attachment B     2.  Announcements and Information Items (no a ction required):   2a. Board of Regents, April  Days in 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0632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