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Fort Hays State University Faculty Senate</w:t>
      </w:r>
    </w:p>
    <w:p>
      <w:pPr>
        <w:pStyle w:val="Heading1"/>
        <w:rPr>
          <w:szCs w:val="28"/>
        </w:rPr>
      </w:pPr>
      <w:r>
        <w:rPr>
          <w:szCs w:val="28"/>
        </w:rPr>
        <w:t>Agenda for Regular Meeting on Tuesday, September 1, 2009</w:t>
      </w:r>
    </w:p>
    <w:p>
      <w:pPr>
        <w:pStyle w:val="Normal"/>
        <w:jc w:val="center"/>
        <w:rPr/>
      </w:pPr>
      <w:r>
        <w:rPr>
          <w:sz w:val="22"/>
        </w:rPr>
        <w:t>(3:30pm, Stouffer Lounge</w:t>
      </w:r>
      <w:r>
        <w:rPr/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1.  Approval of Minutes and Attendance of Prior Meeting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1a. Attachment_A and Attachment B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2.  Announcements and Information Items (no action required)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a.</w:t>
        <w:tab/>
        <w:t>Board of Regents Jun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30-day insurance wait for new employe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uition </w:t>
      </w:r>
    </w:p>
    <w:p>
      <w:pPr>
        <w:pStyle w:val="Normal"/>
        <w:ind w:left="360" w:hanging="0"/>
        <w:rPr/>
      </w:pPr>
      <w:r>
        <w:rPr>
          <w:sz w:val="22"/>
        </w:rPr>
        <w:t>2b.</w:t>
        <w:tab/>
        <w:t>COFSP meet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aculty Input Surve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gents Faculty member of the Year Award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Insurance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c.</w:t>
        <w:tab/>
        <w:t>President’s Cabinet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3.  Reports from Committees</w:t>
      </w:r>
      <w:r>
        <w:rPr>
          <w:sz w:val="22"/>
        </w:rPr>
        <w:t xml:space="preserve"> – No repor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a. Executive Committee:  Jeff Burnett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b. Academic Affairs:  Martha Holmes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c. Student Affairs:  Jill Arnsdor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d. University Affairs:  Carol Patrick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e. By-Laws and Standing Rules:  Linda Hyatt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f. University Marketing and Strategic Academic Partnerships: Chapman Rackaway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BodyText3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  Reports from Special Committees and Other Representative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4a.   Peer and Self Evaluation – Jeff Burnett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4b.  Chair/ Dean Evaluation – Chapman Rackawa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4c.  Student Government – Bradley Strame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4d.  Classified Staff Senate – Marcia Tach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4e.  Writing Across the Curriculum – Dan Kulmal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 Old Business</w:t>
      </w:r>
    </w:p>
    <w:p>
      <w:pPr>
        <w:pStyle w:val="Normal"/>
        <w:ind w:left="180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  New Busines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ommittee Assignments/Agendas - Attachment C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  <w:t>7.</w:t>
        <w:tab/>
        <w:t>Adjournment of Regular Faculty Senate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color w:val="00000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color w:val="00000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18:00Z</dcterms:created>
  <dc:creator>Suzanne Klaus</dc:creator>
  <dc:description>&amp;lt;p&amp;gt;Fort Hays State University Faculty Senate  Agenda for Regular Meeting on Tuesday, September 1, 2009  (3:30pm, Stouffer Lounge)    1.  Approval of Minutes and Attendance of Prior Meetings  1a. Attachment_A and Attachment B    2.  Announcements and Information Item s (no action required):   2a. Board of Regents June  30-&amp;lt;/p&amp;gt;</dc:description>
  <dc:language>en-US</dc:language>
  <cp:lastModifiedBy>Suzanne Klaus</cp:lastModifiedBy>
  <dcterms:modified xsi:type="dcterms:W3CDTF">2009-08-26T19:23:00Z</dcterms:modified>
  <cp:revision>0</cp:revision>
  <dc:subject>&amp;lt;p&amp;gt;Fort Hays State University Faculty Senate  Agenda for Regular Meeting on Tuesday, September 1, 2009  (3:30pm, Stouffer Lounge)    1.  Approval of Minutes and Attendance of Prior Meetings  1a. Attachment_A and Attachment B    2.  Announcements and Information Item s (no action required):   2a. Board of Regents June  30-&amp;lt;/p&amp;gt;</dc:subject>
  <dc:title>agenda Septemb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Fort Hays State University Faculty Senate  Agenda for Regular Meeting on Tuesday, September 1, 2009  (3:30pm, Stouffer Lounge)    1.  Approval of Minutes and Attendance of Prior Meetings  1a. Attachment_A and Attachment B    2.  Announcements and Information Item s (no action required):   2a. Board of Regents June  30-&amp;lt;/p&amp;gt;</vt:lpwstr>
  </property>
  <property fmtid="{D5CDD505-2E9C-101B-9397-08002B2CF9AE}" pid="3" name="EktCmsSize">
    <vt:r8>42496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0-07-06T18:32:42Z</vt:filetime>
  </property>
  <property fmtid="{D5CDD505-2E9C-101B-9397-08002B2CF9AE}" pid="8" name="EktDateModified">
    <vt:filetime>2010-07-06T18:32:43Z</vt:filetime>
  </property>
  <property fmtid="{D5CDD505-2E9C-101B-9397-08002B2CF9AE}" pid="9" name="EktEDescription">
    <vt:lpwstr>Summary &amp;lt;p&amp;gt;Fort Hays State University Faculty Senate  Agenda for Regular Meeting on Tuesday, September 1, 2009  (3:30pm, Stouffer Lounge)    1.  Approval of Minutes and Attendance of Prior Meetings  1a. Attachment_A and Attachment B    2.  Announcements and Information Item s (no action required):   2a. Board of Regents June  30-&amp;lt;/p&amp;gt;</vt:lpwstr>
  </property>
  <property fmtid="{D5CDD505-2E9C-101B-9397-08002B2CF9AE}" pid="10" name="EktExpiryType">
    <vt:r8>1</vt:r8>
  </property>
  <property fmtid="{D5CDD505-2E9C-101B-9397-08002B2CF9AE}" pid="11" name="EktFolderName">
    <vt:lpwstr/>
  </property>
  <property fmtid="{D5CDD505-2E9C-101B-9397-08002B2CF9AE}" pid="12" name="EktQuickLink">
    <vt:lpwstr>DownloadAsset.aspx?id=15032389620</vt:lpwstr>
  </property>
  <property fmtid="{D5CDD505-2E9C-101B-9397-08002B2CF9AE}" pid="13" name="EktSearchable">
    <vt:r8>1</vt:r8>
  </property>
  <property fmtid="{D5CDD505-2E9C-101B-9397-08002B2CF9AE}" pid="14" name="EktTaxCategory">
    <vt:lpwstr/>
  </property>
  <property fmtid="{D5CDD505-2E9C-101B-9397-08002B2CF9AE}" pid="15" name="ekttaxonomyenabled">
    <vt:r8>1</vt:r8>
  </property>
</Properties>
</file>