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ulty Senate Highlights:</w:t>
      </w:r>
    </w:p>
    <w:p>
      <w:pPr>
        <w:pStyle w:val="Normal"/>
        <w:rPr/>
      </w:pPr>
      <w:r>
        <w:rPr/>
      </w:r>
    </w:p>
    <w:p>
      <w:pPr>
        <w:pStyle w:val="Normal"/>
        <w:rPr/>
      </w:pPr>
      <w:r>
        <w:rPr>
          <w:rFonts w:cs="Calibri"/>
        </w:rPr>
        <w:t xml:space="preserve">   </w:t>
      </w:r>
      <w:r>
        <w:rPr/>
        <w:t>The Fort Hays State University Faculty Senate conducted a lengthy discussion concerning student evaluation questions this month at our regular meeting.  The Faculty Senate subcommittee, University Affairs, will be making its final recommendation to the full Senate in December.  This has been a long, but productive process in which The Provost’s Office and Faculty Senate have worked long and hard together.</w:t>
      </w:r>
    </w:p>
    <w:p>
      <w:pPr>
        <w:pStyle w:val="Normal"/>
        <w:rPr/>
      </w:pPr>
      <w:r>
        <w:rPr/>
      </w:r>
    </w:p>
    <w:p>
      <w:pPr>
        <w:pStyle w:val="Normal"/>
        <w:rPr/>
      </w:pPr>
      <w:r>
        <w:rPr>
          <w:rFonts w:cs="Calibri"/>
        </w:rPr>
        <w:t xml:space="preserve">    </w:t>
      </w:r>
      <w:r>
        <w:rPr/>
        <w:t>The Senate has several matters being reviewed in subcommittees:  Intellectual Property, implementation of the student rating instrument and chair and dean evaluations.  The University Affairs subcommittee of Faculty Senate is researching and discussing these topics.  The Faculty Senate has been asked specifically for feedback by AAUP concerning Intellectual Property, so we are gathering additional data.  Second is the implementation of the student rating instrument.  The Faculty is being well versed on all the capabilities of this instrument, which has been a pilot program, and how it can specifically analyze information to better develop and/or enhance faculty.  The last pressing issue this semester is the topic of chair and dean evaluations.  The discussion has been limited and we are only in draft form of a document, but this very issue should come to a conclusion this academic year.</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06:00Z</dcterms:created>
  <dc:creator>Suzanne Klaus</dc:creator>
  <dc:description>&amp;lt;p&amp;gt;Faculty Senate Highlights:       The Fort Hays State University Faculty Senate conducted a lengthy discussion concerning student evaluation questions this month at our regular meeting.  The Faculty Senate subcommittee, University Affairs, will be making its  final recommendation to the full Senate in December.  This ha&amp;lt;/p&amp;gt;</dc:description>
  <dc:language>en-US</dc:language>
  <cp:lastModifiedBy>Suzanne Klaus</cp:lastModifiedBy>
  <dcterms:modified xsi:type="dcterms:W3CDTF">2009-11-16T16:06:00Z</dcterms:modified>
  <cp:revision>0</cp:revision>
  <dc:subject>&amp;lt;p&amp;gt;Faculty Senate Highlights:       The Fort Hays State University Faculty Senate conducted a lengthy discussion concerning student evaluation questions this month at our regular meeting.  The Faculty Senate subcommittee, University Affairs, will be making its  final recommendation to the full Senate in December.  This ha&amp;lt;/p&amp;gt;</dc:subject>
  <dc:title>November highl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aculty Senate Highlights:       The Fort Hays State University Faculty Senate conducted a lengthy discussion concerning student evaluation questions this month at our regular meeting.  The Faculty Senate subcommittee, University Affairs, will be making its  final recommendation to the full Senate in December.  This ha&amp;lt;/p&amp;gt;</vt:lpwstr>
  </property>
  <property fmtid="{D5CDD505-2E9C-101B-9397-08002B2CF9AE}" pid="3" name="EktCmsSize">
    <vt:r8>2764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7-06T18:33:38Z</vt:filetime>
  </property>
  <property fmtid="{D5CDD505-2E9C-101B-9397-08002B2CF9AE}" pid="8" name="EktDateModified">
    <vt:filetime>2010-07-06T18:33:39Z</vt:filetime>
  </property>
  <property fmtid="{D5CDD505-2E9C-101B-9397-08002B2CF9AE}" pid="9" name="EktEDescription">
    <vt:lpwstr>Summary &amp;lt;p&amp;gt;Faculty Senate Highlights:       The Fort Hays State University Faculty Senate conducted a lengthy discussion concerning student evaluation questions this month at our regular meeting.  The Faculty Senate subcommittee, University Affairs, will be making its  final recommendation to the full Senate in December.  This ha&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9644</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