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TUDENT PRIVACY REQUEST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ffice of the Vice President for Student Affairs requests the following information be withheld while in attendance at FORT HAYS STATE UNIVERS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_________________________________      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PRINT FULL NAME</w:t>
        <w:tab/>
        <w:tab/>
        <w:tab/>
        <w:t xml:space="preserve">        STUDENT ID NU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LEASE CHECK THE BLANKS THAT APPLY TO YOUR SITUATION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 not release my name in any graduation publication.</w:t>
        <w:tab/>
        <w:tab/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o not list my address, or phone number in the Campus Directory/TigerTracks.</w:t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o not list my e-mail address in Campus Directory/TigerTracks.</w:t>
        <w:tab/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not list my name in any student publication.</w:t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not list my name in University news releases (including hometown papers).</w:t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not list my name in any Alumni publications.</w:t>
        <w:tab/>
        <w:tab/>
        <w:tab/>
        <w:tab/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ist any other requests on the lines provided below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understand that I must file a Student Privacy Request before the beginning of the Academic Semester or before the Summer Session enrollment date while I am enrolled at Fort Hays State Univers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above privacy information will be kept on file for one complete calendar year </w:t>
      </w:r>
      <w:r>
        <w:rPr>
          <w:rFonts w:cs="Arial" w:ascii="Arial" w:hAnsi="Arial"/>
          <w:sz w:val="24"/>
          <w:u w:val="single"/>
        </w:rPr>
        <w:t>ONLY</w:t>
      </w:r>
      <w:r>
        <w:rPr>
          <w:rFonts w:cs="Arial" w:ascii="Arial" w:hAnsi="Arial"/>
          <w:sz w:val="24"/>
        </w:rPr>
        <w:t>, i.e., from the date of application through that semester, the next semester, a summer session and the following semes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___________________________________</w:t>
        <w:tab/>
        <w:t>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SIGNATURE</w:t>
      </w:r>
      <w:r>
        <w:rPr>
          <w:rFonts w:cs="Arial" w:ascii="Arial" w:hAnsi="Arial"/>
          <w:b/>
        </w:rPr>
        <w:tab/>
        <w:tab/>
        <w:tab/>
        <w:tab/>
        <w:t xml:space="preserve">                              </w:t>
      </w:r>
      <w:r>
        <w:rPr>
          <w:rFonts w:cs="Arial" w:ascii="Arial" w:hAnsi="Arial"/>
          <w:b/>
          <w:sz w:val="24"/>
        </w:rPr>
        <w:t xml:space="preserve">DATE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FICE USE ONLY</w:t>
      </w:r>
    </w:p>
    <w:p>
      <w:pPr>
        <w:pStyle w:val="Normal"/>
        <w:pBdr>
          <w:top w:val="thinThickSmallGap" w:sz="2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thinThickSmallGap" w:sz="24" w:space="1" w:color="000000"/>
        </w:pBdr>
        <w:rPr/>
      </w:pPr>
      <w:r>
        <w:rPr>
          <w:rFonts w:cs="Arial" w:ascii="Arial" w:hAnsi="Arial"/>
          <w:sz w:val="24"/>
        </w:rPr>
        <w:t>Date Received: __________________   Semesters Requested:__________________</w:t>
      </w:r>
      <w:r>
        <w:rPr>
          <w:sz w:val="24"/>
        </w:rPr>
        <w:t>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</w:pBd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9:49:00Z</dcterms:created>
  <dc:creator>Christine Gist</dc:creator>
  <dc:description/>
  <cp:keywords/>
  <dc:language>en-US</dc:language>
  <cp:lastModifiedBy>FHSU</cp:lastModifiedBy>
  <cp:lastPrinted>2010-06-21T15:24:00Z</cp:lastPrinted>
  <dcterms:modified xsi:type="dcterms:W3CDTF">2010-06-21T20:24:00Z</dcterms:modified>
  <cp:revision>6</cp:revision>
  <dc:subject/>
  <dc:title>STUDENT PRIVACY REQUEST FORM</dc:title>
</cp:coreProperties>
</file>