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FINITIONS</w:t>
      </w:r>
    </w:p>
    <w:p>
      <w:pPr>
        <w:pStyle w:val="Normal"/>
        <w:jc w:val="center"/>
        <w:rPr>
          <w:b/>
          <w:b/>
        </w:rPr>
      </w:pPr>
      <w:r>
        <w:rPr>
          <w:b/>
        </w:rPr>
      </w:r>
    </w:p>
    <w:p>
      <w:pPr>
        <w:pStyle w:val="Normal"/>
        <w:jc w:val="center"/>
        <w:rPr/>
      </w:pPr>
      <w:r>
        <w:rPr/>
      </w:r>
    </w:p>
    <w:p>
      <w:pPr>
        <w:pStyle w:val="Normal"/>
        <w:rPr/>
      </w:pPr>
      <w:r>
        <w:rPr>
          <w:b/>
        </w:rPr>
        <w:t>Misdemeanor:</w:t>
      </w:r>
      <w:r>
        <w:rPr/>
        <w:t xml:space="preserve">  offenses lower than felonies and generally those punishable by fine, penalty, forfeiture or imprisonment otherwise than in penitentiary.</w:t>
      </w:r>
    </w:p>
    <w:p>
      <w:pPr>
        <w:pStyle w:val="Normal"/>
        <w:rPr/>
      </w:pPr>
      <w:r>
        <w:rPr/>
      </w:r>
    </w:p>
    <w:p>
      <w:pPr>
        <w:pStyle w:val="Normal"/>
        <w:rPr>
          <w:b/>
          <w:b/>
        </w:rPr>
      </w:pPr>
      <w:r>
        <w:rPr>
          <w:b/>
        </w:rPr>
        <w:t xml:space="preserve">Felony:  </w:t>
      </w:r>
      <w:r>
        <w:rPr/>
        <w:t>A crime of a graver or more serious nature than those designated as misdemeanors.</w:t>
      </w:r>
    </w:p>
    <w:p>
      <w:pPr>
        <w:pStyle w:val="Normal"/>
        <w:rPr>
          <w:b/>
          <w:b/>
        </w:rPr>
      </w:pPr>
      <w:r>
        <w:rPr>
          <w:b/>
        </w:rPr>
      </w:r>
    </w:p>
    <w:p>
      <w:pPr>
        <w:pStyle w:val="Normal"/>
        <w:rPr/>
      </w:pPr>
      <w:r>
        <w:rPr>
          <w:b/>
        </w:rPr>
        <w:t xml:space="preserve">Aiding and Abetting:  </w:t>
      </w:r>
      <w:r>
        <w:rPr/>
        <w:t>To help, assist, or facilitate the commission of a crime, promote the accomplishment thereof, help in advancing or bringing it about, or encourage, counsel, or incite as to its commission.</w:t>
      </w:r>
    </w:p>
    <w:p>
      <w:pPr>
        <w:pStyle w:val="Normal"/>
        <w:rPr/>
      </w:pPr>
      <w:r>
        <w:rPr/>
      </w:r>
    </w:p>
    <w:p>
      <w:pPr>
        <w:pStyle w:val="Normal"/>
        <w:rPr/>
      </w:pPr>
      <w:r>
        <w:rPr>
          <w:b/>
        </w:rPr>
        <w:t>Information:</w:t>
      </w:r>
      <w:r>
        <w:rPr/>
        <w:tab/>
        <w:t xml:space="preserve">An accusation exhibited against a person for some criminal offense, without an indictment.  An accusation in the nature of an indictment, from which it differs only in being presented by a competent public officer on his oath of office, instead of a grand jury on their oath.  </w:t>
      </w:r>
    </w:p>
    <w:p>
      <w:pPr>
        <w:pStyle w:val="Normal"/>
        <w:rPr/>
      </w:pPr>
      <w:r>
        <w:rPr/>
      </w:r>
    </w:p>
    <w:p>
      <w:pPr>
        <w:pStyle w:val="Normal"/>
        <w:rPr/>
      </w:pPr>
      <w:r>
        <w:rPr>
          <w:b/>
        </w:rPr>
        <w:t xml:space="preserve">Indictment:  </w:t>
      </w:r>
      <w:r>
        <w:rPr/>
        <w:t>An accusation in writing found and presented by a grand jury, legally impaneled and sworn, to the court in which it is impaneled, charging that a person therein named has done some act, or been guilty of some omission, which by law is a public offense, punishable on indictment.</w:t>
      </w:r>
    </w:p>
    <w:p>
      <w:pPr>
        <w:pStyle w:val="Normal"/>
        <w:rPr/>
      </w:pPr>
      <w:r>
        <w:rPr/>
      </w:r>
    </w:p>
    <w:p>
      <w:pPr>
        <w:pStyle w:val="Normal"/>
        <w:rPr/>
      </w:pPr>
      <w:r>
        <w:rPr>
          <w:b/>
        </w:rPr>
        <w:t xml:space="preserve">Suspended sentence:  </w:t>
      </w:r>
      <w:r>
        <w:rPr/>
        <w:t>A conviction of a crime followed by a sentence that is given formally, but not actually served.  A suspended sentence in criminal law means in effect that defendant is not required at the time sentence is imposed to serve the sentence.</w:t>
      </w:r>
    </w:p>
    <w:p>
      <w:pPr>
        <w:pStyle w:val="Normal"/>
        <w:rPr/>
      </w:pPr>
      <w:r>
        <w:rPr/>
      </w:r>
    </w:p>
    <w:p>
      <w:pPr>
        <w:pStyle w:val="Normal"/>
        <w:rPr/>
      </w:pPr>
      <w:r>
        <w:rPr>
          <w:b/>
        </w:rPr>
        <w:t xml:space="preserve">Probation:  </w:t>
      </w:r>
      <w:r>
        <w:rPr/>
        <w:t>Sentence imposed for commission of crime whereby a convicted criminal offender is released into the community under the supervision of a probation officer in lieu of incarceration.</w:t>
      </w:r>
    </w:p>
    <w:p>
      <w:pPr>
        <w:pStyle w:val="Normal"/>
        <w:rPr/>
      </w:pPr>
      <w:r>
        <w:rPr/>
      </w:r>
    </w:p>
    <w:p>
      <w:pPr>
        <w:pStyle w:val="Normal"/>
        <w:rPr/>
      </w:pPr>
      <w:r>
        <w:rPr>
          <w:b/>
        </w:rPr>
        <w:t xml:space="preserve">No Contest (also known as </w:t>
      </w:r>
      <w:r>
        <w:rPr>
          <w:b/>
          <w:i/>
        </w:rPr>
        <w:t>Nolo Contendre)</w:t>
      </w:r>
      <w:r>
        <w:rPr>
          <w:b/>
        </w:rPr>
        <w:t xml:space="preserve">:  </w:t>
      </w:r>
      <w:r>
        <w:rPr/>
        <w:t>A plea in a criminal case which has a similar legal effect as pleading guilty.</w:t>
      </w:r>
    </w:p>
    <w:p>
      <w:pPr>
        <w:pStyle w:val="Normal"/>
        <w:rPr/>
      </w:pPr>
      <w:r>
        <w:rPr/>
      </w:r>
    </w:p>
    <w:p>
      <w:pPr>
        <w:pStyle w:val="Normal"/>
        <w:rPr/>
      </w:pPr>
      <w:r>
        <w:rPr>
          <w:b/>
        </w:rPr>
        <w:t xml:space="preserve">Concurrent Sentencing:  </w:t>
      </w:r>
      <w:r>
        <w:rPr/>
        <w:t>Two or more terms of imprisonment, all or part of each term of which is served simultaneously and the prisoner is entitled to discharge at the expiration of the longest term specified.</w:t>
      </w:r>
    </w:p>
    <w:p>
      <w:pPr>
        <w:pStyle w:val="Normal"/>
        <w:rPr/>
      </w:pPr>
      <w:r>
        <w:rPr/>
      </w:r>
    </w:p>
    <w:p>
      <w:pPr>
        <w:pStyle w:val="Normal"/>
        <w:rPr/>
      </w:pPr>
      <w:r>
        <w:rPr>
          <w:b/>
        </w:rPr>
        <w:t xml:space="preserve">Consecutive Sentencing:  </w:t>
      </w:r>
      <w:r>
        <w:rPr/>
        <w:t>When one sentence of confinement is to follow another in point of time, the second sentence is deemed to be consecutive.</w:t>
      </w:r>
    </w:p>
    <w:p>
      <w:pPr>
        <w:pStyle w:val="Normal"/>
        <w:rPr/>
      </w:pPr>
      <w:r>
        <w:rPr/>
      </w:r>
    </w:p>
    <w:p>
      <w:pPr>
        <w:pStyle w:val="Normal"/>
        <w:rPr/>
      </w:pPr>
      <w:r>
        <w:rPr>
          <w:b/>
        </w:rPr>
        <w:t xml:space="preserve">Driving Under the Influence (DUI, also known in some states as Driving While Intoxicated/DWI):  </w:t>
      </w:r>
      <w:r>
        <w:rPr/>
        <w:t>In Kansas, this is driving a vehicle with a blood alcohol content of .08 or greater.  DUI is also being under the influence of alcohol or drugs that renders the driver incapable of safely operating the vehicle.  The first two offenses are misdemeanors, while subsequent offenses are felonies.  Upon the first offense, the person’s driver’s license will be suspended for 30 days then restricted to driving to and from school or work and for such person’s employment for 330 days.  On the second offense, the person’s driving privileges are suspended for one year.</w:t>
      </w:r>
    </w:p>
    <w:p>
      <w:pPr>
        <w:pStyle w:val="Normal"/>
        <w:rPr/>
      </w:pPr>
      <w:r>
        <w:rPr/>
      </w:r>
    </w:p>
    <w:p>
      <w:pPr>
        <w:pStyle w:val="Normal"/>
        <w:rPr/>
      </w:pPr>
      <w:r>
        <w:rPr>
          <w:b/>
        </w:rPr>
        <w:t xml:space="preserve">Simple Assault/Battery:  </w:t>
      </w:r>
      <w:r>
        <w:rPr/>
        <w:t>Any unlawful touching of another which is without justification or excuse.  One not accompanied by circumstances of aggravation or not resulting in grievous bodily injury.</w:t>
      </w:r>
    </w:p>
    <w:p>
      <w:pPr>
        <w:pStyle w:val="Normal"/>
        <w:rPr/>
      </w:pPr>
      <w:r>
        <w:rPr/>
      </w:r>
    </w:p>
    <w:p>
      <w:pPr>
        <w:pStyle w:val="Normal"/>
        <w:rPr/>
      </w:pPr>
      <w:r>
        <w:rPr>
          <w:b/>
        </w:rPr>
        <w:t>Aggravated Assault/Battery:</w:t>
      </w:r>
      <w:r>
        <w:rPr/>
        <w:t xml:space="preserve">  An unlawful act of violent injury to the person of another, accompanied by circumstance of aggravation, such as the use of deadly weapon, great disparity between the ages and physical condition of the parties, or the purposeful infliction of shame and disgrace.</w:t>
      </w:r>
    </w:p>
    <w:p>
      <w:pPr>
        <w:pStyle w:val="Normal"/>
        <w:rPr/>
      </w:pPr>
      <w:r>
        <w:rPr/>
      </w:r>
    </w:p>
    <w:p>
      <w:pPr>
        <w:pStyle w:val="Normal"/>
        <w:rPr/>
      </w:pPr>
      <w:r>
        <w:rPr>
          <w:b/>
        </w:rPr>
        <w:t xml:space="preserve">Larceny:  </w:t>
      </w:r>
      <w:r>
        <w:rPr/>
        <w:t>Felonious stealing, taking and carrying, leading, riding, or driving away another's personal property, with intent to convert it or to deprive owner thereof.  The unlawful taking and carrying away of property of another with intent to appropriate it to use inconsistent with latter's rights.</w:t>
      </w:r>
    </w:p>
    <w:p>
      <w:pPr>
        <w:pStyle w:val="Normal"/>
        <w:rPr/>
      </w:pPr>
      <w:r>
        <w:rPr/>
      </w:r>
    </w:p>
    <w:p>
      <w:pPr>
        <w:pStyle w:val="Normal"/>
        <w:rPr/>
      </w:pPr>
      <w:r>
        <w:rPr>
          <w:b/>
        </w:rPr>
        <w:t xml:space="preserve">Burglary:  </w:t>
      </w:r>
      <w:r>
        <w:rPr/>
        <w:t>At common law, the crime of burglary consisted of a breaking and entering of a dwelling house of another in the nighttime with the intent to commit a felony therein.  A person is guilty of burglary if he enters a building or occupied structure, or separately secured or occupied portion thereof, with purpose to commit a crime therein, unless the premises are at the time, open to the public or the actor is licensed or privileged to enter.</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2:10:00Z</dcterms:created>
  <dc:creator>Amy Gregg</dc:creator>
  <dc:description>&amp;lt;p&amp;gt;DEFINITIONS      Misdemeanor:  offenses lower than felonies and generally those punishable by fine, penalty, forfeiture or imprisonment otherwise than in penitentiary.    Felony:  A crime of a graver or more serious nature than those designated as misdemeanors.     Aiding and Abetting:  To help, assist, or facilitate t&amp;lt;/p&amp;gt;</dc:description>
  <dc:language>en-US</dc:language>
  <cp:lastModifiedBy>Amy Gregg</cp:lastModifiedBy>
  <dcterms:modified xsi:type="dcterms:W3CDTF">2008-11-10T22:10:00Z</dcterms:modified>
  <cp:revision>0</cp:revision>
  <dc:subject>&amp;lt;p&amp;gt;DEFINITIONS      Misdemeanor:  offenses lower than felonies and generally those punishable by fine, penalty, forfeiture or imprisonment otherwise than in penitentiary.    Felony:  A crime of a graver or more serious nature than those designated as misdemeanors.     Aiding and Abetting:  To help, assist, or facilitate t&amp;lt;/p&amp;gt;</dc:subject>
  <dc:title>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DEFINITIONS      Misdemeanor:  offenses lower than felonies and generally those punishable by fine, penalty, forfeiture or imprisonment otherwise than in penitentiary.    Felony:  A crime of a graver or more serious nature than those designated as misdemeanors.     Aiding and Abetting:  To help, assist, or facilitate t&amp;lt;/p&amp;gt;</vt:lpwstr>
  </property>
  <property fmtid="{D5CDD505-2E9C-101B-9397-08002B2CF9AE}" pid="4" name="EktCmsSize">
    <vt:r8>2764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09T21:48:06Z</vt:filetime>
  </property>
  <property fmtid="{D5CDD505-2E9C-101B-9397-08002B2CF9AE}" pid="9" name="EktDateModified">
    <vt:filetime>2009-11-09T22:05:58Z</vt:filetime>
  </property>
  <property fmtid="{D5CDD505-2E9C-101B-9397-08002B2CF9AE}" pid="10" name="EktEDescription">
    <vt:lpwstr>Summary &amp;lt;p&amp;gt;DEFINITIONS      Misdemeanor:  offenses lower than felonies and generally those punishable by fine, penalty, forfeiture or imprisonment otherwise than in penitentiary.    Felony:  A crime of a graver or more serious nature than those designated as misdemeanors.     Aiding and Abetting:  To help, assist, or facilitate t&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5459</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