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hanging="0"/>
        <w:jc w:val="right"/>
        <w:rPr>
          <w:b/>
          <w:b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572000</wp:posOffset>
            </wp:positionH>
            <wp:positionV relativeFrom="paragraph">
              <wp:posOffset>-800100</wp:posOffset>
            </wp:positionV>
            <wp:extent cx="3637915" cy="714375"/>
            <wp:effectExtent l="0" t="0" r="0" b="0"/>
            <wp:wrapTight wrapText="bothSides">
              <wp:wrapPolygon edited="0">
                <wp:start x="-39" y="0"/>
                <wp:lineTo x="-39" y="21212"/>
                <wp:lineTo x="21600" y="21212"/>
                <wp:lineTo x="21600" y="0"/>
                <wp:lineTo x="-39" y="0"/>
              </wp:wrapPolygon>
            </wp:wrapTight>
            <wp:docPr id="1" name="Banner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anner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0" r="-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791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0"/>
          <w:szCs w:val="20"/>
        </w:rPr>
        <w:t>Student Portfolio Writing Component Rubric</w:t>
      </w:r>
    </w:p>
    <w:p>
      <w:pPr>
        <w:pStyle w:val="Normal"/>
        <w:ind w:left="360" w:hanging="0"/>
        <w:jc w:val="right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302500</wp:posOffset>
                </wp:positionH>
                <wp:positionV relativeFrom="paragraph">
                  <wp:posOffset>50800</wp:posOffset>
                </wp:positionV>
                <wp:extent cx="318135" cy="635"/>
                <wp:effectExtent l="64770" t="64135" r="62865" b="6223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8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83" h="1">
                              <a:moveTo>
                                <a:pt x="22825" y="3493"/>
                              </a:moveTo>
                              <a:cubicBezTo>
                                <a:pt x="23119" y="3493"/>
                                <a:pt x="23413" y="3493"/>
                                <a:pt x="23707" y="3493"/>
                              </a:cubicBezTo>
                            </a:path>
                          </a:pathLst>
                        </a:custGeom>
                        <a:noFill/>
                        <a:ln cap="sq" w="127080">
                          <a:solidFill>
                            <a:srgbClr val="ffff00">
                              <a:alpha val="33000"/>
                            </a:srgbClr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2825,3493" coordsize="883,1" path="m22825,3493c23119,3493,23413,3493,23707,3493e" stroked="t" o:allowincell="f" style="position:absolute;margin-left:575pt;margin-top:4pt;width:25pt;height:0pt;mso-wrap-style:none;v-text-anchor:middle">
                <v:fill o:detectmouseclick="t" on="false"/>
                <v:stroke color="yellow" weight="127080" joinstyle="round" endcap="square"/>
                <w10:wrap type="none"/>
              </v:shape>
            </w:pict>
          </mc:Fallback>
        </mc:AlternateContent>
      </w:r>
      <w:r>
        <w:rPr>
          <w:sz w:val="18"/>
          <w:szCs w:val="18"/>
        </w:rPr>
        <w:t>Note: Items in yellow are required.</w:t>
      </w:r>
    </w:p>
    <w:p>
      <w:pPr>
        <w:pStyle w:val="Normal"/>
        <w:ind w:left="36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3"/>
        <w:gridCol w:w="2445"/>
        <w:gridCol w:w="2038"/>
      </w:tblGrid>
      <w:tr>
        <w:trPr>
          <w:trHeight w:val="270" w:hRule="atLeast"/>
        </w:trPr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00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ctivity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00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e(s) Completed/Participated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00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Reflection Paper and/or Assignment attached:</w:t>
            </w:r>
          </w:p>
        </w:tc>
      </w:tr>
      <w:tr>
        <w:trPr>
          <w:trHeight w:val="270" w:hRule="atLeast"/>
        </w:trPr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vel 1: Required Courses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LS 100 Orientation to Political Science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LS 455 Research Methods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POLS 490 Senior Capstone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riting Intensive Designated Coursework from concentration area: (add items as necessary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centration/Course:________________________________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vel 2: Elective Writing  Development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Elective  courses taken to develop writing skills (NOT part of the general education curriculum, the major core, or a required concentration.  May be in or outside major.  List as many as applicable, add items as necessary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st certificates, minors and/or double majors in composition area (ex: English, Creative Writing, Journalism, etc)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uble major in: ________________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or in:______________________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rtificate in :__________________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e of  FHSU Writing Center to improve writing skills.  (List projects for which Writing Center was used and, if appropriate, attach a copy of before/after work.)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Writing Internship  (ex: newspaper, speech writing, campaign advertising, etc. (Identify, list as many as applicable:_____________________________)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olunteer as a writer (ex: columnist for the Leader, The Stir, The Hays Daily News, etc.)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sent a paper at a conference (Identify conference, location, title of paper and other authors as applicable, add items as necessary)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vel 3: Long term Commitment to Writing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anned professional work in writing intensive field (please identify): ___________________________________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5840" w:h="12240"/>
      <w:pgMar w:left="1440" w:right="144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21:39:00Z</dcterms:created>
  <dc:creator>Shala Mills</dc:creator>
  <dc:description>&amp;lt;p&amp;gt;  Student Portfolio Writing Component Rubric  Note: Items in yellow are required.    Activity Date(s) Completed/Participated Reflection Paper and/or Assignment attached:  Level 1: Required Courses    POLS 100 Orienta tion to Political Science    POLS 455 Research Methods    POLS 490 Senior Capstone    Writing Intensive&amp;lt;/p&amp;gt;</dc:description>
  <dc:language>en-US</dc:language>
  <cp:lastModifiedBy>Shala Mills</cp:lastModifiedBy>
  <cp:lastPrinted>2007-07-23T14:31:00Z</cp:lastPrinted>
  <dcterms:modified xsi:type="dcterms:W3CDTF">2009-01-27T21:39:00Z</dcterms:modified>
  <cp:revision>0</cp:revision>
  <dc:subject>&amp;lt;p&amp;gt;  Student Portfolio Writing Component Rubric  Note: Items in yellow are required.    Activity Date(s) Completed/Participated Reflection Paper and/or Assignment attached:  Level 1: Required Courses    POLS 100 Orienta tion to Political Science    POLS 455 Research Methods    POLS 490 Senior Capstone    Writing Intensive&amp;lt;/p&amp;gt;</dc:subject>
  <dc:title>Writing Portfoli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ktCmsPath">
    <vt:lpwstr>&amp;lt;p&amp;gt;  Student Portfolio Writing Component Rubric  Note: Items in yellow are required.    Activity Date(s) Completed/Participated Reflection Paper and/or Assignment attached:  Level 1: Required Courses    POLS 100 Orienta tion to Political Science    POLS 455 Research Methods    POLS 490 Senior Capstone    Writing Intensive&amp;lt;/p&amp;gt;</vt:lpwstr>
  </property>
  <property fmtid="{D5CDD505-2E9C-101B-9397-08002B2CF9AE}" pid="3" name="EktCmsSize">
    <vt:r8>69632</vt:r8>
  </property>
  <property fmtid="{D5CDD505-2E9C-101B-9397-08002B2CF9AE}" pid="4" name="EktContentLanguage">
    <vt:r8>1033</vt:r8>
  </property>
  <property fmtid="{D5CDD505-2E9C-101B-9397-08002B2CF9AE}" pid="5" name="EktContentSubType">
    <vt:r8>0</vt:r8>
  </property>
  <property fmtid="{D5CDD505-2E9C-101B-9397-08002B2CF9AE}" pid="6" name="EktContentType">
    <vt:r8>101</vt:r8>
  </property>
  <property fmtid="{D5CDD505-2E9C-101B-9397-08002B2CF9AE}" pid="7" name="EktDateCreated">
    <vt:filetime>2011-08-31T19:12:27Z</vt:filetime>
  </property>
  <property fmtid="{D5CDD505-2E9C-101B-9397-08002B2CF9AE}" pid="8" name="EktDateModified">
    <vt:filetime>2011-08-31T19:53:35Z</vt:filetime>
  </property>
  <property fmtid="{D5CDD505-2E9C-101B-9397-08002B2CF9AE}" pid="9" name="EktDisabledTaxCategory">
    <vt:lpwstr/>
  </property>
  <property fmtid="{D5CDD505-2E9C-101B-9397-08002B2CF9AE}" pid="10" name="EktEDescription">
    <vt:lpwstr>Summary &amp;lt;p&amp;gt;  Student Portfolio Writing Component Rubric  Note: Items in yellow are required.    Activity Date(s) Completed/Participated Reflection Paper and/or Assignment attached:  Level 1: Required Courses    POLS 100 Orienta tion to Political Science    POLS 455 Research Methods    POLS 490 Senior Capstone    Writing Intensive&amp;lt;/p&amp;gt;</vt:lpwstr>
  </property>
  <property fmtid="{D5CDD505-2E9C-101B-9397-08002B2CF9AE}" pid="11" name="EktExpiryType">
    <vt:r8>1</vt:r8>
  </property>
  <property fmtid="{D5CDD505-2E9C-101B-9397-08002B2CF9AE}" pid="12" name="EktFolderName">
    <vt:lpwstr/>
  </property>
  <property fmtid="{D5CDD505-2E9C-101B-9397-08002B2CF9AE}" pid="13" name="EktQuickLink">
    <vt:lpwstr>DownloadAsset.aspx?id=15032395315</vt:lpwstr>
  </property>
  <property fmtid="{D5CDD505-2E9C-101B-9397-08002B2CF9AE}" pid="14" name="EktSearchable">
    <vt:r8>1</vt:r8>
  </property>
  <property fmtid="{D5CDD505-2E9C-101B-9397-08002B2CF9AE}" pid="15" name="EktTaxCategory">
    <vt:lpwstr/>
  </property>
</Properties>
</file>