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3637915" cy="714375"/>
            <wp:effectExtent l="0" t="0" r="0" b="0"/>
            <wp:wrapTight wrapText="bothSides">
              <wp:wrapPolygon edited="0">
                <wp:start x="-39" y="0"/>
                <wp:lineTo x="-39" y="21212"/>
                <wp:lineTo x="21600" y="21212"/>
                <wp:lineTo x="21600" y="0"/>
                <wp:lineTo x="-39" y="0"/>
              </wp:wrapPolygon>
            </wp:wrapTight>
            <wp:docPr id="1" name="Bann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asic Departmental Grading Rubric for Civic Engagement/Service Learning Reflection Papers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*Faculty may adapt, adding or removing characteristics and/or re-weighting components, as appropriate for individual assignments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’s Name:___________________________________________</w:t>
        <w:tab/>
        <w:tab/>
        <w:tab/>
        <w:tab/>
        <w:t>Date: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ssignment: __________________________________________________</w:t>
        <w:tab/>
        <w:t xml:space="preserve">       Course: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4=A</w:t>
        <w:tab/>
        <w:t>3=B</w:t>
        <w:tab/>
        <w:t>2=C</w:t>
        <w:tab/>
        <w:t>1=D</w:t>
        <w:tab/>
        <w:t>0=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6348"/>
        <w:gridCol w:w="1058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earnin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lement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 Possibl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 Received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lows Directions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= responds fully and appropriately to the assignment in timely fash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= responds reasonably well to assignment in timely fash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= responds acceptably to assignment in timely fash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= some significant  failure to respond to assignment, or untime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= wholly fails to respond to assignment, and/or untimely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escribing the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vic Engagement/Service Learning Activity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= clear and perceptive description that displays full understanding of situation and dynam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= solid description that provides some interpretation of events, meanings, et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= factual description without interpretation or full understan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= general description with insufficient detail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= inaccurately describes or construes situat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sights and Understanding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= clear insights into and increased awareness of complexity of issues, increased understanding of implications for self and oth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= some insights into issues, some sense of complexity, some connections to self and oth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= affective gains evident, but insights are few or simplisti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= assignment was completed, but with little evidence of insight or resona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= wholly lacking, assignment was either not completed or there was no evidence of insights or understanding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sonal Development/Growth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= significant growth or personal development, synthesized experience into goals or plan of action with implications for future academic/professional/personal lif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= awareness of connections has produced some change in perspective and/or evidence of personal growth/develop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= some awareness of connections seems present, but only slight change in perspective or personal growth/develop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= assignment was completed, but with little evidence of personal growth/develop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= assignment was either not completed or there was no evidence of personal growth /development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Points, Percentage</w:t>
            </w:r>
            <w:r>
              <w:rPr>
                <w:sz w:val="16"/>
                <w:szCs w:val="16"/>
              </w:rPr>
              <w:t xml:space="preserve"> o</w:t>
            </w:r>
            <w:r>
              <w:rPr>
                <w:b/>
                <w:sz w:val="16"/>
                <w:szCs w:val="16"/>
              </w:rPr>
              <w:t>r Overall Grad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ditional Comments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10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05" w:leader="none"/>
        </w:tabs>
        <w:jc w:val="right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9:32:00Z</dcterms:created>
  <dc:creator>Shala Mills</dc:creator>
  <dc:description>&amp;lt;p&amp;gt;    Basic Departmental Grading Rubric for Civic Engagement/Service Learning Reflection Papers  *Faculty may adapt, adding or removing characteristics and/or re-weighting components, as appropriate for individual assignments.    Student s Name:__________________ _________________________    Date:______________    Assign&amp;lt;/p&amp;gt;</dc:description>
  <dc:language>en-US</dc:language>
  <cp:lastModifiedBy>Shala Mills</cp:lastModifiedBy>
  <cp:lastPrinted>2007-07-23T14:48:00Z</cp:lastPrinted>
  <dcterms:modified xsi:type="dcterms:W3CDTF">2008-07-17T21:25:00Z</dcterms:modified>
  <cp:revision>0</cp:revision>
  <dc:subject>&amp;lt;p&amp;gt;    Basic Departmental Grading Rubric for Civic Engagement/Service Learning Reflection Papers  *Faculty may adapt, adding or removing characteristics and/or re-weighting components, as appropriate for individual assignments.    Student s Name:__________________ _________________________    Date:______________    Assign&amp;lt;/p&amp;gt;</dc:subject>
  <dc:title>ce/sl grading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    Basic Departmental Grading Rubric for Civic Engagement/Service Learning Reflection Papers  *Faculty may adapt, adding or removing characteristics and/or re-weighting components, as appropriate for individual assignments.    Student s Name:__________________ _________________________    Date:______________    Assign&amp;lt;/p&amp;gt;</vt:lpwstr>
  </property>
  <property fmtid="{D5CDD505-2E9C-101B-9397-08002B2CF9AE}" pid="3" name="EktCmsSize">
    <vt:r8>54272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1-08-31T19:25:25Z</vt:filetime>
  </property>
  <property fmtid="{D5CDD505-2E9C-101B-9397-08002B2CF9AE}" pid="8" name="EktDateModified">
    <vt:filetime>2011-08-31T19:54:48Z</vt:filetime>
  </property>
  <property fmtid="{D5CDD505-2E9C-101B-9397-08002B2CF9AE}" pid="9" name="EktDisabledTaxCategory">
    <vt:lpwstr/>
  </property>
  <property fmtid="{D5CDD505-2E9C-101B-9397-08002B2CF9AE}" pid="10" name="EktEDescription">
    <vt:lpwstr>Summary &amp;lt;p&amp;gt;    Basic Departmental Grading Rubric for Civic Engagement/Service Learning Reflection Papers  *Faculty may adapt, adding or removing characteristics and/or re-weighting components, as appropriate for individual assignments.    Student s Name:__________________ _________________________    Date:______________    Assign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5032395324</vt:lpwstr>
  </property>
  <property fmtid="{D5CDD505-2E9C-101B-9397-08002B2CF9AE}" pid="14" name="EktSearchable">
    <vt:r8>1</vt:r8>
  </property>
  <property fmtid="{D5CDD505-2E9C-101B-9397-08002B2CF9AE}" pid="15" name="EktTaxCategory">
    <vt:lpwstr/>
  </property>
</Properties>
</file>