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Student Portfolio Rubric for Service Learning/Civic Engagement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Student’s Name:____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08240</wp:posOffset>
                </wp:positionH>
                <wp:positionV relativeFrom="paragraph">
                  <wp:posOffset>90170</wp:posOffset>
                </wp:positionV>
                <wp:extent cx="317500" cy="13335"/>
                <wp:effectExtent l="63500" t="65405" r="6350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37">
                              <a:moveTo>
                                <a:pt x="23142" y="4763"/>
                              </a:moveTo>
                              <a:cubicBezTo>
                                <a:pt x="23318" y="4763"/>
                                <a:pt x="23495" y="4763"/>
                                <a:pt x="23671" y="4763"/>
                              </a:cubicBezTo>
                              <a:cubicBezTo>
                                <a:pt x="23689" y="4709"/>
                                <a:pt x="23713" y="4727"/>
                                <a:pt x="23777" y="4727"/>
                              </a:cubicBezTo>
                              <a:cubicBezTo>
                                <a:pt x="23859" y="4727"/>
                                <a:pt x="23942" y="4727"/>
                                <a:pt x="24024" y="4727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142,4727" coordsize="883,37" path="m23142,4763c23318,4763,23495,4763,23671,4763c23689,4709,23713,4727,23777,4727c23859,4727,23942,4727,24024,4727e" stroked="t" o:allowincell="f" style="position:absolute;margin-left:591.2pt;margin-top:7.1pt;width:24.95pt;height:1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>Note: Items in yellow are required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1440"/>
        <w:gridCol w:w="2529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 Complete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b/>
                <w:sz w:val="20"/>
                <w:szCs w:val="20"/>
              </w:rPr>
              <w:t>Reflection Paper and/or Assignment Attached:</w:t>
            </w:r>
          </w:p>
        </w:tc>
      </w:tr>
      <w:tr>
        <w:trPr/>
        <w:tc>
          <w:tcPr>
            <w:tcW w:w="1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: Required Courses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Internship (Identify, add items as necessary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Learning and/or Civic Engagement Projects in concentration coursework (Identify, add items as necessary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urse:  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Level 2: Civic Engagement/Service Learning Oriented Volunteer Activities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List all volunteer civic engagement activities.  Add items as necessary. (May include registering to vote, donating blood, helping with a community clean up project, volunteering as a Big Sister/Big Brother, etc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List all civic or service clubs/organizations on or off campus in which you hold membership.  Add items as necessar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List all civic or service clubs/organizations on or off campus for which you serve in a leadership role.  Please list title.  Add items as necessa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: Long term Commitment to Civic Engagement/Service Learning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rPr/>
            </w:pPr>
            <w:r>
              <w:rPr>
                <w:sz w:val="20"/>
                <w:szCs w:val="20"/>
              </w:rPr>
              <w:t>Indicate any long term commitments you have made to civic engagement/service learning. Add items as necessa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0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105" w:leader="none"/>
        </w:tabs>
        <w:rPr/>
      </w:pPr>
      <w:r>
        <w:rPr/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35:00Z</dcterms:created>
  <dc:creator>Shala Mills</dc:creator>
  <dc:description>&amp;lt;p&amp;gt;    Student Portfolio Rubric for Service Learning/Civic Engagement    Student s Name:___________________________________________  Note:  Items in yellow are required.        Criteria Date(s) Completed Reflection Paper and/or Assignment Attached:  Level 1: Required Courses  Internship (Identify, add items as necessary) &amp;lt;/p&amp;gt;</dc:description>
  <dc:language>en-US</dc:language>
  <cp:lastModifiedBy>Shala Mills</cp:lastModifiedBy>
  <cp:lastPrinted>2007-07-23T13:58:00Z</cp:lastPrinted>
  <dcterms:modified xsi:type="dcterms:W3CDTF">2009-01-27T21:35:00Z</dcterms:modified>
  <cp:revision>0</cp:revision>
  <dc:subject>&amp;lt;p&amp;gt;    Student Portfolio Rubric for Service Learning/Civic Engagement    Student s Name:___________________________________________  Note:  Items in yellow are required.        Criteria Date(s) Completed Reflection Paper and/or Assignment Attached:  Level 1: Required Courses  Internship (Identify, add items as necessary) &amp;lt;/p&amp;gt;</dc:subject>
  <dc:title>ce/sl portfo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  Student Portfolio Rubric for Service Learning/Civic Engagement    Student s Name:___________________________________________  Note:  Items in yellow are required.        Criteria Date(s) Completed Reflection Paper and/or Assignment Attached:  Level 1: Required Courses  Internship (Identify, add items as necessary) &amp;lt;/p&amp;gt;</vt:lpwstr>
  </property>
  <property fmtid="{D5CDD505-2E9C-101B-9397-08002B2CF9AE}" pid="3" name="EktCmsSize">
    <vt:r8>59904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21:40Z</vt:filetime>
  </property>
  <property fmtid="{D5CDD505-2E9C-101B-9397-08002B2CF9AE}" pid="8" name="EktDateModified">
    <vt:filetime>2011-08-31T19:54:53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  Student Portfolio Rubric for Service Learning/Civic Engagement    Student s Name:___________________________________________  Note:  Items in yellow are required.        Criteria Date(s) Completed Reflection Paper and/or Assignment Attached:  Level 1: Required Courses  Internship (Identify, add items as necessary) 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19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