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jc w:val="right"/>
        <w:rPr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-800100</wp:posOffset>
            </wp:positionV>
            <wp:extent cx="3637915" cy="714375"/>
            <wp:effectExtent l="0" t="0" r="0" b="0"/>
            <wp:wrapTight wrapText="bothSides">
              <wp:wrapPolygon edited="0">
                <wp:start x="-39" y="0"/>
                <wp:lineTo x="-39" y="21212"/>
                <wp:lineTo x="21600" y="21212"/>
                <wp:lineTo x="21600" y="0"/>
                <wp:lineTo x="-39" y="0"/>
              </wp:wrapPolygon>
            </wp:wrapTight>
            <wp:docPr id="1" name="Banne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ner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Student Portfolio Internationalization Rubric</w:t>
      </w:r>
    </w:p>
    <w:p>
      <w:pPr>
        <w:pStyle w:val="Normal"/>
        <w:ind w:left="36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02500</wp:posOffset>
                </wp:positionH>
                <wp:positionV relativeFrom="paragraph">
                  <wp:posOffset>50800</wp:posOffset>
                </wp:positionV>
                <wp:extent cx="318135" cy="635"/>
                <wp:effectExtent l="64770" t="64135" r="62865" b="622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3" h="1">
                              <a:moveTo>
                                <a:pt x="22825" y="3493"/>
                              </a:moveTo>
                              <a:cubicBezTo>
                                <a:pt x="23119" y="3493"/>
                                <a:pt x="23413" y="3493"/>
                                <a:pt x="23707" y="3493"/>
                              </a:cubicBezTo>
                            </a:path>
                          </a:pathLst>
                        </a:custGeom>
                        <a:noFill/>
                        <a:ln cap="sq" w="127080">
                          <a:solidFill>
                            <a:srgbClr val="ffff00">
                              <a:alpha val="3300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825,3493" coordsize="883,1" path="m22825,3493c23119,3493,23413,3493,23707,3493e" stroked="t" o:allowincell="f" style="position:absolute;margin-left:575pt;margin-top:4pt;width:25pt;height:0pt;mso-wrap-style:none;v-text-anchor:middle">
                <v:fill o:detectmouseclick="t" on="false"/>
                <v:stroke color="yellow" weight="127080" joinstyle="round" endcap="square"/>
                <w10:wrap type="none"/>
              </v:shape>
            </w:pict>
          </mc:Fallback>
        </mc:AlternateContent>
      </w:r>
      <w:r>
        <w:rPr/>
        <w:t>Note: Items in yellow are required.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2686"/>
        <w:gridCol w:w="3113"/>
      </w:tblGrid>
      <w:tr>
        <w:trPr>
          <w:trHeight w:val="27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ty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e(s) Completed/Participated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00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Reflection Paper and/or Assignment attached:</w:t>
            </w:r>
          </w:p>
        </w:tc>
      </w:tr>
      <w:tr>
        <w:trPr>
          <w:trHeight w:val="27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el 1: Required Course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LS 180: Introduction to Public Policy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S 230: Introduction to International Relation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vel 2: Elective Internationalization Efforts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lective IS courses (NOT part of a concentration, may be in or outside major, list as many as applicable, add items as necessary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S Concentration/certificate (list as many as applicable, add items as necessary)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International Internship  (Identify:_____________________________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mbership in International club/organization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list as many as applicable, add items as necessary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dership Role in International club/organization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list title and organization for as many as applicable, add items as necessary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Attend International Programming (on or off campus, list as many as applicable, add items as necessary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nguage courses taken beyond 10 hours required for B.A. Degree (list as many as applicable, add items as necessary)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 certificates, minors and/or double majors in MLNG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uble major in: ________________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or in:______________________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rtificate in :__________________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y Abroad (list country, add items as necessary)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Level 3: Long term Commitment to Internationalization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ned graduate study in IS area (please identify program and school):______________________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ned professional work in IS area (please identify): ___________________________________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7:38:00Z</dcterms:created>
  <dc:creator>Shala Mills</dc:creator>
  <dc:description>&amp;lt;p&amp;gt;  Student Portfolio Internationalization Rubric  Note: Items in yellow are required.  Activity Date(s) Completed/Participated Reflection Paper and/or Assignment attached:  Level 1: Required Courses    POLS 180: I ntroduction to Public Policy     POLS 230: Introduction to International Relations    Level 2: Elective Int&amp;lt;/p&amp;gt;</dc:description>
  <dc:language>en-US</dc:language>
  <cp:lastModifiedBy>Shala Mills</cp:lastModifiedBy>
  <cp:lastPrinted>2007-07-23T14:10:00Z</cp:lastPrinted>
  <dcterms:modified xsi:type="dcterms:W3CDTF">2009-01-27T21:26:00Z</dcterms:modified>
  <cp:revision>0</cp:revision>
  <dc:subject>&amp;lt;p&amp;gt;  Student Portfolio Internationalization Rubric  Note: Items in yellow are required.  Activity Date(s) Completed/Participated Reflection Paper and/or Assignment attached:  Level 1: Required Courses    POLS 180: I ntroduction to Public Policy     POLS 230: Introduction to International Relations    Level 2: Elective Int&amp;lt;/p&amp;gt;</dc:subject>
  <dc:title>internationalization portfol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CmsPath">
    <vt:lpwstr>&amp;lt;p&amp;gt;  Student Portfolio Internationalization Rubric  Note: Items in yellow are required.  Activity Date(s) Completed/Participated Reflection Paper and/or Assignment attached:  Level 1: Required Courses    POLS 180: I ntroduction to Public Policy     POLS 230: Introduction to International Relations    Level 2: Elective Int&amp;lt;/p&amp;gt;</vt:lpwstr>
  </property>
  <property fmtid="{D5CDD505-2E9C-101B-9397-08002B2CF9AE}" pid="3" name="EktCmsSize">
    <vt:r8>68096</vt:r8>
  </property>
  <property fmtid="{D5CDD505-2E9C-101B-9397-08002B2CF9AE}" pid="4" name="EktContentLanguage">
    <vt:r8>1033</vt:r8>
  </property>
  <property fmtid="{D5CDD505-2E9C-101B-9397-08002B2CF9AE}" pid="5" name="EktContentSubType">
    <vt:r8>0</vt:r8>
  </property>
  <property fmtid="{D5CDD505-2E9C-101B-9397-08002B2CF9AE}" pid="6" name="EktContentType">
    <vt:r8>101</vt:r8>
  </property>
  <property fmtid="{D5CDD505-2E9C-101B-9397-08002B2CF9AE}" pid="7" name="EktDateCreated">
    <vt:filetime>2011-08-31T19:20:19Z</vt:filetime>
  </property>
  <property fmtid="{D5CDD505-2E9C-101B-9397-08002B2CF9AE}" pid="8" name="EktDateModified">
    <vt:filetime>2011-08-31T19:54:40Z</vt:filetime>
  </property>
  <property fmtid="{D5CDD505-2E9C-101B-9397-08002B2CF9AE}" pid="9" name="EktDisabledTaxCategory">
    <vt:lpwstr/>
  </property>
  <property fmtid="{D5CDD505-2E9C-101B-9397-08002B2CF9AE}" pid="10" name="EktEDescription">
    <vt:lpwstr>Summary &amp;lt;p&amp;gt;  Student Portfolio Internationalization Rubric  Note: Items in yellow are required.  Activity Date(s) Completed/Participated Reflection Paper and/or Assignment attached:  Level 1: Required Courses    POLS 180: I ntroduction to Public Policy     POLS 230: Introduction to International Relations    Level 2: Elective Int&amp;lt;/p&amp;gt;</vt:lpwstr>
  </property>
  <property fmtid="{D5CDD505-2E9C-101B-9397-08002B2CF9AE}" pid="11" name="EktExpiryType">
    <vt:r8>1</vt:r8>
  </property>
  <property fmtid="{D5CDD505-2E9C-101B-9397-08002B2CF9AE}" pid="12" name="EktFolderName">
    <vt:lpwstr/>
  </property>
  <property fmtid="{D5CDD505-2E9C-101B-9397-08002B2CF9AE}" pid="13" name="EktQuickLink">
    <vt:lpwstr>DownloadAsset.aspx?id=15032395318</vt:lpwstr>
  </property>
  <property fmtid="{D5CDD505-2E9C-101B-9397-08002B2CF9AE}" pid="14" name="EktSearchable">
    <vt:r8>1</vt:r8>
  </property>
  <property fmtid="{D5CDD505-2E9C-101B-9397-08002B2CF9AE}" pid="15" name="EktTaxCategory">
    <vt:lpwstr/>
  </property>
</Properties>
</file>