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81095</wp:posOffset>
            </wp:positionH>
            <wp:positionV relativeFrom="paragraph">
              <wp:posOffset>-457200</wp:posOffset>
            </wp:positionV>
            <wp:extent cx="3162935" cy="621665"/>
            <wp:effectExtent l="0" t="0" r="0" b="0"/>
            <wp:wrapTight wrapText="bothSides">
              <wp:wrapPolygon edited="0">
                <wp:start x="-39" y="0"/>
                <wp:lineTo x="-39" y="21212"/>
                <wp:lineTo x="21600" y="21212"/>
                <wp:lineTo x="21600" y="0"/>
                <wp:lineTo x="-39" y="0"/>
              </wp:wrapPolygon>
            </wp:wrapTight>
            <wp:docPr id="1" name="Banner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nner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93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>Basic Departmental Grading Rubric for Oral Presentations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*Faculty may adapt, adding or removing characteristics and/or re-weighting components, as appropriate for individual assignments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tudent’s Name:___________________________________________</w:t>
        <w:tab/>
        <w:tab/>
        <w:tab/>
        <w:tab/>
        <w:t>Date: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ssignment: __________________________________________________</w:t>
        <w:tab/>
        <w:t xml:space="preserve">       Course: 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4=A</w:t>
        <w:tab/>
        <w:t>3=B</w:t>
        <w:tab/>
        <w:t>2=C</w:t>
        <w:tab/>
        <w:t>1=D</w:t>
        <w:tab/>
        <w:t>0=U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/>
      </w:pPr>
      <w:r>
        <w:rPr/>
        <w:t>Effective Communication (Communicate Orally: Speaking Skills/Voice and Pacing)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1847"/>
        <w:gridCol w:w="1887"/>
        <w:gridCol w:w="1836"/>
        <w:gridCol w:w="1986"/>
        <w:gridCol w:w="1666"/>
      </w:tblGrid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0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nsatisfactory = 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0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vice = 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0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pprentice  = 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0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ficient  = 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0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stinguished = 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00" w:val="clea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Points/Comments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olly lacking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audible or too loud; too slow/fast; uninterested and used monotone; incorrectly pronounces terms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 mumbling; uneven rate; little or no expression; student incorrectly pronounces word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ear articulation but not as polished; pronounces words correctl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Poised, clear articulation; proper volume; steady rate; good posture/eye contact; enthusiasm; confidence; precise pronunciation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/>
      </w:pPr>
      <w:r>
        <w:rPr/>
        <w:t>Effective Communication (Communicate Orally: Eye Contact)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1737"/>
        <w:gridCol w:w="1908"/>
        <w:gridCol w:w="1857"/>
        <w:gridCol w:w="2004"/>
        <w:gridCol w:w="1694"/>
      </w:tblGrid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0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nsatisfactory = 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0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vice = 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0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pprentice  = 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0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ficient  = 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0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stinguished = 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0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ints/Comments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ent reads all of report with no eye contact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ent occasionally uses eye contact, but still reads most of report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aintains eye contact most of the time but frequently turns to notes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ent maintains eye contact with audience, seldom returning to notes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/>
      </w:pPr>
      <w:r>
        <w:rPr/>
        <w:t>Effective Communication (Communicate Orally: Body Language)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1812"/>
        <w:gridCol w:w="1894"/>
        <w:gridCol w:w="1842"/>
        <w:gridCol w:w="1992"/>
        <w:gridCol w:w="1675"/>
      </w:tblGrid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0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nsatisfactory = 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0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vice = 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0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pprentice  = 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0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ficient  = 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0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stinguished = 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0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ints/Comments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 movement or descriptive gestures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y little movement or descriptive gestur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de movements or gestures that enhanced articulation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vements seemed fluid and helped the audience visualize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/>
      </w:pPr>
      <w:r>
        <w:rPr/>
        <w:t>Effective Communication (Communicate Orally: Poise)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1847"/>
        <w:gridCol w:w="1887"/>
        <w:gridCol w:w="1836"/>
        <w:gridCol w:w="1986"/>
        <w:gridCol w:w="1666"/>
      </w:tblGrid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0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nsatisfactory = 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0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vice = 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0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pprentice  = 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0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ficient  = 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0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stinguished = 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0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ints/Comments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nsion and nervousness is obvious; has trouble recovering from mistakes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plays mild tension; has trouble recovering from mistake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kes minor mistakes, but quickly recovers from them; displays little or no tension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ent displays relaxed, self-confident nature about self, with no mistakes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/>
      </w:pPr>
      <w:r>
        <w:rPr/>
        <w:t>Effective Communication (Use of Electronic Media)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1839"/>
        <w:gridCol w:w="1870"/>
        <w:gridCol w:w="1918"/>
        <w:gridCol w:w="1970"/>
        <w:gridCol w:w="1642"/>
      </w:tblGrid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0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nsatisfactory = 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0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vic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0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Apprentice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0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Proficient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0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stinguished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0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ints/Comments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yout is cluttered, confusing and does not use spacing; graphics, sounds and/or animations are unrelated to content; four or more spelling errors and/or grammatical error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Some structure, but appears cluttered or distracting; some of the graphics, sounds, and/or animations seem unrelated to topic; three misspellings and/or grammatical errors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Uses horizontal/vertical white space appropriately; graphics, sound and/or animation visually depict material/assist audience understanding; no more than two misspellings and/or grammatical errors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yout is visually pleasing; graphics, sound and/or animation assist in presenting overall theme; no misspellings or grammatical errors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/>
      </w:pPr>
      <w:r>
        <w:rPr/>
        <w:t>Effective Communication (Quantitative Data)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1933"/>
        <w:gridCol w:w="1895"/>
        <w:gridCol w:w="1895"/>
        <w:gridCol w:w="1944"/>
        <w:gridCol w:w="1601"/>
      </w:tblGrid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0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nsatisfactory = 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0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vice = 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0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pprentice  = 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0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ficient = 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0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stinguished = 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0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ints/Comments</w:t>
            </w:r>
          </w:p>
        </w:tc>
      </w:tr>
      <w:tr>
        <w:trPr/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unication of results is incomplete, unorganized and difficult to follow; Makes inferences inconsistent with simple displays of data or with its context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unicates some important information; not organized well enough to support decision; Explains the inferences within a limited context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unicates most of important information; shows support for decision; Explains the meaning of the data in everyday language; relates to the appropriate context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unication of results is thorough; shows insights into how data predicted the outcome; Explains clearly the meaning of the data, and relates it to appropriate context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/>
      </w:pPr>
      <w:r>
        <w:rPr/>
        <w:t>Effective Communication (Organized)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1847"/>
        <w:gridCol w:w="1887"/>
        <w:gridCol w:w="1836"/>
        <w:gridCol w:w="1986"/>
        <w:gridCol w:w="1666"/>
      </w:tblGrid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0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nsatisfactory = 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0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vice = 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0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pprentice  = 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0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ficient  = 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0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stinguished = 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0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ints/Comments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dience cannot understand presentation because there is no sequence of information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dience has difficulty following presentation because student jumps around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ent presents information in logical sequence which audience can follow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ent presents information in logical, interesting sequence which audience can follow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/>
      </w:pPr>
      <w:r>
        <w:rPr/>
        <w:t>Effective Communication (Content Knowledge)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849"/>
        <w:gridCol w:w="1918"/>
        <w:gridCol w:w="1827"/>
        <w:gridCol w:w="1979"/>
        <w:gridCol w:w="1655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0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nsatisfactory = 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0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vice = 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0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pprentice = 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0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ficient = 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0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stinguished = 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0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ints/Comments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ent does not have grasp of information; student cannot answer questions about subject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ent is uncomfortable with information and is able to answer only rudimentary questions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ent is at ease with content, but fails to elaborat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ent demonstrates full knowledge (more than required) with explanations and elaboration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2240" w:h="15840"/>
      <w:pgMar w:left="720" w:right="72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21:27:00Z</dcterms:created>
  <dc:creator>Shala Mills</dc:creator>
  <dc:description>&amp;lt;p&amp;gt;  Basic Departmental Grading Rubric for Oral Presentations  *Faculty may adapt, adding or removing characteristics and/or re-weighting components, as appropriate for individual assignments.    Student s Name:___________________________________________    Date: ______________    Assignment: _____________________________&amp;lt;/p&amp;gt;</dc:description>
  <dc:language>en-US</dc:language>
  <cp:lastModifiedBy>Shala Mills</cp:lastModifiedBy>
  <cp:lastPrinted>2007-08-16T16:26:00Z</cp:lastPrinted>
  <dcterms:modified xsi:type="dcterms:W3CDTF">2007-08-16T21:27:00Z</dcterms:modified>
  <cp:revision>0</cp:revision>
  <dc:subject>&amp;lt;p&amp;gt;  Basic Departmental Grading Rubric for Oral Presentations  *Faculty may adapt, adding or removing characteristics and/or re-weighting components, as appropriate for individual assignments.    Student s Name:___________________________________________    Date: ______________    Assignment: _____________________________&amp;lt;/p&amp;gt;</dc:subject>
  <dc:title>presentation grading rubri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ktCmsPath">
    <vt:lpwstr>&amp;lt;p&amp;gt;  Basic Departmental Grading Rubric for Oral Presentations  *Faculty may adapt, adding or removing characteristics and/or re-weighting components, as appropriate for individual assignments.    Student s Name:___________________________________________    Date: ______________    Assignment: _____________________________&amp;lt;/p&amp;gt;</vt:lpwstr>
  </property>
  <property fmtid="{D5CDD505-2E9C-101B-9397-08002B2CF9AE}" pid="3" name="EktCmsSize">
    <vt:r8>72192</vt:r8>
  </property>
  <property fmtid="{D5CDD505-2E9C-101B-9397-08002B2CF9AE}" pid="4" name="EktContentLanguage">
    <vt:r8>1033</vt:r8>
  </property>
  <property fmtid="{D5CDD505-2E9C-101B-9397-08002B2CF9AE}" pid="5" name="EktContentSubType">
    <vt:r8>0</vt:r8>
  </property>
  <property fmtid="{D5CDD505-2E9C-101B-9397-08002B2CF9AE}" pid="6" name="EktContentType">
    <vt:r8>101</vt:r8>
  </property>
  <property fmtid="{D5CDD505-2E9C-101B-9397-08002B2CF9AE}" pid="7" name="EktDateCreated">
    <vt:filetime>2011-08-31T19:23:34Z</vt:filetime>
  </property>
  <property fmtid="{D5CDD505-2E9C-101B-9397-08002B2CF9AE}" pid="8" name="EktDateModified">
    <vt:filetime>2011-08-31T19:55:17Z</vt:filetime>
  </property>
  <property fmtid="{D5CDD505-2E9C-101B-9397-08002B2CF9AE}" pid="9" name="EktDisabledTaxCategory">
    <vt:lpwstr/>
  </property>
  <property fmtid="{D5CDD505-2E9C-101B-9397-08002B2CF9AE}" pid="10" name="EktEDescription">
    <vt:lpwstr>Summary &amp;lt;p&amp;gt;  Basic Departmental Grading Rubric for Oral Presentations  *Faculty may adapt, adding or removing characteristics and/or re-weighting components, as appropriate for individual assignments.    Student s Name:___________________________________________    Date: ______________    Assignment: _____________________________&amp;lt;/p&amp;gt;</vt:lpwstr>
  </property>
  <property fmtid="{D5CDD505-2E9C-101B-9397-08002B2CF9AE}" pid="11" name="EktExpiryType">
    <vt:r8>1</vt:r8>
  </property>
  <property fmtid="{D5CDD505-2E9C-101B-9397-08002B2CF9AE}" pid="12" name="EktFolderName">
    <vt:lpwstr/>
  </property>
  <property fmtid="{D5CDD505-2E9C-101B-9397-08002B2CF9AE}" pid="13" name="EktQuickLink">
    <vt:lpwstr>DownloadAsset.aspx?id=15032395322</vt:lpwstr>
  </property>
  <property fmtid="{D5CDD505-2E9C-101B-9397-08002B2CF9AE}" pid="14" name="EktSearchable">
    <vt:r8>1</vt:r8>
  </property>
  <property fmtid="{D5CDD505-2E9C-101B-9397-08002B2CF9AE}" pid="15" name="EktTaxCategory">
    <vt:lpwstr/>
  </property>
</Properties>
</file>