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3637915" cy="71437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1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Basic Departmental Grading Rubric for Written Assignments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*Faculty may adapt, adding or removing characteristics and/or re-weighting components, as appropriate for individual assignments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udent’s Name:___________________________________________</w:t>
        <w:tab/>
        <w:tab/>
        <w:tab/>
        <w:tab/>
        <w:t>Date: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signment: __________________________________________________</w:t>
        <w:tab/>
        <w:t xml:space="preserve">       Course: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4=A</w:t>
        <w:tab/>
        <w:t>3=B</w:t>
        <w:tab/>
        <w:t>2=C</w:t>
        <w:tab/>
        <w:t>1=D</w:t>
        <w:tab/>
        <w:t>0=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79"/>
        <w:gridCol w:w="12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rit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racteristic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formance Description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formance Leve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llows Direction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responds fully and appropriately to the assignment in timely fash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= responds reasonably well to assignment in timely fash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= responds acceptably to assignment in timely fash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 some significant failure to respond to assignment, or untimel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wholly fails to respond to assignment, and/or untimel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esi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= easily identifiable, clear and concise, insightful, and appropriate for assignm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= identifiable, clear, and appropriat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= somewhat difficult to identify, unclear, and/or slightly inappropriate for assignmen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= very difficult to identify, unclear, and/or inappropriate for assignmen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unidentifiably, unclear, and/or wholly inappropriate for assignmen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e of Evidence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= appropriate source information (typically primary) used to support thesis and buttress all arguments made in essay, excellent integration of quoted/paraphrased material into writing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= appropriate source information used to support thesis and to buttress most arguments, good integration of sources into writi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= sometimes weak use of source information (excessively secondary), inadequately supports thesis and/or sub-arguments, weak integration of quoted/paraphrased material into writing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= very weak use of source information (excessively secondary), fails to support thesis and/or sub-arguments, very weak integration of material into writ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= wholly failures to use sources appropriately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sis, Logic and Argument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all ideas progress logically from an identifiable thesis, compelling justifications are offered to support thesis, counter-arguments are anticipated and addressed, appropriate connections are made to outside materi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= thesis is generally supported by logically compelling assertions and appropriate connection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= insufficient support for some arguments, assertions are vague or lack focus, support offered is sometimes irrelevant, tangential or repetitiv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 lacks support for arguments, unfocused, uses irrelevant information to support thes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= wholly fails to related evidence to thesis statement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= coherent and clear, all paragraphs support thesis statement, each paragraph supports its topic sentence, excellent transi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= mostly coherent, generally supports thesis, good transitio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= often lacks coherence, mixed support for thesis, transitions often missing or wea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= incoherent, lacks support for thesis, transitions weak and often miss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wholly incoherent, unsupportive of thesis and lacking in transition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chanics (Grammar, Spelling, Language Usage, Sentence Structure, Citation Format)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= excellent command of language, proper use of grammar/writing conventions, few to no misspelled words, correct word choice, excellent variety and complexity of sentence structure, uses proper citation form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= good command of language, generally proper use of grammar/writing conventions, minimal misspelled words, largely good word choice, some variety and complexity in sentence structure, generally uses proper citation form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= generally proper use of grammar/writing conventions, but with simple sentences generally lacking variety/complexity in structure, acceptable citation forma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= weak use of language, poor grammar, and numerous mechanical errors undermine coherence, weak citation format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= extremely weak use of language/poor grammar, and pervasive errors seriously undermine coherence, improper citation forma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rad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ditional Comments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05" w:leader="none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3637915" cy="71437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2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10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105" w:leader="none"/>
        </w:tabs>
        <w:jc w:val="right"/>
        <w:rPr>
          <w:b/>
          <w:b/>
        </w:rPr>
      </w:pPr>
      <w:r>
        <w:rPr>
          <w:b/>
        </w:rPr>
        <w:t>Understanding Letter Grades on Essay Assignments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*Faculty may adapt, adding or removing characteristics and/or re-weighting components, as appropriate for individual assignments.</w:t>
      </w:r>
    </w:p>
    <w:p>
      <w:pPr>
        <w:pStyle w:val="Normal"/>
        <w:tabs>
          <w:tab w:val="clear" w:pos="720"/>
          <w:tab w:val="left" w:pos="610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rFonts w:cs="AGaramond Bold" w:ascii="AGaramond Bold" w:hAnsi="AGaramond Bold"/>
          <w:b/>
        </w:rPr>
        <w:t>A</w:t>
      </w:r>
      <w:r>
        <w:rPr>
          <w:b/>
        </w:rPr>
        <w:t xml:space="preserve">  papers excel in each of the following categories:</w:t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llows Direction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fully and appropriately to the assignment in timely fashion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ily identifiable, clear and concise, insightful, and appropriate for assignment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priate source information (typically primary) used to support thesis and buttress all arguments made in essay, excellent integration of quoted/paraphrased material into writing.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, Logic and Arg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ideas progress logically from an identifiable thesis, compelling justifications are offered to support thesis, counter-arguments are anticipated and addressed, appropriate connections are made to outside material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herent and clear, all paragraphs support thesis statement, each paragraph supports its topic sentence, excellent transitions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 (Grammar, Spelling, Language Usage, Sentence Structure, Citation Form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command of language, proper use of grammar/writing conventions, few to no misspelled words, correct word choice, excellent variety and complexity of sentence structure, uses proper citation format</w:t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rFonts w:cs="AGaramond Bold" w:ascii="AGaramond Bold" w:hAnsi="AGaramond Bold"/>
          <w:b/>
        </w:rPr>
        <w:t>B</w:t>
      </w:r>
      <w:r>
        <w:rPr>
          <w:b/>
        </w:rPr>
        <w:t xml:space="preserve">  papers do a generally good job in each of the following categories:</w:t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s Dir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reasonably well to assignment in timely fashion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able, clear, and appropriate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ropriate source information used to support thesis and to buttress most arguments, good integration of sources into writing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, Logic and Arg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sis is generally supported by logically compelling assertions and appropriate connections 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ly coherent, generally supports thesis, good transitions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 (Grammar, Spelling, Language Usage, Sentence Structure, Citation Form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command of language, generally proper use of grammar/writing conventions, minimal misspelled words, largely good word choice, some variety and complexity in sentence structure, generally uses proper citation format</w:t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rFonts w:cs="AGaramond Bold" w:ascii="AGaramond Bold" w:hAnsi="AGaramond Bold"/>
          <w:b/>
        </w:rPr>
        <w:t>C</w:t>
      </w:r>
      <w:r>
        <w:rPr>
          <w:b/>
        </w:rPr>
        <w:t xml:space="preserve"> papers are acceptable, but lack strength, in each of the following categories:</w:t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s Dir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ds acceptably to assignment in a timely fashion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omewhat difficult to identify, unclear, and/or slightly inappropriate for assignment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times weak use of source information (excessively secondary), inadequately supports thesis and/or sub-arguments, weak integration of quoted/paraphrased material into writing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, Logic and Arg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ufficient support for some arguments, assertions are vague or lack focus, support offered is sometimes irrelevant, tangential or repetitive 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en lacks coherence, mixed support for thesis, transitions often missing or weak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 (Grammar, Spelling, Language Usage, Sentence Structure, Citation Form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ly proper use of grammar/writing conventions, but with simple sentences generally lacking variety/complexity in structure, acceptable citation format</w:t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rFonts w:cs="AGaramond Bold" w:ascii="AGaramond Bold" w:hAnsi="AGaramond Bold"/>
          <w:b/>
        </w:rPr>
        <w:t xml:space="preserve">D </w:t>
      </w:r>
      <w:r>
        <w:rPr>
          <w:b/>
        </w:rPr>
        <w:t>papers are weak in each of the following categories:</w:t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s Direc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some significant failure to respond to assignment or untimely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very difficult to identify, unclear, and/or inappropriate for assignment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weak use of source information (excessively secondary), fails to support thesis and/or sub-arguments, very weak integration of material into writing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, Logic and Arg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cks support for arguments, unfocused, uses irrelevant information to support thesis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herent, lacks support for thesis, transitions weak and often missing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 (Grammar, Spelling, Language Usage, Sentence Structure, Citation Form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ak use of language, poor grammar, and numerous mechanical errors undermine coherence, weak citation format </w:t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rFonts w:cs="AGaramond Bold" w:ascii="AGaramond Bold" w:hAnsi="AGaramond Bold"/>
          <w:b/>
        </w:rPr>
        <w:t>U</w:t>
      </w:r>
      <w:r>
        <w:rPr>
          <w:b/>
        </w:rPr>
        <w:t xml:space="preserve"> papers are unacceptable, failing in each of the following categories:</w:t>
      </w:r>
    </w:p>
    <w:p>
      <w:pPr>
        <w:pStyle w:val="Normal"/>
        <w:tabs>
          <w:tab w:val="clear" w:pos="720"/>
          <w:tab w:val="left" w:pos="6105" w:leader="none"/>
        </w:tabs>
        <w:rPr>
          <w:b/>
          <w:b/>
        </w:rPr>
      </w:pPr>
      <w:r>
        <w:rPr>
          <w:b/>
        </w:rPr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llows Direc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ly fails to respond to assignment given, and/or untimely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s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entifiably, unclear, and/or wholly inappropriate for assignment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e of Evi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lly failures to use sources appropriately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ysis, Logic and Argument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lly fails to related evidence to thesis statement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lly incoherent, unsupportive of thesis and lacking in transitions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chanics (Grammar, Spelling, Language Usage, Sentence Structure, Citation Forma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emely weak use of language/poor grammar, and pervasive errors seriously undermine coherence, improper citation format</w:t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52:00Z</dcterms:created>
  <dc:creator>Shala Mills</dc:creator>
  <dc:description>&amp;lt;p&amp;gt;    Basic Departmental Grading Rubric for Written Assignments  *Faculty may adapt, adding or removing characteristics and/or re-weighting components, as appropriate for individual assignments.    Student s Name:___________________________________________    Dat e:______________    Assignment: __________________________&amp;lt;/p&amp;gt;</dc:description>
  <dc:language>en-US</dc:language>
  <cp:lastModifiedBy>Shala Mills</cp:lastModifiedBy>
  <cp:lastPrinted>2009-01-28T13:51:00Z</cp:lastPrinted>
  <dcterms:modified xsi:type="dcterms:W3CDTF">2009-01-28T19:52:00Z</dcterms:modified>
  <cp:revision>0</cp:revision>
  <dc:subject>&amp;lt;p&amp;gt;    Basic Departmental Grading Rubric for Written Assignments  *Faculty may adapt, adding or removing characteristics and/or re-weighting components, as appropriate for individual assignments.    Student s Name:___________________________________________    Dat e:______________    Assignment: __________________________&amp;lt;/p&amp;gt;</dc:subject>
  <dc:title>writing grading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  Basic Departmental Grading Rubric for Written Assignments  *Faculty may adapt, adding or removing characteristics and/or re-weighting components, as appropriate for individual assignments.    Student s Name:___________________________________________    Dat e:______________    Assignment: __________________________&amp;lt;/p&amp;gt;</vt:lpwstr>
  </property>
  <property fmtid="{D5CDD505-2E9C-101B-9397-08002B2CF9AE}" pid="3" name="EktCmsSize">
    <vt:r8>82944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8-31T19:22:52Z</vt:filetime>
  </property>
  <property fmtid="{D5CDD505-2E9C-101B-9397-08002B2CF9AE}" pid="8" name="EktDateModified">
    <vt:filetime>2011-08-31T19:55:39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    Basic Departmental Grading Rubric for Written Assignments  *Faculty may adapt, adding or removing characteristics and/or re-weighting components, as appropriate for individual assignments.    Student s Name:___________________________________________    Dat e:______________    Assignment: __________________________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320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