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117pt;width:386.95pt;height:26.95pt;mso-wrap-style:none;v-text-anchor:middle" type="_x0000_t136">
            <v:path textpathok="t"/>
            <v:textpath on="t" fitshape="t" string="NO CHARGE TONER ORDER FORM" style="font-family:&quot;Impact&quot;;font-size:12pt"/>
            <v:fill o:detectmouseclick="t" on="false"/>
            <v:stroke color="#333399" weight="25560" joinstyle="miter" endcap="flat"/>
            <w10:wrap type="topAndBottom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pict>
          <v:shape id="shape_0" fillcolor="#333399" stroked="f" o:allowincell="f" style="position:absolute;margin-left:252pt;margin-top:-27pt;width:206.95pt;height:70.1pt;mso-wrap-style:none;v-text-anchor:middle" type="_x0000_t136">
            <v:path textpathok="t"/>
            <v:textpath on="t" fitshape="t" string="Century United Companies, Inc.&#10;401 SW 30th Street&#10;(785)267-4555&#10;(785)267-4787" style="font-family:&quot;Impact&quot;;font-size:12pt"/>
            <v:fill o:detectmouseclick="t" type="solid" color2="#cccc66"/>
            <v:stroke color="#3465a4" joinstyle="round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2286000" cy="11741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State of Kansas Copier Contract # 1215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fax your order to your local dealer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142875</wp:posOffset>
                </wp:positionV>
                <wp:extent cx="235585" cy="179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11.2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142875</wp:posOffset>
                </wp:positionV>
                <wp:extent cx="235585" cy="179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11.2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/>
      </w:pPr>
      <w:r>
        <w:rPr>
          <w:b/>
          <w:sz w:val="18"/>
          <w:szCs w:val="18"/>
        </w:rPr>
        <w:tab/>
        <w:t>Century United Companies (Topeka-785/267-4787)</w:t>
        <w:tab/>
        <w:t>Office Works (Colby-785/462-2262)</w:t>
      </w:r>
    </w:p>
    <w:p>
      <w:pPr>
        <w:pStyle w:val="Normal"/>
        <w:widowControl/>
        <w:tabs>
          <w:tab w:val="clear" w:pos="720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0</wp:posOffset>
                </wp:positionH>
                <wp:positionV relativeFrom="paragraph">
                  <wp:posOffset>94615</wp:posOffset>
                </wp:positionV>
                <wp:extent cx="235585" cy="179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4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Century United Companies (Dodge City-620/227-2362)</w:t>
        <w:tab/>
        <w:t>ProServ Business Systems (816/232-1918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95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Century Business Systems (Manhattan-785/537-2834)</w:t>
        <w:tab/>
        <w:t>Ricoh/Savin Corp-(KC Branch-913/492-5961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0</wp:posOffset>
                </wp:positionH>
                <wp:positionV relativeFrom="paragraph">
                  <wp:posOffset>79375</wp:posOffset>
                </wp:positionV>
                <wp:extent cx="235585" cy="179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6.2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/>
      </w:pPr>
      <w:r>
        <w:rPr>
          <w:b/>
          <w:sz w:val="18"/>
          <w:szCs w:val="18"/>
        </w:rPr>
        <w:tab/>
        <w:t>Century Business Systems (Salina-785/452-9439)</w:t>
        <w:tab/>
        <w:t>Southwestern Office Plus (620/276-2180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113665</wp:posOffset>
                </wp:positionV>
                <wp:extent cx="235585" cy="1790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9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95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sz w:val="18"/>
          <w:szCs w:val="18"/>
        </w:rPr>
      </w:pPr>
      <w:r>
        <w:rPr>
          <w:b/>
          <w:sz w:val="18"/>
          <w:szCs w:val="18"/>
        </w:rPr>
        <w:tab/>
        <w:t>ImageQuest, Inc (316/686-0066)</w:t>
        <w:tab/>
        <w:t>Tri-Central Office Supply (Hays-785/625-8188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Midwest Office Systems (620/431-4841)</w:t>
      </w:r>
    </w:p>
    <w:p>
      <w:pPr>
        <w:pStyle w:val="Normal"/>
        <w:widowControl/>
        <w:tabs>
          <w:tab w:val="clear" w:pos="720"/>
          <w:tab w:val="left" w:pos="570" w:leader="none"/>
          <w:tab w:val="left" w:pos="5757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e prefer you fax your toner order instead of phoning.  Please place your toner order when you install your </w:t>
      </w:r>
      <w:r>
        <w:rPr>
          <w:b/>
          <w:sz w:val="36"/>
          <w:szCs w:val="36"/>
          <w:u w:val="single"/>
        </w:rPr>
        <w:t>last</w:t>
      </w:r>
      <w:r>
        <w:rPr>
          <w:b/>
          <w:sz w:val="36"/>
          <w:szCs w:val="36"/>
        </w:rPr>
        <w:t xml:space="preserve"> bottle of toner into the copier.  The following information </w:t>
      </w:r>
      <w:r>
        <w:rPr>
          <w:b/>
          <w:sz w:val="36"/>
          <w:szCs w:val="36"/>
          <w:u w:val="single"/>
        </w:rPr>
        <w:t>must</w:t>
      </w:r>
      <w:r>
        <w:rPr>
          <w:b/>
          <w:sz w:val="36"/>
          <w:szCs w:val="36"/>
        </w:rPr>
        <w:t xml:space="preserve"> be completed when submitting your reques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Copier/Dealer ID #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>Copier Model #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ind w:left="540" w:firstLine="1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"/>
        <w:rPr>
          <w:sz w:val="32"/>
          <w:szCs w:val="32"/>
          <w:u w:val="single"/>
        </w:rPr>
      </w:pPr>
      <w:r>
        <w:rPr>
          <w:sz w:val="32"/>
          <w:szCs w:val="32"/>
        </w:rPr>
        <w:t>Date</w:t>
      </w:r>
      <w:r>
        <w:rPr>
          <w:sz w:val="32"/>
          <w:szCs w:val="32"/>
          <w:u w:val="single"/>
        </w:rPr>
        <w:tab/>
        <w:tab/>
        <w:tab/>
        <w:tab/>
        <w:tab/>
      </w:r>
      <w:r>
        <w:rPr>
          <w:sz w:val="32"/>
          <w:szCs w:val="32"/>
        </w:rPr>
        <w:t>Meter Reading</w:t>
      </w:r>
      <w:r>
        <w:rPr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ind w:left="540" w:firstLine="1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"/>
        <w:rPr>
          <w:sz w:val="32"/>
          <w:szCs w:val="32"/>
          <w:u w:val="single"/>
        </w:rPr>
      </w:pPr>
      <w:r>
        <w:rPr>
          <w:sz w:val="32"/>
          <w:szCs w:val="32"/>
        </w:rPr>
        <w:t>Department or Agency Name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ind w:left="540" w:firstLine="1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Contact Person Submitting Request</w:t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ind w:left="540" w:firstLine="1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Contact Person’s Phone Number/Ext.</w:t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FF"/>
      <w:sz w:val="24"/>
      <w:szCs w:val="24"/>
    </w:rPr>
  </w:style>
  <w:style w:type="character" w:styleId="WW8Num1z1">
    <w:name w:val="WW8Num1z1"/>
    <w:qFormat/>
    <w:rPr>
      <w:b w:val="false"/>
      <w:i w:val="false"/>
      <w:color w:val="0000FF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ebdings" w:hAnsi="Webdings" w:cs="Times New Roman"/>
      <w:b/>
      <w:i w:val="false"/>
      <w:color w:val="333333"/>
      <w:sz w:val="44"/>
      <w:szCs w:val="44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4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0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4:03:00Z</dcterms:created>
  <dc:creator>Sandi Stricker</dc:creator>
  <dc:description>&amp;lt;p&amp;gt;State of Kansas Copier Contract # 12156 Please fax your order to your local dealer Century United Companies (Topeka-785/267-4787) Office Works (Colby-785/462-2262) Century United Companies (Dodge City-620/227-2362) ProServ Business Systems (816/232-1918) Century Business Systems (Manhattan-785/537-283&amp;lt;/p&amp;gt;</dc:description>
  <dc:language>en-US</dc:language>
  <cp:lastModifiedBy>Sandi Stricker</cp:lastModifiedBy>
  <cp:lastPrinted>2005-08-01T08:25:00Z</cp:lastPrinted>
  <dcterms:modified xsi:type="dcterms:W3CDTF">2009-11-04T15:23:00Z</dcterms:modified>
  <cp:revision>0</cp:revision>
  <dc:subject>&amp;lt;p&amp;gt;State of Kansas Copier Contract # 12156 Please fax your order to your local dealer Century United Companies (Topeka-785/267-4787) Office Works (Colby-785/462-2262) Century United Companies (Dodge City-620/227-2362) ProServ Business Systems (816/232-1918) Century Business Systems (Manhattan-785/537-283&amp;lt;/p&amp;gt;</dc:subject>
  <dc:title>Savin_Toner_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State of Kansas Copier Contract # 12156 Please fax your order to your local dealer Century United Companies (Topeka-785/267-4787) Office Works (Colby-785/462-2262) Century United Companies (Dodge City-620/227-2362) ProServ Business Systems (816/232-1918) Century Business Systems (Manhattan-785/537-283&amp;lt;/p&amp;gt;</vt:lpwstr>
  </property>
  <property fmtid="{D5CDD505-2E9C-101B-9397-08002B2CF9AE}" pid="3" name="EktCmsSize">
    <vt:r8>56832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09-11-11T17:36:01Z</vt:filetime>
  </property>
  <property fmtid="{D5CDD505-2E9C-101B-9397-08002B2CF9AE}" pid="8" name="EktDateModified">
    <vt:filetime>2010-01-12T16:07:14Z</vt:filetime>
  </property>
  <property fmtid="{D5CDD505-2E9C-101B-9397-08002B2CF9AE}" pid="9" name="EktEDescription">
    <vt:lpwstr>Summary &amp;lt;p&amp;gt;State of Kansas Copier Contract # 12156 Please fax your order to your local dealer Century United Companies (Topeka-785/267-4787) Office Works (Colby-785/462-2262) Century United Companies (Dodge City-620/227-2362) ProServ Business Systems (816/232-1918) Century Business Systems (Manhattan-785/537-283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2884905622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