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UITION &amp; FEES POLIC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(EFFECTIVE FALL 2008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uition and fees charged will be calculated based on two factors, the type of course (on-campus or off-campus*) and the student's residency status (resident or non-resident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non-resident student will be charged non-resident tuition and fees for both on-campus and off-campus courses.  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sident student will be charged on-campus rates for on-campus courses, and off-campus rates for off-campus courses.</w:t>
      </w:r>
    </w:p>
    <w:p>
      <w:pPr>
        <w:pStyle w:val="Normal"/>
        <w:autoSpaceDE w:val="false"/>
        <w:spacing w:lineRule="auto" w:line="240" w:before="0" w:after="0"/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s taking off-campus courses only will pay the off-campus rates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tiguous States - Students who are residents of Colorado, Missouri, Nebraska, or Oklahoma qualify for the Contiguous State rate for on-campus courses.  The student will pay the higher of the two rates (on-campus Contiguous State or off-campus) for off-campus courses.  The FHSU Registrar makes the final determination of eligibility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Virtual courses are off-campus course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dopted by President’s Cabinet 6/18/2008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7:00Z</dcterms:created>
  <dc:creator>Janis Taylor</dc:creator>
  <dc:description>&amp;lt;p&amp;gt;TUITION &amp;amp;amp; FEES POLICY  (EFFECTIVE FALL 2008)    Tuition and fees charged will be calculated based on two factors, the type of course (on-campus or off-campus*) and the student's residency status (resident or non-resident).    A non-resident student will be char ged non-resident tuition and fees for both on-campus and o&amp;lt;/p&amp;gt;</dc:description>
  <dc:language>en-US</dc:language>
  <cp:lastModifiedBy>Janis Taylor</cp:lastModifiedBy>
  <dcterms:modified xsi:type="dcterms:W3CDTF">2009-12-15T16:57:00Z</dcterms:modified>
  <cp:revision>0</cp:revision>
  <dc:subject>&amp;lt;p&amp;gt;TUITION &amp;amp;amp; FEES POLICY  (EFFECTIVE FALL 2008)    Tuition and fees charged will be calculated based on two factors, the type of course (on-campus or off-campus*) and the student's residency status (resident or non-resident).    A non-resident student will be char ged non-resident tuition and fees for both on-campus and o&amp;lt;/p&amp;gt;</dc:subject>
  <dc:title>Tuition And Fees Polic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Address">
    <vt:lpwstr/>
  </property>
  <property fmtid="{D5CDD505-2E9C-101B-9397-08002B2CF9AE}" pid="3" name="EktCmsPath">
    <vt:lpwstr>&amp;lt;p&amp;gt;TUITION &amp;amp;amp; FEES POLICY  (EFFECTIVE FALL 2008)    Tuition and fees charged will be calculated based on two factors, the type of course (on-campus or off-campus*) and the student's residency status (resident or non-resident).    A non-resident student will be char ged non-resident tuition and fees for both on-campus and o&amp;lt;/p&amp;gt;</vt:lpwstr>
  </property>
  <property fmtid="{D5CDD505-2E9C-101B-9397-08002B2CF9AE}" pid="4" name="EktCmsSize">
    <vt:r8>23040</vt:r8>
  </property>
  <property fmtid="{D5CDD505-2E9C-101B-9397-08002B2CF9AE}" pid="5" name="EktContentLanguage">
    <vt:r8>1033</vt:r8>
  </property>
  <property fmtid="{D5CDD505-2E9C-101B-9397-08002B2CF9AE}" pid="6" name="EktContentSubType">
    <vt:r8>0</vt:r8>
  </property>
  <property fmtid="{D5CDD505-2E9C-101B-9397-08002B2CF9AE}" pid="7" name="EktContentType">
    <vt:r8>101</vt:r8>
  </property>
  <property fmtid="{D5CDD505-2E9C-101B-9397-08002B2CF9AE}" pid="8" name="EktDateCreated">
    <vt:filetime>2009-12-15T16:58:20Z</vt:filetime>
  </property>
  <property fmtid="{D5CDD505-2E9C-101B-9397-08002B2CF9AE}" pid="9" name="EktDateModified">
    <vt:filetime>2009-12-15T16:58:53Z</vt:filetime>
  </property>
  <property fmtid="{D5CDD505-2E9C-101B-9397-08002B2CF9AE}" pid="10" name="EktEDescription">
    <vt:lpwstr>Summary &amp;lt;p&amp;gt;TUITION &amp;amp;amp; FEES POLICY  (EFFECTIVE FALL 2008)    Tuition and fees charged will be calculated based on two factors, the type of course (on-campus or off-campus*) and the student's residency status (resident or non-resident).    A non-resident student will be char ged non-resident tuition and fees for both on-campus and o&amp;lt;/p&amp;gt;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2884909023</vt:lpwstr>
  </property>
  <property fmtid="{D5CDD505-2E9C-101B-9397-08002B2CF9AE}" pid="14" name="EktSearchable">
    <vt:r8>1</vt:r8>
  </property>
  <property fmtid="{D5CDD505-2E9C-101B-9397-08002B2CF9AE}" pid="15" name="EktTaxCategory">
    <vt:lpwstr/>
  </property>
  <property fmtid="{D5CDD505-2E9C-101B-9397-08002B2CF9AE}" pid="16" name="ekttaxonomyenabled">
    <vt:r8>1</vt:r8>
  </property>
</Properties>
</file>