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FORT HAYS STATE UNIVERSITY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  <w:t>WITHDRAWAL POLICY STATEMENT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Fall and Spring Semesters, 16 Weeks)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Students may withdraw full-semester (16-week) courses through 11:59:59 PM CT on the 35th calendar day of the semester.  Students withdrawing during this time period will not receive any notation on their transcript.  Students who withdraw after this period and through 11:59:59 PM CT on the 70th calendar day of the semester will receive a notation on their transcript of withdrawal (W).  No withdrawals allowed after the 70th calendar day of the semester.  Students who withdraw completely will receive a notation on their transcript of the date withdrawn.  Students receiving financial aid have additional responsibility and should contact the Office of Student Financial Assistance in Custer Hall, 785-628-4408.</w:t>
      </w:r>
    </w:p>
    <w:p>
      <w:pPr>
        <w:pStyle w:val="Normal"/>
        <w:keepNext w:val="true"/>
        <w:keepLines/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ppeal requests for withdrawal must be submitted to the Academic Appeals Committee.  To initiate this process, contact the Office of the Registrar for the appeal form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ee Refunds for Course Withdrawal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(Fall and Spring Semesters, 16 Weeks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59"/>
        <w:gridCol w:w="1114"/>
        <w:gridCol w:w="1120"/>
        <w:gridCol w:w="1226"/>
        <w:gridCol w:w="1047"/>
        <w:gridCol w:w="1179"/>
        <w:gridCol w:w="1781"/>
        <w:gridCol w:w="1558"/>
      </w:tblGrid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75" w:firstLine="9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86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und Percentages</w:t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st Calendar Day to Withdraw (No Transcript Record)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st Calendar Day to Withdraw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75" w:firstLine="9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%</w:t>
            </w:r>
          </w:p>
        </w:tc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%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%</w:t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1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ss than 1 week course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day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1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ne week course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day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day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1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o week course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t week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th day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1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ree week course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t week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th day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th day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1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ur week course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t week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week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th day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st day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1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ve week course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t week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week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th day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st day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1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ight week course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t week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week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rd week</w:t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st day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th day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1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n week course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t week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week</w:t>
            </w:r>
          </w:p>
        </w:tc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rd week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th week</w:t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th day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th day</w:t>
            </w:r>
          </w:p>
        </w:tc>
      </w:tr>
      <w:tr>
        <w:trPr/>
        <w:tc>
          <w:tcPr>
            <w:tcW w:w="15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15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ull semester course</w:t>
            </w:r>
          </w:p>
        </w:tc>
        <w:tc>
          <w:tcPr>
            <w:tcW w:w="11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t week</w:t>
            </w:r>
          </w:p>
        </w:tc>
        <w:tc>
          <w:tcPr>
            <w:tcW w:w="11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week</w:t>
            </w:r>
          </w:p>
        </w:tc>
        <w:tc>
          <w:tcPr>
            <w:tcW w:w="12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rd week</w:t>
            </w:r>
          </w:p>
        </w:tc>
        <w:tc>
          <w:tcPr>
            <w:tcW w:w="10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th week</w:t>
            </w:r>
          </w:p>
        </w:tc>
        <w:tc>
          <w:tcPr>
            <w:tcW w:w="11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th week</w:t>
            </w:r>
          </w:p>
        </w:tc>
        <w:tc>
          <w:tcPr>
            <w:tcW w:w="17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35th day </w:t>
            </w:r>
          </w:p>
        </w:tc>
        <w:tc>
          <w:tcPr>
            <w:tcW w:w="1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th day</w:t>
            </w:r>
          </w:p>
        </w:tc>
      </w:tr>
    </w:tbl>
    <w:p>
      <w:pPr>
        <w:pStyle w:val="Normal"/>
        <w:keepNext w:val="true"/>
        <w:keepLines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One week equals seven calendar days.</w:t>
      </w:r>
    </w:p>
    <w:p>
      <w:pPr>
        <w:pStyle w:val="Normal"/>
        <w:keepNext w:val="true"/>
        <w:keepLines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ll deadlines are effective at 11:59:59 PM C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FORT HAYS STATE UNIVERSITY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8"/>
          <w:szCs w:val="24"/>
        </w:rPr>
        <w:t>WITHDRAWAL POLICY STATEMENT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ummer Term, 8 Weeks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Students may withdraw full-term (8-week) courses through 11:59:59 PM CT on the 21st calendar day of the term.  Students withdrawing during this time period will not receive any notation on their transcript.  Students who withdraw after this period and through 11:59:59 PM CT on the 28th calendar day of the term will receive a notation on their transcript of withdrawal (W).  No withdrawals allowed after the 28th calendar day of the term.  Students who withdraw completely will receive a notation on their transcript of the date withdrawn.  Students receiving financial aid have additional responsibility and should contact the Office of Student Financial Assistance in Custer Hall, 785-628-4408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Appeal requests for withdrawal must be submitted to the Academic Appeals Committee.  To initiate this process, contact the Office of the Registrar for the appeal form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Fee Refunds for Course Withdrawals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(Summer Term, 8 Weeks)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7"/>
        <w:gridCol w:w="1256"/>
        <w:gridCol w:w="1004"/>
        <w:gridCol w:w="1004"/>
        <w:gridCol w:w="1104"/>
        <w:gridCol w:w="1327"/>
        <w:gridCol w:w="1804"/>
        <w:gridCol w:w="1448"/>
      </w:tblGrid>
      <w:tr>
        <w:trPr/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95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und Percentages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st Calendar Day to Withdraw (No Transcript Record)</w:t>
            </w:r>
          </w:p>
        </w:tc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st Calendar Day to Withdraw</w:t>
            </w:r>
          </w:p>
        </w:tc>
      </w:tr>
      <w:tr>
        <w:trPr/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left="34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%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%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5%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%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2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ess than 1 week course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day</w:t>
            </w:r>
          </w:p>
        </w:tc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2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ne week course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day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day</w:t>
            </w:r>
          </w:p>
        </w:tc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2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wo week course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t week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th day</w:t>
            </w:r>
          </w:p>
        </w:tc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</w:tr>
      <w:tr>
        <w:trPr/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2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hree week course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t week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th day</w:t>
            </w:r>
          </w:p>
        </w:tc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th day</w:t>
            </w:r>
          </w:p>
        </w:tc>
      </w:tr>
      <w:tr>
        <w:trPr/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2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our week course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t week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week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th day</w:t>
            </w:r>
          </w:p>
        </w:tc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st day</w:t>
            </w:r>
          </w:p>
        </w:tc>
      </w:tr>
      <w:tr>
        <w:trPr/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2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x week course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t week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week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rd week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st day</w:t>
            </w:r>
          </w:p>
        </w:tc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st day</w:t>
            </w:r>
          </w:p>
        </w:tc>
      </w:tr>
      <w:tr>
        <w:trPr/>
        <w:tc>
          <w:tcPr>
            <w:tcW w:w="1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21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ight week course</w:t>
            </w:r>
          </w:p>
        </w:tc>
        <w:tc>
          <w:tcPr>
            <w:tcW w:w="12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st week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nd week</w:t>
            </w:r>
          </w:p>
        </w:tc>
        <w:tc>
          <w:tcPr>
            <w:tcW w:w="11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ne</w:t>
            </w:r>
          </w:p>
        </w:tc>
        <w:tc>
          <w:tcPr>
            <w:tcW w:w="13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rd week</w:t>
            </w:r>
          </w:p>
        </w:tc>
        <w:tc>
          <w:tcPr>
            <w:tcW w:w="18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st day</w:t>
            </w:r>
          </w:p>
        </w:tc>
        <w:tc>
          <w:tcPr>
            <w:tcW w:w="1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ind w:left="75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th day</w:t>
            </w:r>
          </w:p>
        </w:tc>
      </w:tr>
    </w:tbl>
    <w:p>
      <w:pPr>
        <w:pStyle w:val="Normal"/>
        <w:keepNext w:val="true"/>
        <w:keepLines/>
        <w:autoSpaceDE w:val="false"/>
        <w:spacing w:before="240" w:after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One week equals seven calendar days.</w:t>
      </w:r>
    </w:p>
    <w:p>
      <w:pPr>
        <w:pStyle w:val="Normal"/>
        <w:keepNext w:val="true"/>
        <w:keepLines/>
        <w:autoSpaceDE w:val="false"/>
        <w:spacing w:before="24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All deadlines are effective at 11:59:59 PM CT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opted by President’s Cabinet 07/04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Revised version adopted by President’s Cabinet 07/11/07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01:00Z</dcterms:created>
  <dc:creator>Janis Taylor</dc:creator>
  <dc:description>&amp;lt;p&amp;gt;FORT HAYS STATE UNIVERSITY  WITHDRAWAL POLICY STATEMENT    (Fall and Spring Semesters, 16 Weeks)    Students may withdraw full-semester (16-week) courses through 11:59:59 PM CT on the 35th calendar day of the semester.  Students withdrawing during this time per iod will not receive any notation on their transcript.  St&amp;lt;/p&amp;gt;</dc:description>
  <dc:language>en-US</dc:language>
  <cp:lastModifiedBy>Janis Taylor</cp:lastModifiedBy>
  <cp:lastPrinted>2007-07-17T13:04:00Z</cp:lastPrinted>
  <dcterms:modified xsi:type="dcterms:W3CDTF">2009-12-15T17:01:00Z</dcterms:modified>
  <cp:revision>0</cp:revision>
  <dc:subject>&amp;lt;p&amp;gt;FORT HAYS STATE UNIVERSITY  WITHDRAWAL POLICY STATEMENT    (Fall and Spring Semesters, 16 Weeks)    Students may withdraw full-semester (16-week) courses through 11:59:59 PM CT on the 35th calendar day of the semester.  Students withdrawing during this time per iod will not receive any notation on their transcript.  St&amp;lt;/p&amp;gt;</dc:subject>
  <dc:title>Withdrawal Poli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FORT HAYS STATE UNIVERSITY  WITHDRAWAL POLICY STATEMENT    (Fall and Spring Semesters, 16 Weeks)    Students may withdraw full-semester (16-week) courses through 11:59:59 PM CT on the 35th calendar day of the semester.  Students withdrawing during this time per iod will not receive any notation on their transcript.  St&amp;lt;/p&amp;gt;</vt:lpwstr>
  </property>
  <property fmtid="{D5CDD505-2E9C-101B-9397-08002B2CF9AE}" pid="4" name="EktCmsSize">
    <vt:r8>55296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2-15T17:01:53Z</vt:filetime>
  </property>
  <property fmtid="{D5CDD505-2E9C-101B-9397-08002B2CF9AE}" pid="9" name="EktDateModified">
    <vt:filetime>2009-12-15T17:02:28Z</vt:filetime>
  </property>
  <property fmtid="{D5CDD505-2E9C-101B-9397-08002B2CF9AE}" pid="10" name="EktEDescription">
    <vt:lpwstr>Summary &amp;lt;p&amp;gt;FORT HAYS STATE UNIVERSITY  WITHDRAWAL POLICY STATEMENT    (Fall and Spring Semesters, 16 Weeks)    Students may withdraw full-semester (16-week) courses through 11:59:59 PM CT on the 35th calendar day of the semester.  Students withdrawing during this time per iod will not receive any notation on their transcript.  St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9025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