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BACHELOR OF ART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OCIOLOGY DEGRE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he Bachelor of Arts in Sociology is available on campus and onl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 Campus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Students who wish to pursue the degree </w:t>
      </w:r>
      <w:r>
        <w:rPr>
          <w:b/>
        </w:rPr>
        <w:t>on campus</w:t>
      </w:r>
      <w:r>
        <w:rPr/>
        <w:t xml:space="preserve"> should contact Dr. Pelgy Vaz (</w:t>
      </w:r>
      <w:hyperlink r:id="rId2">
        <w:r>
          <w:rPr>
            <w:rStyle w:val="InternetLink"/>
          </w:rPr>
          <w:t>pvaz@fhsu.edu</w:t>
        </w:r>
      </w:hyperlink>
      <w:r>
        <w:rPr/>
        <w:t xml:space="preserve">  or 785-628-5359) to discuss a schedu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nline</w:t>
      </w:r>
    </w:p>
    <w:p>
      <w:pPr>
        <w:pStyle w:val="Normal"/>
        <w:rPr/>
      </w:pPr>
      <w:r>
        <w:rPr/>
        <w:t xml:space="preserve">      </w:t>
      </w:r>
      <w:r>
        <w:rPr/>
        <w:t xml:space="preserve">Students who wish to pursue the degree </w:t>
      </w:r>
      <w:r>
        <w:rPr>
          <w:b/>
        </w:rPr>
        <w:t>online</w:t>
      </w:r>
      <w:r>
        <w:rPr/>
        <w:t xml:space="preserve"> must:</w:t>
      </w:r>
    </w:p>
    <w:p>
      <w:pPr>
        <w:pStyle w:val="Normal"/>
        <w:numPr>
          <w:ilvl w:val="0"/>
          <w:numId w:val="2"/>
        </w:numPr>
        <w:rPr/>
      </w:pPr>
      <w:r>
        <w:rPr/>
        <w:t>Apply for admission to FHSU and be accepted (can apply online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ve </w:t>
      </w:r>
      <w:r>
        <w:rPr>
          <w:b/>
          <w:u w:val="single"/>
        </w:rPr>
        <w:t xml:space="preserve">OFFICIAL </w:t>
      </w:r>
      <w:r>
        <w:rPr/>
        <w:t>transcripts of all college work sent to the Office of the Registrar, FHSU, 600 Park Street, Hays, KS 67601 in order to have a degree evaluation done.</w:t>
      </w:r>
    </w:p>
    <w:p>
      <w:pPr>
        <w:pStyle w:val="Normal"/>
        <w:numPr>
          <w:ilvl w:val="0"/>
          <w:numId w:val="2"/>
        </w:numPr>
        <w:rPr/>
      </w:pPr>
      <w:r>
        <w:rPr/>
        <w:t>Once admitted and a degree evaluation has been completed, he/she should contact Rose Arnhold (</w:t>
      </w:r>
      <w:hyperlink r:id="rId3">
        <w:r>
          <w:rPr>
            <w:rStyle w:val="InternetLink"/>
          </w:rPr>
          <w:t>rarnhold@fhsu.edu</w:t>
        </w:r>
      </w:hyperlink>
      <w:r>
        <w:rPr/>
        <w:t>) to discuss a sched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HSU requires students enroll themselves.  After a schedule has been discussed with the appropriate advisor, students must go to Tiger Tracks/Tigerenroll and submit a class schedule and then forward it to the advisor for approv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cause classes close quickly, pre-registration is very important.  Students pre-registering for Spring classes do so the preceding October; students pre-registering for Summer and Fall do so the preceding Mar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students earning a Bachelor of Arts in sociology must complete 124 hours which includes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Education</w:t>
      </w:r>
    </w:p>
    <w:p>
      <w:pPr>
        <w:pStyle w:val="Normal"/>
        <w:rPr/>
      </w:pPr>
      <w:r>
        <w:rPr/>
        <w:tab/>
        <w:t>Foundation Studies-------------------------18 hours</w:t>
      </w:r>
    </w:p>
    <w:p>
      <w:pPr>
        <w:pStyle w:val="Normal"/>
        <w:rPr/>
      </w:pPr>
      <w:r>
        <w:rPr/>
        <w:tab/>
        <w:t>International Studies------------------------ 6 hours</w:t>
      </w:r>
    </w:p>
    <w:p>
      <w:pPr>
        <w:pStyle w:val="Normal"/>
        <w:rPr/>
      </w:pPr>
      <w:r>
        <w:rPr/>
        <w:tab/>
        <w:t>General Education distribution areas-----28 hours</w:t>
      </w:r>
    </w:p>
    <w:p>
      <w:pPr>
        <w:pStyle w:val="Normal"/>
        <w:rPr/>
      </w:pPr>
      <w:r>
        <w:rPr/>
        <w:tab/>
        <w:t xml:space="preserve">Upper division Integrative Course--------- </w:t>
      </w:r>
      <w:r>
        <w:rPr>
          <w:u w:val="single"/>
        </w:rPr>
        <w:t>3 hour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</w:t>
      </w:r>
      <w:r>
        <w:rPr>
          <w:b/>
        </w:rPr>
        <w:t>55 hours</w:t>
      </w:r>
    </w:p>
    <w:p>
      <w:pPr>
        <w:pStyle w:val="Normal"/>
        <w:rPr/>
      </w:pPr>
      <w:r>
        <w:rPr/>
        <w:t>Major</w:t>
      </w:r>
    </w:p>
    <w:p>
      <w:pPr>
        <w:pStyle w:val="Normal"/>
        <w:rPr/>
      </w:pPr>
      <w:r>
        <w:rPr/>
        <w:tab/>
        <w:t>Core Courses---------------------------------21 hours</w:t>
      </w:r>
    </w:p>
    <w:p>
      <w:pPr>
        <w:pStyle w:val="Normal"/>
        <w:rPr>
          <w:u w:val="single"/>
        </w:rPr>
      </w:pPr>
      <w:r>
        <w:rPr/>
        <w:tab/>
        <w:t>Upper division Sociology electives-------</w:t>
      </w:r>
      <w:r>
        <w:rPr>
          <w:u w:val="single"/>
        </w:rPr>
        <w:t>15 hour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  <w:r>
        <w:rPr>
          <w:b/>
        </w:rPr>
        <w:t>36 hours</w:t>
      </w:r>
    </w:p>
    <w:p>
      <w:pPr>
        <w:pStyle w:val="Normal"/>
        <w:rPr/>
      </w:pPr>
      <w:r>
        <w:rPr/>
        <w:t>Language-----------------------------------------------</w:t>
      </w:r>
      <w:r>
        <w:rPr>
          <w:b/>
        </w:rPr>
        <w:t>10 hours</w:t>
      </w:r>
    </w:p>
    <w:p>
      <w:pPr>
        <w:pStyle w:val="Normal"/>
        <w:rPr/>
      </w:pPr>
      <w:r>
        <w:rPr/>
        <w:t>Free Electives------------------------------------------</w:t>
      </w:r>
      <w:r>
        <w:rPr>
          <w:b/>
        </w:rPr>
        <w:t>23 hours</w:t>
      </w:r>
    </w:p>
    <w:p>
      <w:pPr>
        <w:pStyle w:val="Normal"/>
        <w:rPr/>
      </w:pPr>
      <w:r>
        <w:rPr/>
        <w:t xml:space="preserve">                      </w:t>
      </w:r>
      <w:r>
        <w:rPr/>
        <w:t>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hecklist is included to help you track your progres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GENERAL EDU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Foundation Studies (18 hours requir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d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 101: English Comp 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 102: English Comp 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 100: Fundamentals of Oral Communic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 110: College Algebr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 101:  Introduction to Computer Information System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HP 200:  Personal Welln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ternational Studies (6 hours required)  Two of the follow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 125: World Literature and the Human Experi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SCI 110: World Geograph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ST 111: Modern World Civiliz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istribution Areas (28 hours requir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HUMANITIES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9 hours required with no more than 2 in 1 area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RT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: Fundamentals and Appreciation of Ar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: Approaches to Creativ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: Survey of Art Histo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MUNICATION STUDIE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: Introduction to Theat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: Introduction to Motion Pictur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: Communication in Human Organizatio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GLISH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: World Literature and the Human Experi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: Introduction to Literatu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7: Introduction to Fic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LTICULTURALISM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: Multiculturalism in the U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can be taken for Humanities or Social and Behavioral Science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USIC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: Listening to Musi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: American Popular Musi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: Jazz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ILOSOPH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 General Logic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: Introduction to Philosoph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: Introduction to Ethic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MATHEMATICS AND NATURAL SCIEN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0 hours required with no more than 2 courses in 1 area; 1 hour must be laboratory credit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IOLOGICAL SCIENCE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: Human Biology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: Lab experience in Biology (1 hour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: Humans and the Environ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: Human Hered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EMISTR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 Chemist’s View of the Worl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: Introduction to the Chemistry Lab (1 hour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: General Chemistry I and Lab (fulfills lab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: General Chemistry II and Lab (fulfills lab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SCIENCE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 Introduction to Ge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: Elements of Physical Geograph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: Introduction to Geology La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: Environmental Ge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HEMATICS and COMPUTER SCIENC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: Analytic Geometry and Calculus 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: Elements of Statistics (required for all SOC majors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1: Calculus Method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YSIC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: Physical Scie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: Physical Science Lab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: Elementary Meteor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9: Descriptive Astronom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OCIAL AND BEHAVIOR SCIENC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9 hours required with no more than 2 in 1 area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ECONOMICS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: Principles of Economics: Micr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: Principles of Economics: Macr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: Theory and Practices of Personal Fina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HISTOR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: World Civilization to 15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: United States History to 18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: United States history since 18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OLITICAL SCIENCE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: American Govern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: Introduction to International Relatio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: Current Political Issu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SYCHOLOGY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: General Psych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: Abnormal Psych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: Social Psych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OCIOLOGY (SOC majors may not take SOC courses for Gen. Education Credit)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: Introduction to Soci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: Sociology of Death and Dy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: Sociology of the Family in Amer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PPER-DIVISION INTEGRATIVE COUR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3 hours requir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: Economic Ideas and Current Issu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: Ideal Societies in fic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6: Literature and the Environ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: Technology in socie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: Bioethic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: Ethical Issues in the Professions of Busines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: U.S. Human Geography Issues for the 21</w:t>
            </w:r>
            <w:r>
              <w:rPr>
                <w:vertAlign w:val="superscript"/>
              </w:rPr>
              <w:t>st</w:t>
            </w:r>
            <w:r>
              <w:rPr/>
              <w:t xml:space="preserve"> Centur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: Heritage: Society, Science and Culture since 17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1: Aims of Educ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: Conception of the Min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8: Political Communic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: Global Issu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JO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ore Courses (21 hours requir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140: Introduction to Soci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145: Principles of Cultu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61: Sociological Theory and Literatur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62: Methods of Social Resear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472: Social Inequalit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670: Grant Proposal Develop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621: Advanced Sociological Research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>Upper Division Sociology Electives (15 hours requir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20: Sociology Through Cinem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33: Global Forces in a Changing Worl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43: Sociology of Sex Rol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44: Social Devianc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48: Medical Soci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48: Non-Profit Organization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50: Family communic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52: Stepfamili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55: Sociology of Death and Dy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76: U.S. Racial and Ethnic Group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84: Social Problem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388: Sociology of the Family in America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410: Social Change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425: Micro-soci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435: Demograph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460: Comparative Culture and Societie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471: Applied Sociology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475: Sociology of Urban and Rural Area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644: Sociology of Ag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673: Program Development and Evaluation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677: Internship in Sociology: Advanced Grant-writing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 679: Community Theory and Developmen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LANGUAGE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>(10 hours required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54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(First cours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guage (Second course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anguage courses at FHSU are offered in two 5 hour formats.  Students must take the 10 required hours in the same language.</w:t>
      </w:r>
    </w:p>
    <w:p>
      <w:pPr>
        <w:pStyle w:val="Normal"/>
        <w:numPr>
          <w:ilvl w:val="0"/>
          <w:numId w:val="1"/>
        </w:numPr>
        <w:rPr/>
      </w:pPr>
      <w:r>
        <w:rPr/>
        <w:t>All students graduating with a B.A. degree from a Kansas Board of Regent’s institution must complete 10 hours of language.</w:t>
      </w:r>
    </w:p>
    <w:p>
      <w:pPr>
        <w:pStyle w:val="Normal"/>
        <w:numPr>
          <w:ilvl w:val="0"/>
          <w:numId w:val="1"/>
        </w:numPr>
        <w:rPr/>
      </w:pPr>
      <w:r>
        <w:rPr/>
        <w:t>FHSU offers Spanish, French and German on campus.  FHSU offers Spanish and French online.</w:t>
      </w:r>
    </w:p>
    <w:sectPr>
      <w:type w:val="nextPage"/>
      <w:pgSz w:w="12240" w:h="15840"/>
      <w:pgMar w:left="1800" w:right="180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7"/>
        </w:tabs>
        <w:ind w:left="108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vaz@fhsu.edu" TargetMode="External"/><Relationship Id="rId3" Type="http://schemas.openxmlformats.org/officeDocument/2006/relationships/hyperlink" Target="mailto:rarnhold@fhsu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5:22:00Z</dcterms:created>
  <dc:creator>cgnad</dc:creator>
  <dc:description/>
  <cp:keywords/>
  <dc:language>en-US</dc:language>
  <cp:lastModifiedBy>Suzanne Klaus</cp:lastModifiedBy>
  <cp:lastPrinted>2009-11-24T12:43:00Z</cp:lastPrinted>
  <dcterms:modified xsi:type="dcterms:W3CDTF">2009-12-02T15:22:00Z</dcterms:modified>
  <cp:revision>2</cp:revision>
  <dc:subject/>
  <dc:title>BACHELOR OF ARTS</dc:title>
</cp:coreProperties>
</file>