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udent Affairs Staff Mee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anuary 10, 2013</w:t>
      </w:r>
    </w:p>
    <w:p>
      <w:pPr>
        <w:sectPr>
          <w:headerReference w:type="default" r:id="rId2"/>
          <w:footerReference w:type="default" r:id="rId3"/>
          <w:type w:val="nextPage"/>
          <w:pgSz w:w="12240" w:h="15840"/>
          <w:pgMar w:left="1440" w:right="1440" w:gutter="0" w:header="720" w:top="1152" w:footer="720" w:bottom="1008"/>
          <w:pgNumType w:fmt="decimal"/>
          <w:formProt w:val="false"/>
          <w:textDirection w:val="lrTb"/>
          <w:docGrid w:type="default" w:linePitch="360" w:charSpace="0"/>
        </w:sectPr>
      </w:pP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esent – Patty Griffin, Nikki Brown, Tricia Cline, Jon Armstrong, Dan Rice, Craig Karlin, Wendy Rohleder-Sook, Karen McCullough, Carol Solko-Olliff, Roger Schieferecke, Kenton Olliff, Bob Duffy, Amber White, Vince Bowhay, Edie McCracken, Kaitlin Korbitz, Beth Steffen, Vinay Patel, Alex Shaw, Becky Lee, Brian Faust, Brett Bruner, Joey Linn, Shana Meyer, Tina Scott, Ed Hammond, Tisa Mason, and Chris Gis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Traveling Trophy</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rPr/>
      </w:pPr>
      <w:r>
        <w:rPr>
          <w:rFonts w:cs="Times New Roman" w:ascii="Times New Roman" w:hAnsi="Times New Roman"/>
          <w:sz w:val="24"/>
          <w:szCs w:val="24"/>
        </w:rPr>
        <w:t xml:space="preserve">The Student Affairs Traveling Trophy was presented to Becky Lee, Assistant Director of Residential Lif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Becky was named the Regional (MACURH) Honorable Mention Advisor of the Month out of the states of Nebraska, Minnesota, Kansas, South Dakota, North Dakota and Missouri.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Becky was appointed to the ACUHO-I Programming Committee.</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Becky presented two sessions at the UMR ACUHO Annual Conference – “Sustaining our Profession: Changing How We practice Student Conduct in the Residence Halls” and “Caught in Limbo…Building and Sustaining Your Mid-Level Experienc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Presentation by President Hammond</w:t>
      </w:r>
    </w:p>
    <w:p>
      <w:pPr>
        <w:pStyle w:val="ListParagrap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r. Hammond presented “The Future of FHSU – Enrollment &amp; Retention Strateg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or the Good of the Order</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hana distributed the HESA Graduate Spreadsheet for the division.  She asked each area to fill in blank spaces on spreadshee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 Chamber Chat will be held on January 11 at 9 am in Victor E Lounge to promote TGOF to the business communit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ncore spring season tickets are on sal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Huaxia Orchestra of the Henan Museum and Shaolin Temple Kung Fu Demonstration will be on January 22 at 7:30 pm in Beach Schmidt Performing Arts Cente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an reported that data compiled by the Career Services Office shows a 95 percent placement rate of FHSU graduat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Academic Advising is searching for a graduate student for 2013-14.  Please forward names of potential candidates to Nikki Brown.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cademic appeals for spring 2013 have been completed.</w:t>
      </w:r>
    </w:p>
    <w:p>
      <w:pPr>
        <w:pStyle w:val="ListParagraph"/>
        <w:numPr>
          <w:ilvl w:val="0"/>
          <w:numId w:val="1"/>
        </w:numPr>
        <w:rPr/>
      </w:pPr>
      <w:r>
        <w:rPr>
          <w:rFonts w:cs="Times New Roman" w:ascii="Times New Roman" w:hAnsi="Times New Roman"/>
          <w:sz w:val="24"/>
          <w:szCs w:val="24"/>
        </w:rPr>
        <w:t>Professional development sessions have been set for the spring semester.  The committee wants to remind classified staff they are encouraged to atten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Memorial Union will be open evenings and weekends.</w:t>
      </w:r>
    </w:p>
    <w:p>
      <w:pPr>
        <w:pStyle w:val="ListParagraph"/>
        <w:numPr>
          <w:ilvl w:val="0"/>
          <w:numId w:val="1"/>
        </w:numPr>
        <w:rPr/>
      </w:pPr>
      <w:r>
        <w:rPr>
          <w:rFonts w:cs="Times New Roman" w:ascii="Times New Roman" w:hAnsi="Times New Roman"/>
          <w:sz w:val="24"/>
          <w:szCs w:val="24"/>
        </w:rPr>
        <w:t xml:space="preserve">The University Bookstore and Union will be open Martin Luther King Day, January 21.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arketing material is being finalized for the nine learning communities for 2013-14.</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iversity Day of Service will be held in the Memorial Union on January 26.  The Celebration of the Life and Legacy of Dr. Martin Luther King Jr. will be held on January 28 at 7:30 pm in the Beach Schmidt Performing Arts Cente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f anyone has web or writing to be completed for the division, should contact Tricia or Kare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hartwells has a new Interim Director of Dining Services for McMindes Hall.</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e next Student Affairs Staff meeting is scheduled for January 24 from 1:30-3 p.m. in the Stouffer Lounge, Memorial Union.</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200"/>
        <w:ind w:left="360" w:hanging="0"/>
        <w:contextualSpacing/>
        <w:rPr>
          <w:rFonts w:ascii="Times New Roman" w:hAnsi="Times New Roman" w:cs="Times New Roman"/>
          <w:b/>
          <w:b/>
          <w:sz w:val="24"/>
          <w:szCs w:val="24"/>
        </w:rPr>
      </w:pPr>
      <w:r>
        <w:rPr>
          <w:rFonts w:cs="Times New Roman" w:ascii="Times New Roman" w:hAnsi="Times New Roman"/>
          <w:b/>
          <w:sz w:val="24"/>
          <w:szCs w:val="24"/>
        </w:rPr>
      </w:r>
    </w:p>
    <w:sectPr>
      <w:type w:val="continuous"/>
      <w:pgSz w:w="12240" w:h="15840"/>
      <w:pgMar w:left="1440" w:right="1440" w:gutter="0" w:header="720" w:top="1152"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4z0">
    <w:name w:val="WW8NumSt4z0"/>
    <w:qFormat/>
    <w:rPr>
      <w:rFonts w:ascii="Helv" w:hAnsi="Helv" w:cs="Helv"/>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9:39:00Z</dcterms:created>
  <dc:creator>FHSU</dc:creator>
  <dc:description/>
  <cp:keywords/>
  <dc:language>en-US</dc:language>
  <cp:lastModifiedBy>GIST CHRISTINE R</cp:lastModifiedBy>
  <cp:lastPrinted>2013-01-24T12:56:00Z</cp:lastPrinted>
  <dcterms:modified xsi:type="dcterms:W3CDTF">2013-01-24T18:58:00Z</dcterms:modified>
  <cp:revision>4</cp:revision>
  <dc:subject/>
  <dc:title/>
</cp:coreProperties>
</file>