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udent Affairs Staff Meetin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February 7, 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2240" w:h="15840"/>
          <w:pgMar w:left="1440" w:right="1440" w:gutter="0" w:header="720" w:top="1008" w:footer="720" w:bottom="776"/>
          <w:pgNumType w:fmt="decimal"/>
          <w:formProt w:val="false"/>
          <w:textDirection w:val="lrTb"/>
          <w:docGrid w:type="default" w:linePitch="360" w:charSpace="0"/>
        </w:sectPr>
      </w:pP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Tina Scott, Brett Bruner, Amber White, Edie McCracken, Becky Lee, Brian Faust, Bob Duffy, Jenny Hilger, Patty Griffin, Wendy Rohleder-Sook, Karen McCullough, Carol Solko-Olliff, Kenton Olliff, Nikki Brown, Roger Schieferecke, Joseph Linn, Ron Keller, Shana Meyer, Dan Rice, and Chris Gis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u w:val="single"/>
        </w:rPr>
        <w:t>Spring Enrollment Report</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pring 2013 on-campus enrollment is 4,417, up 113 student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pring 2013 virtual enrollment is 5,198, up 512 students.</w:t>
      </w:r>
    </w:p>
    <w:p>
      <w:pPr>
        <w:pStyle w:val="ListParagraph"/>
        <w:numPr>
          <w:ilvl w:val="0"/>
          <w:numId w:val="10"/>
        </w:numPr>
        <w:rPr/>
      </w:pPr>
      <w:r>
        <w:rPr>
          <w:rFonts w:cs="Times New Roman" w:ascii="Times New Roman" w:hAnsi="Times New Roman"/>
          <w:sz w:val="24"/>
          <w:szCs w:val="24"/>
        </w:rPr>
        <w:t>Spring 2013 overall enrollment is 9,315, up 625 student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Enrollment numbers do not include international partnership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u w:val="single"/>
        </w:rPr>
        <w:t>Diverse Issues in Higher Education</w:t>
      </w:r>
      <w:r>
        <w:rPr>
          <w:rFonts w:cs="Times New Roman" w:ascii="Times New Roman" w:hAnsi="Times New Roman"/>
          <w:sz w:val="24"/>
          <w:szCs w:val="24"/>
        </w:rPr>
        <w:t xml:space="preserve">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University subscribed to the Diversity Issues in Higher Education in 2012.</w:t>
      </w:r>
    </w:p>
    <w:p>
      <w:pPr>
        <w:pStyle w:val="ListParagraph"/>
        <w:numPr>
          <w:ilvl w:val="0"/>
          <w:numId w:val="4"/>
        </w:numPr>
        <w:rPr/>
      </w:pPr>
      <w:r>
        <w:rPr>
          <w:rFonts w:cs="Times New Roman" w:ascii="Times New Roman" w:hAnsi="Times New Roman"/>
          <w:sz w:val="24"/>
          <w:szCs w:val="24"/>
        </w:rPr>
        <w:t>In 2012, the University conducted 98 searches.  Of the 98 searches, 22 searches utilized the Diversity Issues in Higher Education.  Student Affairs conducted 17 searches and utilized the publication 4 times.</w:t>
      </w:r>
    </w:p>
    <w:p>
      <w:pPr>
        <w:pStyle w:val="ListParagraph"/>
        <w:numPr>
          <w:ilvl w:val="0"/>
          <w:numId w:val="4"/>
        </w:numPr>
        <w:rPr/>
      </w:pPr>
      <w:r>
        <w:rPr>
          <w:rFonts w:cs="Times New Roman" w:ascii="Times New Roman" w:hAnsi="Times New Roman"/>
          <w:sz w:val="24"/>
          <w:szCs w:val="24"/>
        </w:rPr>
        <w:t>It is a University priority as we move forward with new searches to utilize this public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u w:val="single"/>
        </w:rPr>
        <w:t>TB Processing</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Fall 2013 TB questionnaire will be part of the TigerEnroll proces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It will be a step a new student will need to complete prior to finalizing enrollmen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ina Scott’s cell number will be on the form.</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Student Health Center plans to be more involved in the pre-enrollment process.  An announcement will be made in the opening session that forms need to be turned in at the end of the pre-enrollment proces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ll new on-campus first-time students, including international students, are mandated to complete the form.</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If a student has completed the form prior to finalizing enrollment, the questionnaire will not be part of their enrollment process.</w:t>
      </w:r>
    </w:p>
    <w:p>
      <w:pPr>
        <w:pStyle w:val="ListParagraph"/>
        <w:numPr>
          <w:ilvl w:val="0"/>
          <w:numId w:val="9"/>
        </w:numPr>
        <w:rPr/>
      </w:pPr>
      <w:r>
        <w:rPr>
          <w:rFonts w:cs="Times New Roman" w:ascii="Times New Roman" w:hAnsi="Times New Roman"/>
          <w:sz w:val="24"/>
          <w:szCs w:val="24"/>
        </w:rPr>
        <w:t>As of today, FHSU is 100 percent compliant for Spring 2013.</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OOE Holdback Releas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sz w:val="24"/>
          <w:szCs w:val="24"/>
        </w:rPr>
        <w:t>The 40% of OOE holdback will be released.</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u w:val="single"/>
        </w:rPr>
        <w:t>Action Plan Funding</w:t>
      </w:r>
      <w:r>
        <w:rPr>
          <w:rFonts w:cs="Times New Roman" w:ascii="Times New Roman" w:hAnsi="Times New Roman"/>
          <w:sz w:val="24"/>
          <w:szCs w:val="24"/>
        </w:rPr>
        <w:t xml:space="preserve">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Action Plan funding list was reviewed.</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Budget and Planning has sent out a memo for action plans that were approved.</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If you have action plan funds from this year that need to be carried over, please notify Larry Getty in Budget and Planning.</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KBOR Strategic Pla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KBOR Strategic Plan has been posted on Compliance Assis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Language Lin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The Student Health Center has received action plan money to purchase a Language Line.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student will speak to the interpreter and the interpreter will speak back what they said.</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Language Line is a portable system.</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University Standing Committee descrip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Committee chairs should review the description of their University Standing Committee.  Any changes to the description, as well as committee openings, for 2013-14, should be sent to Chris by February 15.</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mily Weekend Update</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Family brunch will be held on Saturday, February 9.  Currently have over 100 RSVP’s.</w:t>
      </w:r>
    </w:p>
    <w:p>
      <w:pPr>
        <w:pStyle w:val="ListParagraph"/>
        <w:numPr>
          <w:ilvl w:val="0"/>
          <w:numId w:val="11"/>
        </w:numPr>
        <w:rPr/>
      </w:pPr>
      <w:r>
        <w:rPr>
          <w:rFonts w:cs="Times New Roman" w:ascii="Times New Roman" w:hAnsi="Times New Roman"/>
          <w:sz w:val="24"/>
          <w:szCs w:val="24"/>
        </w:rPr>
        <w:t>Brochures have been sent out and events have been posted on Facebook.</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Residential Life will be hosting Siblings Weekend during Family Weekend.</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mily Guidebook Updat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Updates to the Family Guidebook should be to Rachel Brinley by February 8.</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Homecoming Coordinating Committee – The 2014 Homecoming theme is “Victor E Saves the Da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tention Committee – Brett announced the Tiger IQ system has been updated for Spring 2013.</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cholarships – Scholarship deadline is February 15.</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ial Events – Shrek and Taming of the Shrew are the next two Encore events.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Court – Spring training has been conducted.</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Financial Assistance – The committee heard 320 appeals for spring 2013.</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 Health – The Student Health Center hired Traci Ditter as University Nurse.  The SHC will be looking at collecting data on a patient satisfaction survey through Campus Labs.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Publications Board – The University Leader paper published their last print edition.  They will continue with their online edition.  Dr. Hammond will be holding a press conference appointing a Dissemination of New Task Force.  Dr. Hammond has funded student payroll for writers to find jobs on campus.  The University Leader has submitted an allocations request to SGA to receive funding to go back to printing a newspaper in 2013-14.</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ilford Diversity Group – The Tilford Committee has received action plan funding for next year.  Guidelines for grant applications will be posted on their webs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Professional Development – The next mug run will be held on February 26.  The Student Affairs Professional Development session scheduled for February 27 will be a Student Affairs Technology Overview.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cademic Reinstatement – Dates for academic appeals have been set through Spring 2014.  The dates will be posted on AACE’s website.</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Facilities Planning – It has been decided that the next phase of residential housing will be built in the alfalfa field by the FHSU Foundation.  The desired timeline is Fall 2015, but realistically looking at Fall 2016.  Once the new building is built, Wiest will come down.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nternational Education Management Group – The committee will meet March 28.</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KAM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Ron thanked Kenton, Joey and Patty for their continued help with making KAMS successful.</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KAMS has a National Merit finalist in their senior clas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junior class will be traveling to Topeka on February 13.  The group will have their picture taken with the governor, testify before the Education Committee; have a resolution with the House and Senate, meet with the Board of Regents and Judicial System.</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KAMS will have five entries for the Undergraduate Research Day that will be held at the capital in Topeka on February 20.</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sidential Life is in the process of hiring a Hall Director.  The position has been posted on the FHSU websi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elissa Allen has been hired as an Admissions Counselor.  Lindsey Miner’s last day will be February 15.</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en of Merit nominations are being accept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orizon Mentor applications are due March 8.</w:t>
      </w:r>
    </w:p>
    <w:p>
      <w:pPr>
        <w:pStyle w:val="ListParagraph"/>
        <w:numPr>
          <w:ilvl w:val="0"/>
          <w:numId w:val="1"/>
        </w:numPr>
        <w:rPr/>
      </w:pPr>
      <w:r>
        <w:rPr>
          <w:rFonts w:cs="Times New Roman" w:ascii="Times New Roman" w:hAnsi="Times New Roman"/>
          <w:sz w:val="24"/>
          <w:szCs w:val="24"/>
        </w:rPr>
        <w:t>Freshman and Transfer pre-enrollment registration should be live by February 11.</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next Student Affairs Staff meeting is scheduled for March 7 in the Trails Room, Memorial Union.</w:t>
      </w:r>
    </w:p>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720" w:top="1008"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53:00Z</dcterms:created>
  <dc:creator>FHSU</dc:creator>
  <dc:description/>
  <cp:keywords/>
  <dc:language>en-US</dc:language>
  <cp:lastModifiedBy>GIST CHRISTINE R</cp:lastModifiedBy>
  <cp:lastPrinted>2013-02-26T11:20:00Z</cp:lastPrinted>
  <dcterms:modified xsi:type="dcterms:W3CDTF">2013-02-26T17:21:00Z</dcterms:modified>
  <cp:revision>3</cp:revision>
  <dc:subject/>
  <dc:title/>
</cp:coreProperties>
</file>