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rch 7, 20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sectPr>
          <w:type w:val="nextPage"/>
          <w:pgSz w:w="12240" w:h="15840"/>
          <w:pgMar w:left="1440" w:right="1440" w:gutter="0" w:header="0" w:top="1152" w:footer="0" w:bottom="720"/>
          <w:pgNumType w:fmt="decimal"/>
          <w:formProt w:val="false"/>
          <w:textDirection w:val="lrTb"/>
          <w:docGrid w:type="default" w:linePitch="360" w:charSpace="0"/>
        </w:sectPr>
      </w:pP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Patty Griffin, Dan Rice, Wendy Rohleder-Sook, Craig Karlin, Karen McCullough, Carol Solko-Olliff, Roger Schieferecke, Ron Keller, Kenton Olliff, Gina Smith, Maggie Denning, Vince Bowhay, Edie McCracken, Amber White, Vinay Patel, Brian Faust, Becky Lee, Joey Linn, Tina Scott, Abbie Wedel, Tisa Mason and Chris Gis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he Traveling Trophy was presented to Nikki Brown, Coordinator of Undecided Student Advisement and Career Exploration.  Nikki has been elected to serve on the Membership and Communication Steering Committee for the Kansas Academic Advising Network.</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Nikki co-presented at the NACADA Region 7 Conference in San Antonio, Texas, “Map Making for the Exploring Stud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vision CASE Statement Brochure</w:t>
      </w:r>
      <w:r>
        <w:rPr>
          <w:rFonts w:cs="Times New Roman" w:ascii="Times New Roman" w:hAnsi="Times New Roman"/>
          <w:sz w:val="24"/>
          <w:szCs w:val="24"/>
        </w:rPr>
        <w:t xml:space="preserve"> </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Division of Student Affairs Foundation Development brochure was distribut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lassified Staff Update</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pPr>
      <w:r>
        <w:rPr>
          <w:rFonts w:cs="Times New Roman" w:ascii="Times New Roman" w:hAnsi="Times New Roman"/>
          <w:sz w:val="24"/>
          <w:szCs w:val="24"/>
        </w:rPr>
        <w:t xml:space="preserve">Chris Gist is serving on the Classified Support Committee which is revisiting the resolution of classified staff separating from the civil service system to become university employees.  </w:t>
      </w:r>
    </w:p>
    <w:p>
      <w:pPr>
        <w:pStyle w:val="ListParagraph"/>
        <w:numPr>
          <w:ilvl w:val="0"/>
          <w:numId w:val="9"/>
        </w:numPr>
        <w:rPr/>
      </w:pPr>
      <w:r>
        <w:rPr>
          <w:rFonts w:cs="Times New Roman" w:ascii="Times New Roman" w:hAnsi="Times New Roman"/>
          <w:sz w:val="24"/>
          <w:szCs w:val="24"/>
        </w:rPr>
        <w:t xml:space="preserve">The committee will be visiting with KU classified staff who have been separated from the state system as well as with KState who is also looking at separating.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hris will be visiting with the classified staff within the Division of Student Affairs to get their feedback and questions to take back to the Classified Support Committe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ampus Standing Committee Appointm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ampus standing committee appointments are due to the President’s Office by March 15.</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isa reminded staff to visit with their supervisor before committing to a committee assignme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IDS 101 Update and Recruitment of Voluntee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pPr>
      <w:r>
        <w:rPr>
          <w:rFonts w:cs="Times New Roman" w:ascii="Times New Roman" w:hAnsi="Times New Roman"/>
          <w:sz w:val="24"/>
          <w:szCs w:val="24"/>
        </w:rPr>
        <w:t>The IDS 101 class has been passed by Faculty Senate.</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he class will be a 1 credit hour course which will meet two times per week.</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Faculty who would like to teach the freshman seminar class has until March 15 to let their supervisors know.  Teaching slots not filled with faculty will be taught by Division of Student Affairs staff.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ESA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pPr>
      <w:r>
        <w:rPr>
          <w:rFonts w:cs="Times New Roman" w:ascii="Times New Roman" w:hAnsi="Times New Roman"/>
          <w:sz w:val="24"/>
          <w:szCs w:val="24"/>
        </w:rPr>
        <w:t>Permission to start the search process for a HESA faculty position was granted.  However, during the search process, it was determined that the program may not be financially feasible at this time and the search was suspended.</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isa and Rob Scott met with President Hammond to discuss piloting the program without the new position.  The pilot was approved.</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The division currently has 12 graduate positions which will be supported as HESA graduate assistantships.  </w:t>
      </w:r>
    </w:p>
    <w:p>
      <w:pPr>
        <w:pStyle w:val="ListParagraph"/>
        <w:numPr>
          <w:ilvl w:val="0"/>
          <w:numId w:val="14"/>
        </w:numPr>
        <w:rPr/>
      </w:pPr>
      <w:r>
        <w:rPr>
          <w:rFonts w:cs="Times New Roman" w:ascii="Times New Roman" w:hAnsi="Times New Roman"/>
          <w:sz w:val="24"/>
          <w:szCs w:val="24"/>
        </w:rPr>
        <w:t>Becky Lee is chairing the committee to recruit the graduate students.  Candidates will be on campus March 15 and 22 for interview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tudent Emergency Fund</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pPr>
      <w:r>
        <w:rPr>
          <w:rFonts w:cs="Times New Roman" w:ascii="Times New Roman" w:hAnsi="Times New Roman"/>
          <w:sz w:val="24"/>
          <w:szCs w:val="24"/>
        </w:rPr>
        <w:t>A committee has been formed to set up the Student Emergency Fund.  The committee is comprised of Vince Bowhay, Joey Linn, Dixie Balman and Kenton Olliff.</w:t>
      </w:r>
    </w:p>
    <w:p>
      <w:pPr>
        <w:pStyle w:val="ListParagraph"/>
        <w:numPr>
          <w:ilvl w:val="0"/>
          <w:numId w:val="5"/>
        </w:numPr>
        <w:rPr/>
      </w:pPr>
      <w:r>
        <w:rPr>
          <w:rFonts w:cs="Times New Roman" w:ascii="Times New Roman" w:hAnsi="Times New Roman"/>
          <w:sz w:val="24"/>
          <w:szCs w:val="24"/>
        </w:rPr>
        <w:t>The division received donations of $3,600 to start the fun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committee is establishing the process to grant funds to the students who need i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NASPA Random Space of Coolnes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A new concept at the NASPA National Conference in Orlando will be a Ransom Space of Coolness where universities can highlight programs.</w:t>
      </w:r>
    </w:p>
    <w:p>
      <w:pPr>
        <w:pStyle w:val="ListParagraph"/>
        <w:numPr>
          <w:ilvl w:val="0"/>
          <w:numId w:val="12"/>
        </w:numPr>
        <w:rPr/>
      </w:pPr>
      <w:r>
        <w:rPr>
          <w:rFonts w:cs="Times New Roman" w:ascii="Times New Roman" w:hAnsi="Times New Roman"/>
          <w:sz w:val="24"/>
          <w:szCs w:val="24"/>
        </w:rPr>
        <w:t>If you have programs you would like to be highlighted, please forward posting materials to Tisa by Tuesday, March 12.</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sidence Life Award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FHSU Residence Hall Association won the Building Block RHA of the Year award at MACURH No Frills Conference.  RHA will submit a bid to compete at the national conference at the University of Pittsburgh in June.</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immy Parker, the Residential Life graphics employee, did the design work and Ruth Ebersole, RHA National Communications Coordinator, wrote most of the bid.  Their theme was "The Wizard of Ozsom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omp Time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The Division of Student Affairs Comp Time Policy is in alignment with the University’s Comp Time Policy.</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Cabinet will consider paying out comp time next fiscal year and eliminating comp time in the future.  Flex time will still be an option.</w:t>
      </w:r>
    </w:p>
    <w:p>
      <w:pPr>
        <w:pStyle w:val="ListParagraph"/>
        <w:numPr>
          <w:ilvl w:val="0"/>
          <w:numId w:val="17"/>
        </w:numPr>
        <w:rPr/>
      </w:pPr>
      <w:r>
        <w:rPr>
          <w:rFonts w:cs="Times New Roman" w:ascii="Times New Roman" w:hAnsi="Times New Roman"/>
          <w:sz w:val="24"/>
          <w:szCs w:val="24"/>
        </w:rPr>
        <w:t>Per our internal policy, an employee’s work schedule is altered during the regular work week; the employee is to be given a minimum of three days’ notice.  A work week is considered Sunday through Saturday.</w:t>
      </w:r>
    </w:p>
    <w:p>
      <w:pPr>
        <w:pStyle w:val="ListParagraph"/>
        <w:numPr>
          <w:ilvl w:val="0"/>
          <w:numId w:val="17"/>
        </w:numPr>
        <w:rPr/>
      </w:pPr>
      <w:r>
        <w:rPr>
          <w:rFonts w:cs="Times New Roman" w:ascii="Times New Roman" w:hAnsi="Times New Roman"/>
          <w:sz w:val="24"/>
          <w:szCs w:val="24"/>
        </w:rPr>
        <w:t>If flex time is not a viable option, overtime must go through the approval process.  If a department is approving overtime, the funds need to be available from that budget and must be identified through the workflow proces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Please review the Bereavement Leave Policy at outlined in the Faculty Handboo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Inclement Weather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f there is no notice on the website regarding the closing of the University, we are open.</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f the University is announced as closed on Friday and there is no announcement on Saturday about the University being closed, then the University is open as usual.</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Keep in mind that if you are traveling and the University is closed, the motor pool is closed.  An employee has an option of driving their own vehic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urchasing App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If you have an iPad and want to purchase an app and it is deemed University business, there is a workflow process for the purchase.  You will need to state the reason for the purchase and the approval process will go through your Director, AVP, VPSA and Purchasing.</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If an app is free, there is no proces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Apps for other types of tablets, once approved, can be charged to the BPC card.</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ctive Shooter Train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he Kansas State Highway Patrol will be conducting an Active Shooter Training seminar at the Robbins Center on March 25 from 8 am to 12 noon for school official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If you would like to participate, contact Kent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pring Break</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isa reminded staff that offices need to be covered for Spring Brea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VP/Student Life Transi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Shana Meyer has accepted the Vice President for Student Affairs position at Missouri Western State University.  Shana’s last day will be March 28, 2013.</w:t>
      </w:r>
    </w:p>
    <w:p>
      <w:pPr>
        <w:pStyle w:val="ListParagraph"/>
        <w:numPr>
          <w:ilvl w:val="0"/>
          <w:numId w:val="6"/>
        </w:numPr>
        <w:rPr/>
      </w:pPr>
      <w:r>
        <w:rPr>
          <w:rFonts w:cs="Times New Roman" w:ascii="Times New Roman" w:hAnsi="Times New Roman"/>
          <w:sz w:val="24"/>
          <w:szCs w:val="24"/>
        </w:rPr>
        <w:t>Joey Linn will be chairing the Assistant VP Search.  The search will be advertised in March, interviews conducted in April, and an offer made in May.</w:t>
      </w:r>
    </w:p>
    <w:p>
      <w:pPr>
        <w:pStyle w:val="ListParagraph"/>
        <w:numPr>
          <w:ilvl w:val="0"/>
          <w:numId w:val="6"/>
        </w:numPr>
        <w:rPr/>
      </w:pPr>
      <w:r>
        <w:rPr>
          <w:rFonts w:cs="Times New Roman" w:ascii="Times New Roman" w:hAnsi="Times New Roman"/>
          <w:sz w:val="24"/>
          <w:szCs w:val="24"/>
        </w:rPr>
        <w:t>Dorothy Knoll has been hired as the Interim Assistant VP and will be employed March 28 through May 18.</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reception will be held for Shana on March 27 from 3 to 4:30 pm in the Dreiling Lobby, Sheridan Hal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Report from Student Affairs University Committe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Vince will present two logos at the next meeting.</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Memorial Union Policy Board – The board reviewed the extended hours during the holiday break.  The Memorial Union averaged 100 people in the building each day over break.  The Memorial Union will be open during Spring Break.</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cholarships – Scholarship Services will be sending out lists for departments to award scholarship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Mid-life Crisis will be performing March 9.  The 2013-14 season will be announced next month.</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The Student Organization reception is scheduled for April 16.</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Professional Development – The next mug run is scheduled for March 25.  Cody Charles will be the speaker at the spring Staff Development on April 12.  </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Employment Learning Outcomes – The spring SELO was based on Strengths Quest which was presented by Edie and Niki.  Twenty-two students from the division participated.</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Academic Reinstatement – The committee will hear appeals March 14.</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University Internationalization Team – Carol reported Tim Crowley sent out a report which she will forward out.</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University Commencement – Commencement will be on May 17 for graduate students and May 18 for undergraduate student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GA Report</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llocations second reading will be March 7.</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KAM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KAMS has currently selected 23students for 2013-14.</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Coordinator for Student Involvement &amp; Greek Life Search will bring candidates to campus the first week of April.</w:t>
      </w:r>
    </w:p>
    <w:p>
      <w:pPr>
        <w:pStyle w:val="ListParagraph"/>
        <w:numPr>
          <w:ilvl w:val="0"/>
          <w:numId w:val="3"/>
        </w:numPr>
        <w:rPr/>
      </w:pPr>
      <w:r>
        <w:rPr>
          <w:rFonts w:cs="Times New Roman" w:ascii="Times New Roman" w:hAnsi="Times New Roman"/>
          <w:sz w:val="24"/>
          <w:szCs w:val="24"/>
        </w:rPr>
        <w:t>The Interfraternity Council w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lace Division 1 Outstanding Achievements in Risk Management and Reduction and Council Management at AFLV in Februar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igma Phi Epsilon Colony won the Frank J Ruck Leadership Award.</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On April 1, UAB will be hosting An Evening with To Write Love on her Arms in Beach/Schmidt at 7:30 pm.  The event is fre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HSU will be hosting the Peer Mentor Institute on April 12-13.  If you have students attending, please have them register through TigerLink.  The institute is free for FHSU student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inancial Aid will be hosting a farewell reception for Vicki Johansen on March 8.</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he next Student Affairs meeting is scheduled for March 28 at 1:30 pm in the Trails Room, Memorial Union.</w:t>
      </w:r>
    </w:p>
    <w:sectPr>
      <w:type w:val="continuous"/>
      <w:pgSz w:w="12240" w:h="15840"/>
      <w:pgMar w:left="1440" w:right="1440" w:gutter="0" w:header="0" w:top="1152"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34:00Z</dcterms:created>
  <dc:creator>FHSU</dc:creator>
  <dc:description/>
  <cp:keywords/>
  <dc:language>en-US</dc:language>
  <cp:lastModifiedBy>GIST CHRISTINE R</cp:lastModifiedBy>
  <cp:lastPrinted>2013-03-28T11:22:00Z</cp:lastPrinted>
  <dcterms:modified xsi:type="dcterms:W3CDTF">2013-03-28T16:22:00Z</dcterms:modified>
  <cp:revision>7</cp:revision>
  <dc:subject/>
  <dc:title/>
</cp:coreProperties>
</file>