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udent Affairs Staff Mee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rch 28, 2013</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sectPr>
          <w:type w:val="nextPage"/>
          <w:pgSz w:w="12240" w:h="15840"/>
          <w:pgMar w:left="1440" w:right="1440" w:gutter="0" w:header="0" w:top="1440" w:footer="0" w:bottom="720"/>
          <w:pgNumType w:fmt="decimal"/>
          <w:formProt w:val="false"/>
          <w:textDirection w:val="lrTb"/>
          <w:docGrid w:type="default" w:linePitch="360" w:charSpace="0"/>
        </w:sectPr>
      </w:pP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Present – Carol Solko-Olliff, Karen McCullough, Vince Bowhay, Vinay Patel, Shana Meyer, Dorothy Knoll, Brian Faust, Wendy Rohleder-Sook, Bob Duffy, Brett Bruner, Edie McCracken, Becky Lee, Maggie Denning, Dan Rice, Amber White, Ron Keller, Kaitlin Korbitz, Patricia Griffin, Tricia Cline, R Wiliam Schieferecke, Tina Scott, Joey Linn, Tisa Mason and Chris Gis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New Staff Introductions</w:t>
      </w:r>
    </w:p>
    <w:p>
      <w:pPr>
        <w:pStyle w:val="ListParagraph"/>
        <w:ind w:left="0" w:hanging="0"/>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Dorothy Knoll was introduced as the Interim Assistant Vice President for Student Affairs.  Dorothy will be on staff through graduation, May 18, 2013.</w:t>
      </w:r>
    </w:p>
    <w:p>
      <w:pPr>
        <w:pStyle w:val="ListParagraph"/>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u w:val="single"/>
        </w:rPr>
        <w:t>Traveling Trophy</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The traveling trophy was presented to Karen McCullough, Assistant Director of International Student Services and Carol Solko-Olliff, Director of International Student Service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Karen and Carol were selected as the Regional Highlight for their presentation, “First Year Experience Programs for ESL, Undergraduate, Graduate, and Transfer International Students,” which they presented at the NASFA Region II Conference in Wichita, KS, October 2012.</w:t>
      </w:r>
    </w:p>
    <w:p>
      <w:pPr>
        <w:pStyle w:val="ListParagraph"/>
        <w:numPr>
          <w:ilvl w:val="0"/>
          <w:numId w:val="2"/>
        </w:numPr>
        <w:rPr/>
      </w:pPr>
      <w:r>
        <w:rPr>
          <w:rFonts w:cs="Times New Roman" w:ascii="Times New Roman" w:hAnsi="Times New Roman"/>
          <w:sz w:val="24"/>
          <w:szCs w:val="24"/>
        </w:rPr>
        <w:t>Following their selection as the as the Regional Highlight, they were again selected to present at the NASFA 6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nual Conference in St. Louis, MO in May 2013.</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u w:val="single"/>
        </w:rPr>
        <w:t>Civic Learning and Community Engagement Task Force</w:t>
      </w:r>
      <w:r>
        <w:rPr>
          <w:rFonts w:cs="Times New Roman" w:ascii="Times New Roman" w:hAnsi="Times New Roman"/>
          <w:sz w:val="24"/>
          <w:szCs w:val="24"/>
        </w:rPr>
        <w:t xml:space="preserve"> – Curt &amp; Jill</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urt Brungardt and Jill Arensdorf gave a brief overview of the Civic Learning and Community Engagement Task Force.</w:t>
      </w:r>
    </w:p>
    <w:p>
      <w:pPr>
        <w:pStyle w:val="ListParagraph"/>
        <w:numPr>
          <w:ilvl w:val="0"/>
          <w:numId w:val="2"/>
        </w:numPr>
        <w:rPr/>
      </w:pPr>
      <w:r>
        <w:rPr>
          <w:rFonts w:cs="Times New Roman" w:ascii="Times New Roman" w:hAnsi="Times New Roman"/>
          <w:sz w:val="24"/>
          <w:szCs w:val="24"/>
        </w:rPr>
        <w:t>The task force has been charged to improve, expand, and institutionalize civic engagement at Fort Hay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FHSU has been recognized as one of the top universities in the nation in civic engagement.</w:t>
      </w:r>
    </w:p>
    <w:p>
      <w:pPr>
        <w:pStyle w:val="ListParagraph"/>
        <w:numPr>
          <w:ilvl w:val="0"/>
          <w:numId w:val="2"/>
        </w:numPr>
        <w:rPr/>
      </w:pPr>
      <w:r>
        <w:rPr>
          <w:rFonts w:cs="Times New Roman" w:ascii="Times New Roman" w:hAnsi="Times New Roman"/>
          <w:sz w:val="24"/>
          <w:szCs w:val="24"/>
        </w:rPr>
        <w:t>Much of their work springboards from a book, “The Crucible Moment.”  The executive summary of the book is posted in Compliance Assist.</w:t>
      </w:r>
    </w:p>
    <w:p>
      <w:pPr>
        <w:pStyle w:val="ListParagraph"/>
        <w:numPr>
          <w:ilvl w:val="0"/>
          <w:numId w:val="2"/>
        </w:numPr>
        <w:rPr/>
      </w:pPr>
      <w:r>
        <w:rPr>
          <w:rFonts w:cs="Times New Roman" w:ascii="Times New Roman" w:hAnsi="Times New Roman"/>
          <w:sz w:val="24"/>
          <w:szCs w:val="24"/>
        </w:rPr>
        <w:t>The Task Force is currently collecting data. They have compiled an inventory of 127 activities from the past two semester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The members of the task force from Student Affairs were charged to think about how to engage Student Affairs in the conversation and report back at the next meeting.</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u w:val="single"/>
        </w:rPr>
        <w:t>Classified Staff Update</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Chris reported the committee met and will be meeting on April 15 to begin to review the Proposal to Convert from Civil Service to University Support Staff Employees.</w:t>
      </w:r>
    </w:p>
    <w:p>
      <w:pPr>
        <w:pStyle w:val="ListParagraph"/>
        <w:ind w:left="0" w:hanging="0"/>
        <w:jc w:val="both"/>
        <w:rPr>
          <w:rFonts w:ascii="Times New Roman" w:hAnsi="Times New Roman" w:cs="Times New Roman"/>
          <w:sz w:val="24"/>
          <w:szCs w:val="24"/>
        </w:rPr>
      </w:pPr>
      <w:r>
        <w:rPr>
          <w:rFonts w:cs="Times New Roman" w:ascii="Times New Roman" w:hAnsi="Times New Roman"/>
          <w:b/>
          <w:color w:val="000000"/>
          <w:sz w:val="24"/>
          <w:szCs w:val="24"/>
          <w:u w:val="single"/>
        </w:rPr>
        <w:t>Majors and Graduate Programs Fair</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Academic Advising and Career Exploration hosted the Fourth Annual Majors and Graduate Fair the week before spring break.</w:t>
      </w:r>
    </w:p>
    <w:p>
      <w:pPr>
        <w:pStyle w:val="ListParagraph"/>
        <w:numPr>
          <w:ilvl w:val="0"/>
          <w:numId w:val="15"/>
        </w:numPr>
        <w:rPr/>
      </w:pPr>
      <w:r>
        <w:rPr>
          <w:rFonts w:cs="Times New Roman" w:ascii="Times New Roman" w:hAnsi="Times New Roman"/>
          <w:sz w:val="24"/>
          <w:szCs w:val="24"/>
        </w:rPr>
        <w:t>Over 150 students attended.</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Study Aboard participated and Admissions visited with high school students.</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Based on feedback, the event will be moved to the fall semester (October 23, 2013.)</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b/>
          <w:color w:val="000000"/>
          <w:sz w:val="24"/>
          <w:szCs w:val="24"/>
          <w:u w:val="single"/>
        </w:rPr>
        <w:t>FHSU Student Evaluation of Advising</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The FHSU Student Evaluation of Advising has been completed for this year and has been posted on the VP for Student Affairs website.</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u w:val="single"/>
        </w:rPr>
        <w:t>Campus Labs Member Meeting</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A Campus Labs member meeting was held at the NASPA conference.</w:t>
      </w:r>
    </w:p>
    <w:p>
      <w:pPr>
        <w:pStyle w:val="ListParagraph"/>
        <w:numPr>
          <w:ilvl w:val="0"/>
          <w:numId w:val="14"/>
        </w:numPr>
        <w:rPr/>
      </w:pPr>
      <w:r>
        <w:rPr>
          <w:rFonts w:cs="Times New Roman" w:ascii="Times New Roman" w:hAnsi="Times New Roman"/>
          <w:sz w:val="24"/>
          <w:szCs w:val="24"/>
        </w:rPr>
        <w:t>FHSU utilizes three of their products – Compliance Assist, Tiger Link, and Student Voice (no called Baseline).</w:t>
      </w:r>
    </w:p>
    <w:p>
      <w:pPr>
        <w:pStyle w:val="ListParagraph"/>
        <w:numPr>
          <w:ilvl w:val="0"/>
          <w:numId w:val="14"/>
        </w:numPr>
        <w:rPr/>
      </w:pPr>
      <w:r>
        <w:rPr>
          <w:rFonts w:cs="Times New Roman" w:ascii="Times New Roman" w:hAnsi="Times New Roman"/>
          <w:sz w:val="24"/>
          <w:szCs w:val="24"/>
        </w:rPr>
        <w:t>The meeting highlighted how universities can integrate their data into their daily process.</w:t>
      </w:r>
    </w:p>
    <w:p>
      <w:pPr>
        <w:pStyle w:val="ListParagraph"/>
        <w:numPr>
          <w:ilvl w:val="0"/>
          <w:numId w:val="14"/>
        </w:numPr>
        <w:jc w:val="both"/>
        <w:rPr/>
      </w:pPr>
      <w:r>
        <w:rPr>
          <w:rFonts w:cs="Times New Roman" w:ascii="Times New Roman" w:hAnsi="Times New Roman"/>
          <w:sz w:val="24"/>
          <w:szCs w:val="24"/>
        </w:rPr>
        <w:t>Edie is working with the Computer Center to order card readers.</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u w:val="single"/>
        </w:rPr>
        <w:t>Student Grievances &amp; Complaints</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A Student Grievance and Complaints policy is being created.</w:t>
      </w:r>
    </w:p>
    <w:p>
      <w:pPr>
        <w:pStyle w:val="ListParagraph"/>
        <w:numPr>
          <w:ilvl w:val="0"/>
          <w:numId w:val="5"/>
        </w:numPr>
        <w:jc w:val="both"/>
        <w:rPr/>
      </w:pPr>
      <w:r>
        <w:rPr>
          <w:rFonts w:cs="Times New Roman" w:ascii="Times New Roman" w:hAnsi="Times New Roman"/>
          <w:sz w:val="24"/>
          <w:szCs w:val="24"/>
        </w:rPr>
        <w:t>Students need to know where to go to with their grievances.</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The grievance will be sent to the AVP and the AVP will have the knowledge of where to send the student.</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Please review and second comments and additions to Tisa ASP.</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u w:val="single"/>
        </w:rPr>
        <w:t>Reverse Transfer Agreement</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The agreement can be reviewed in Compliance Assist.</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The Reverse Transfer Agreement is a generic plan that will work at every community college is Kansas.  Students will be able to take classes at Fort Hays and transfer back to their community college so the student can receive their associate degree.</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Questions about the program should be forwarded to Joey.</w:t>
      </w:r>
    </w:p>
    <w:p>
      <w:pPr>
        <w:pStyle w:val="ListParagraph"/>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u w:val="single"/>
        </w:rPr>
        <w:t>Pre-enrollment</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Transfer pre-enrollment dates are scheduled for April 19, April 23 and June 10.</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Freshman pre-enrollment dates are scheduled for April 20, April 27, April 29 and June 3.</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 xml:space="preserve">No major changes have been made to the program.  </w:t>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u w:val="single"/>
        </w:rPr>
        <w:t>Youth Suicide Prevention Grant</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Kenton and Tina are working on the grant.</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The Youth Suicide Prevention Summit will be held on the FHSU campus in July.</w:t>
      </w:r>
    </w:p>
    <w:p>
      <w:pPr>
        <w:pStyle w:val="ListParagraph"/>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u w:val="single"/>
        </w:rPr>
        <w:t>HR as Part of the Hiring Process</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pPr>
      <w:r>
        <w:rPr>
          <w:rFonts w:cs="Times New Roman" w:ascii="Times New Roman" w:hAnsi="Times New Roman"/>
          <w:sz w:val="24"/>
          <w:szCs w:val="24"/>
        </w:rPr>
        <w:t>Human Resources has asked the question if they should be a part of the interview process for candidates interviewing on the FHSU campus.</w:t>
      </w:r>
    </w:p>
    <w:p>
      <w:pPr>
        <w:pStyle w:val="ListParagraph"/>
        <w:numPr>
          <w:ilvl w:val="0"/>
          <w:numId w:val="9"/>
        </w:numPr>
        <w:rPr/>
      </w:pPr>
      <w:r>
        <w:rPr>
          <w:rFonts w:cs="Times New Roman" w:ascii="Times New Roman" w:hAnsi="Times New Roman"/>
          <w:sz w:val="24"/>
          <w:szCs w:val="24"/>
        </w:rPr>
        <w:t>Currently, Human Resources meets with candidates 30 minutes to give them a benefits overview.</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This topic will be discussed at ISM.  Thoughts regarding HR being a part of the interview process should be emailed to Tisa.</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u w:val="single"/>
        </w:rPr>
        <w:t>Peer Mentor Institute</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e Second Annual Peer Mentor Institute will be held of the FHSU campus on April 12 &amp; 13.  Registration deadline is March 30.</w:t>
      </w:r>
    </w:p>
    <w:p>
      <w:pPr>
        <w:pStyle w:val="ListParagraph"/>
        <w:numPr>
          <w:ilvl w:val="0"/>
          <w:numId w:val="8"/>
        </w:numPr>
        <w:rPr/>
      </w:pPr>
      <w:r>
        <w:rPr>
          <w:rFonts w:cs="Times New Roman" w:ascii="Times New Roman" w:hAnsi="Times New Roman"/>
          <w:sz w:val="24"/>
          <w:szCs w:val="24"/>
        </w:rPr>
        <w:t>There is no charge for FHSU students to attend, but students will be assessed the $25 registration fee if they register and do not attend.</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A list of FHSU students registered will be emailed out to the division.</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anks you to staff who volunteered to present and to those who encouraged students to attend.</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u w:val="single"/>
        </w:rPr>
        <w:t>Spring Professional Development Speaker</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jc w:val="both"/>
        <w:rPr/>
      </w:pPr>
      <w:r>
        <w:rPr>
          <w:rFonts w:cs="Times New Roman" w:ascii="Times New Roman" w:hAnsi="Times New Roman"/>
          <w:sz w:val="24"/>
          <w:szCs w:val="24"/>
        </w:rPr>
        <w:t xml:space="preserve">The spring Professional Development session is scheduled for April 12.  The speaker is Cody Charles.  His talk is titled “Back to Basics.”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u w:val="single"/>
        </w:rPr>
        <w:t>National Honor Society for Leadership and Succes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The National Honor Society for Leadership and Success is a new student organization at Fort Hays.  Tisa is co-advising the organization along with Linda Ganstrom.</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Over 100 students have joined the organization.</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Tisa and Linda need help reviewing student goal statement.</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Anyone interested in being involved with the society should contact Tisa.</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Staffing Updates</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Admissions – Tricia announced all the Admissions Counselors positions will be opened soon.</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Residence Life – Becky reported candidates have been interviewed for two hall director opening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AVP Student Life – Joey reported to date 40 applications have been received.  The committee will be meeting April 5 to review the applications.  Interviews will be scheduled the end of April.</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New HESA Grad Assistants – Residential Life has four openings.  Offers have been put out pending admission to the Graduate School.  International Student Services is conducting phone interviews.  FYE has hired two graduate assistants. CSI has offers pending admission to the graduate program.</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Coordinator for Greek Affairs – The committee will be interviewing four candidates next week.  Invitations to the open forums will be sent out to the divisio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Report from Student Affairs University Committee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Homecoming Coordinating Committee – Vince will show the logos at the next meeting.</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Retention Committee – FHSU held a mini retention conference the end of February.  The retention committee is being revamped and will be called the Institutional College Completion Team.  Appointment letters for the committee will be sent out from Larry Gould and Tisa.  Once the letters have been sent out a meeting will be scheduled.</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pecial Events – Peter Pan and Time for Three tickets are on sale.  The 2013-14 season will be announced in three week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pringwell – Bob reported the committee will be meeting on April 3.</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 Organizations – Vince announced the Student Organization Awards Reception will be held on April 16.  The reception is free and tickets are available at the Student Service Center.  This is a required event for unclassified staff.</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 Publications Board – Shana reported the first forum was held this week.  The Hays Daily will print one issue in May.  The Task Force report will be submitted mid-April.</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ilford Diversity Group – Meeting date and time is posted on the Tilford websi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Reports from other University Committees</w:t>
      </w:r>
    </w:p>
    <w:p>
      <w:pPr>
        <w:pStyle w:val="ListParagraph"/>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Academic Reinstatement – Patty reported academic appeals will be heard on April 3.</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International Education Management Group – The committee met and reviewed the list of current partnerships being pursued by FHSU.  A pilot program will start in April for one class in Lativia.</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University Academic Advising – Patty reported the committee reviewed the report that goes to the Board of Regents; feedback from NSSE; third party access will be going live for grade and financial aid information.  Third party access information is in the Academic Planners and will be reviewed at the parent sessions during pre-enrollment.</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KAMS Report</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Senator Moran will be visiting KAMS.</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Two KAMS students have been selected to be VIP ambassadors.</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KAMS will be taking 18 students to the State Science and Engineering Fair in Wichita.</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For the Good of the Order</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Classified staff mid-year reviews should begin.</w:t>
      </w:r>
    </w:p>
    <w:p>
      <w:pPr>
        <w:pStyle w:val="ListParagraph"/>
        <w:numPr>
          <w:ilvl w:val="0"/>
          <w:numId w:val="13"/>
        </w:numPr>
        <w:rPr/>
      </w:pPr>
      <w:r>
        <w:rPr>
          <w:rFonts w:cs="Times New Roman" w:ascii="Times New Roman" w:hAnsi="Times New Roman"/>
          <w:sz w:val="24"/>
          <w:szCs w:val="24"/>
        </w:rPr>
        <w:t>Jamie Tworkowski, speaker on “To Write Love on Her Arms” will be on campus, Monday, April 1.</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Tisa will be hosting the Classified Listening Session on April 4.</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Tau Sigma, a national transfer honor society, has been approved as a new student organization and currently has 23 members.</w:t>
      </w:r>
    </w:p>
    <w:p>
      <w:pPr>
        <w:pStyle w:val="ListParagraph"/>
        <w:numPr>
          <w:ilvl w:val="0"/>
          <w:numId w:val="13"/>
        </w:numPr>
        <w:rPr/>
      </w:pPr>
      <w:r>
        <w:rPr>
          <w:rFonts w:cs="Times New Roman" w:ascii="Times New Roman" w:hAnsi="Times New Roman"/>
          <w:sz w:val="24"/>
          <w:szCs w:val="24"/>
        </w:rPr>
        <w:t xml:space="preserve">Shana Meyer’s new email address is </w:t>
      </w:r>
      <w:hyperlink r:id="rId2">
        <w:r>
          <w:rPr>
            <w:rStyle w:val="InternetLink"/>
            <w:rFonts w:cs="Times New Roman" w:ascii="Times New Roman" w:hAnsi="Times New Roman"/>
            <w:sz w:val="24"/>
            <w:szCs w:val="24"/>
          </w:rPr>
          <w:t>slmeyer@missouriwestern.edu</w:t>
        </w:r>
      </w:hyperlink>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he next Student Affairs Staff meeting is scheduled for April 11 at 1:30 pm in the Stouffer Lounge, Memorial Unio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r>
    </w:p>
    <w:sectPr>
      <w:type w:val="continuous"/>
      <w:pgSz w:w="12240" w:h="15840"/>
      <w:pgMar w:left="1440" w:right="1440"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4z0">
    <w:name w:val="WW8NumSt4z0"/>
    <w:qFormat/>
    <w:rPr>
      <w:rFonts w:ascii="Helv" w:hAnsi="Helv" w:cs="Helv"/>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meyer@missouriwester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3:37:00Z</dcterms:created>
  <dc:creator>FHSU</dc:creator>
  <dc:description/>
  <cp:keywords/>
  <dc:language>en-US</dc:language>
  <cp:lastModifiedBy>GIST CHRISTINE R</cp:lastModifiedBy>
  <cp:lastPrinted>2013-04-11T11:24:00Z</cp:lastPrinted>
  <dcterms:modified xsi:type="dcterms:W3CDTF">2013-04-11T16:24:00Z</dcterms:modified>
  <cp:revision>3</cp:revision>
  <dc:subject/>
  <dc:title/>
</cp:coreProperties>
</file>