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udent Affairs Staff Mee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pril 11, 2013</w:t>
      </w:r>
    </w:p>
    <w:p>
      <w:pPr>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pP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Nikki Brown, Patty Griffin, Tricia Cline, Jon Armstrong, Niki Dinkel, Craig Karlin, Karen McCullough, Carol Solko-Olliff, Ron Keller, Roger Schieferecke, Bob Duffy, Maggie Denning, Gina Smith, Vince Bowhay, Edie McCracken, Amber White, Brian Faust, Vinay Patel, Alex Shaw, Becky Lee, Brett Bruner,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sz w:val="24"/>
          <w:szCs w:val="24"/>
        </w:rPr>
        <w:t>The Student Affairs Traveling Trophy was presented to Tina Scott, Director of the Student Health Cen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ina will serve as the Vice President of the Central College Health Associ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ircle of 6</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Christie Brungardt, Center for Civic Leadership, gave a presentation on the Circle of 6 App.</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app is free.  Cards about the Circle of 6 are available in the Student Health Center and Kelly Center.</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taff were asked to identify ways their departments could assist in promoting and encouraging the use of the Circle of 6 app.</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lassified Staff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The next meeting of the Classified Support Committee is scheduled for April 15.</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ollege Drive Road Projec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College Drive road project is scheduled from June 10 to August 9.</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circle in front of the Memorial Union will be clos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re-enrollme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Brett met with individuals who have a role in the tiger pre-enrollment process to review the schedu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eer Mentor Institu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pPr>
      <w:r>
        <w:rPr>
          <w:rFonts w:cs="Times New Roman" w:ascii="Times New Roman" w:hAnsi="Times New Roman"/>
          <w:sz w:val="24"/>
          <w:szCs w:val="24"/>
        </w:rPr>
        <w:t>A welcome reception will be held on April 12 with participants welcome to stay for After Dark.</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Institute is scheduled for April 13 from 9 am to 4 pm.</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u w:val="single"/>
        </w:rPr>
        <w:t>Annual Reviews for Unclassified Staff/Compliance Assist</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isa reminded staff they should be working on their self annual review through Compliance Assis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rofessional Development for Classified Staff</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pPr>
      <w:r>
        <w:rPr>
          <w:rFonts w:cs="Times New Roman" w:ascii="Times New Roman" w:hAnsi="Times New Roman"/>
          <w:sz w:val="24"/>
          <w:szCs w:val="24"/>
        </w:rPr>
        <w:t>Classified staff members have expressed an interest in professional development specifically for classified staff.</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Management Development Center offers a variety of workshops.  Information about workshops they offer can be found at fhsu.edu/mdc.</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isa would like to receive feedback from the division if professional development for classified employees should be a departmental decision or a division initiativ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affing Updat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dmissions – Admissions Counselor positions have been posted with a deadline priority of April 19.</w:t>
      </w:r>
    </w:p>
    <w:p>
      <w:pPr>
        <w:pStyle w:val="ListParagraph"/>
        <w:numPr>
          <w:ilvl w:val="0"/>
          <w:numId w:val="6"/>
        </w:numPr>
        <w:rPr/>
      </w:pPr>
      <w:r>
        <w:rPr>
          <w:rFonts w:cs="Times New Roman" w:ascii="Times New Roman" w:hAnsi="Times New Roman"/>
          <w:sz w:val="24"/>
          <w:szCs w:val="24"/>
        </w:rPr>
        <w:t>Residential Life – One hall director and graduate assistant have been hired.</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ssistant VP for Student Affairs/Student Life – References have been called and the top 5 candidates have been identified.</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inancial Aid – Financial Aid Counselor position has been posted with review of applications to begin on April 24.</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oordinator for Student Involvement &amp; Greek Life – An offer has been mad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egistrar’s Office – A classified position has been posted to replace Haley Barret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ccessibility for the Disabled – The committee will meet in two week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Time for Three” tickets are on sale.  A reception for season ticket holders will be hel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pringwell – Greg Kandt from HHP is organizing a FHSU Walking Club.  The committee is planning to have a wellness fair during the fall semeste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Organizations – The committee will be meeting on April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Professional Development – The spring professional development session will be held on April 19.</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Affairs Web Sites – Suzanne Klaus last day is Friday, April 12.  The webmaster position is moving to the Computer and Telecommunications Cent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cademic Reinstatement – The committee will be meeting in May to hear summer appeal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rand Implementation Team – The TGIF subcommittee is planning summer and fall events.  The committee plans to partner with downtown to do an event at the beginning of the school year to promote TGIF in the business distric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Council for Institutional Effectiveness – Subcommittees are currently writing reports.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University Internationalization Team – The committee will meet on April 11.</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University Academic Advising – On April 24 sessions will be held to demonstrate third party access for grade and financial aid inform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KAMS Report</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Ron gave a report on KAMS stud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GA Report</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2013-14 SGA elections will be announced at the Student Government meeting on April 11.</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 recruitment calling campaign for the Living and Learning Communities will be held on April 11 from 6 to 8 pm.</w:t>
      </w:r>
    </w:p>
    <w:p>
      <w:pPr>
        <w:pStyle w:val="ListParagraph"/>
        <w:numPr>
          <w:ilvl w:val="0"/>
          <w:numId w:val="7"/>
        </w:numPr>
        <w:rPr/>
      </w:pPr>
      <w:r>
        <w:rPr>
          <w:rFonts w:cs="Times New Roman" w:ascii="Times New Roman" w:hAnsi="Times New Roman"/>
          <w:sz w:val="24"/>
          <w:szCs w:val="24"/>
        </w:rPr>
        <w:t>The Student Organization Awards Reception will be held on April 16 at 5 pm.</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Greek Awards Banquet was held on April 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next Student Affairs Staff meeting will be held on May 9, 1:30-3 p.m., Stouffer, Memorial Union</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7:01:00Z</dcterms:created>
  <dc:creator>FHSU</dc:creator>
  <dc:description/>
  <cp:keywords/>
  <dc:language>en-US</dc:language>
  <cp:lastModifiedBy>GIST CHRISTINE R</cp:lastModifiedBy>
  <cp:lastPrinted>2013-05-15T09:12:00Z</cp:lastPrinted>
  <dcterms:modified xsi:type="dcterms:W3CDTF">2013-05-15T14:12:00Z</dcterms:modified>
  <cp:revision>3</cp:revision>
  <dc:subject/>
  <dc:title/>
</cp:coreProperties>
</file>