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tudent Affairs Staff Meeting</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May 9, 2013</w:t>
      </w:r>
    </w:p>
    <w:p>
      <w:pPr>
        <w:sectPr>
          <w:headerReference w:type="default" r:id="rId2"/>
          <w:footerReference w:type="default" r:id="rId3"/>
          <w:type w:val="nextPage"/>
          <w:pgSz w:w="12240" w:h="15840"/>
          <w:pgMar w:left="1440" w:right="1440" w:gutter="0" w:header="720" w:top="1008" w:footer="720" w:bottom="776"/>
          <w:pgNumType w:fmt="decimal"/>
          <w:formProt w:val="false"/>
          <w:textDirection w:val="lrTb"/>
          <w:docGrid w:type="default" w:linePitch="360" w:charSpace="0"/>
        </w:sectPr>
      </w:pPr>
    </w:p>
    <w:p>
      <w:pPr>
        <w:pStyle w:val="ListParagrap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esent – Patricia Griffin, Tricia Cline, Dan Rice, Chantelle Arnold, Wendy Rohleder-Sook, Craig Karlin, Ron Keller, Roger Schieferecke, Maggie Denning, Bob Duffy, Dorothy Knoll, Amber White, Brian Faust, Becky Lee, Beth Steffen, Joey Linn, Brett Bruner, Tina Scott, Tisa Mason and Chris Gis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Traveling Troph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he Student Affairs Traveling Trophy was presented to Maggie Denning, Coordinator of Academic Success Programs in the Kelly Center.</w:t>
      </w:r>
    </w:p>
    <w:p>
      <w:pPr>
        <w:pStyle w:val="ListParagraph"/>
        <w:numPr>
          <w:ilvl w:val="0"/>
          <w:numId w:val="11"/>
        </w:numPr>
        <w:rPr/>
      </w:pPr>
      <w:r>
        <w:rPr>
          <w:rFonts w:cs="Times New Roman" w:ascii="Times New Roman" w:hAnsi="Times New Roman"/>
          <w:sz w:val="24"/>
          <w:szCs w:val="24"/>
        </w:rPr>
        <w:t>Maggie led a roundtable discussion on “One Stop Shop for Student,” and co-presented with Kenton Olliff, “Keeping All Your Balloons in the Air” at the Kansas College Counseling Association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ual Networking Seminar in Topek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Presentation on SAL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raig Karlin gave an overview of the $ALT program which is designed for default convers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tudent loan debt exceeds credit card debt nationall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ALT website provides counseling to students about managing their money.  The website is as follows – saltmoney.org/FHSU.</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ll current FHSU students have a free subscription to the site.  FHSU staff can also sign-up on the si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 student is able to access all their student loans from the federal loan website and the website will show them all their loan payment options.  The site also provides 24-7 personal counseling.</w:t>
      </w:r>
    </w:p>
    <w:p>
      <w:pPr>
        <w:pStyle w:val="ListParagraph"/>
        <w:numPr>
          <w:ilvl w:val="0"/>
          <w:numId w:val="1"/>
        </w:numPr>
        <w:rPr/>
      </w:pPr>
      <w:r>
        <w:rPr>
          <w:rFonts w:cs="Times New Roman" w:ascii="Times New Roman" w:hAnsi="Times New Roman"/>
          <w:sz w:val="24"/>
          <w:szCs w:val="24"/>
        </w:rPr>
        <w:t>Emails have been sent to all current students and a news release to the campus community will be coming out shortl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Brett will be building this website into the freshman seminar class curriculum.</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isa will put a blurb about the site on the Parents website.</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Commencement Update</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pPr>
      <w:r>
        <w:rPr>
          <w:rFonts w:cs="Times New Roman" w:ascii="Times New Roman" w:hAnsi="Times New Roman"/>
          <w:sz w:val="24"/>
          <w:szCs w:val="24"/>
        </w:rPr>
        <w:t>Joey thanked everyone who has volunteered to assist with the commencement ceremonie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A meeting for trouble shooters will be held next week.</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Graduate commencement ceremonies will be held on Friday, May 17 at 6 pm in Gross Memorial Coliseum.</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Undergraduate commence ceremonies will be held on Saturday, May 18 at 10 am in Gross Memorial Coliseum.</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Report from Tilford Diversity Initiativ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Departments can start applying for grants on June 7, 2013.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Classified Staff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Chris reported the Support Staff Committee has scheduled a University Support Staff Town Hall Meeting on June 12 at 3 pm in the FHSU Ballroom.</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Mike Barnett, Shannon Lindsey and Carol Parker, along with committee members, will discuss with the classified employees the proposal being brought forth regarding classified employees becoming university support employees and being under FHSU and not the civil service system.</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opics to be discussed are as follows – pay raises, evaluations, longevity, benefits, and grievance proces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affing Updat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Admissions – Tricia reported Admissions is in the process of hiring the Admissions Counselor staff for 2013-14.</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Residence Life – Becky reported the graduate positions are filled; Alex Shaw is transferring from Custer Hall Director to Wiest Hall Director; interviews for Custer Hall Director are scheduled; Beth Steffen is resigning from Wiest Hall; Brian has accepted a position at the University of Wisconsin, Stevens Point; and the Occupancy Specialist position, a classified position that has been transferred to an unclassified position, has been posted.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AVP Student Life – Four candidates has been interviewed.  The committee will be meeting Monday to discuss strengths and weaknesse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Financial Aid – Craig announced that Heather McWhirter has accepted the Financial Assistance Counselor position.  Heather will start on May 28.</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Coordinator for Student Involvement &amp; Greek Life – Jacob Temes has been hired as the Coordinator for Student Involvement &amp; Greek Life.  Jacob will start on May 20.</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Registrar’s Office – Joey – Megan Maska has been hired as the Freshman Application Processor.  Megan will begin on May 21</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Memorial Union – Interviewing candidates for Lynne Pullman’s position.</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 from Student Affairs University Committee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Homecoming Coordinating Committee – The committee has voted on Homecoming 2013 logo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tention Committee – Appointment letters to the committee have been sent out.  The committee will be having a retreat in two week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pecial Events – The 2013-14 Encore season has been announced and can be found on the  website</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pringwell – Bob reported 12 people signed up for the FHSU walking group.</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Organizations – End of year reports are due May 17.  There were 148 recognized organizations this past academic year.</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t Publications Board – Dorothy reported through the recommendation of the task force Tiger Press will be functioning by Fall 2013.  Tiger Press will have a six member board – Chris Crawford, Scott Robson, Stephen Schleicher, Tisa Mason (or designee), Chris Roberts and Phil Toepf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udent Affairs Committees/Task Teams</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Carnegie Community Engagement Committee – A survey will be sent out within the next couple of weeks.</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Affairs Web Sites – Karen has created a photo share folder for the division.  If you would like access to the folder, contact Kare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s from other University Committe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cademic Appeals – Joey reported the committee heard appeals by students wanting to drop classes after the drop dat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cademic Reinstatement – Patty reported the committee heard appeals on May 7.</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Critical Incident Policy Group – An emergency test was conducted.  Tisa reminded staff to make sure their information is set up on Tiger Track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Facilities Planning – The committee approved to have a janitorial closet in the Student Health Center converted to an offic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University Academic Advising – Patty reported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arty access will go live July 1.  Training will be held.  The committee is also looking at having an automatic email be generated when a students; schedule is pending in Tiger Enroll.</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KAMS Report</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KAMS Completion Ceremony will be held on Saturday, May 11 at 3 pm with 27 students participating.</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KAMS will be accepting 10 international students for the 2013-14 academic year.</w:t>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SGA Repor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last SGA meeting will be held tonight, May 9.</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or the Good of the Order</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 retirement reception will be held of Lynne Pullman on May 15 at 3:30 pm in the Stouffer Loung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orothy Knoll will be conducting focus groups on Monday, May 13.</w:t>
      </w:r>
    </w:p>
    <w:p>
      <w:pPr>
        <w:pStyle w:val="ListParagraph"/>
        <w:numPr>
          <w:ilvl w:val="0"/>
          <w:numId w:val="4"/>
        </w:numPr>
        <w:spacing w:before="0" w:after="200"/>
        <w:contextualSpacing/>
        <w:rPr>
          <w:rFonts w:ascii="Times New Roman" w:hAnsi="Times New Roman" w:cs="Times New Roman"/>
          <w:sz w:val="24"/>
          <w:szCs w:val="24"/>
        </w:rPr>
      </w:pPr>
      <w:r>
        <w:rPr>
          <w:rFonts w:cs="Times New Roman" w:ascii="Times New Roman" w:hAnsi="Times New Roman"/>
          <w:sz w:val="24"/>
          <w:szCs w:val="24"/>
        </w:rPr>
        <w:t>Finals Feeding Frenzy is scheduled on Sunday, May 12 from 10 to 11:30 pm in McMindes Cafeteria.</w:t>
      </w:r>
    </w:p>
    <w:sectPr>
      <w:type w:val="continuous"/>
      <w:pgSz w:w="12240" w:h="15840"/>
      <w:pgMar w:left="1440" w:right="1440" w:gutter="0" w:header="720" w:top="1008"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4z0">
    <w:name w:val="WW8NumSt4z0"/>
    <w:qFormat/>
    <w:rPr>
      <w:rFonts w:ascii="Helv" w:hAnsi="Helv" w:cs="Helv"/>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6:39:00Z</dcterms:created>
  <dc:creator>FHSU</dc:creator>
  <dc:description/>
  <cp:keywords/>
  <dc:language>en-US</dc:language>
  <cp:lastModifiedBy>GIST CHRISTINE R</cp:lastModifiedBy>
  <cp:lastPrinted>2013-05-23T16:58:00Z</cp:lastPrinted>
  <dcterms:modified xsi:type="dcterms:W3CDTF">2013-05-23T21:59:00Z</dcterms:modified>
  <cp:revision>3</cp:revision>
  <dc:subject/>
  <dc:title/>
</cp:coreProperties>
</file>