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tudent Affairs Staff Meeting</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July 26, 2012</w:t>
      </w:r>
    </w:p>
    <w:p>
      <w:pPr>
        <w:sectPr>
          <w:headerReference w:type="default" r:id="rId2"/>
          <w:type w:val="nextPage"/>
          <w:pgSz w:w="12240" w:h="15840"/>
          <w:pgMar w:left="1440" w:right="1440" w:gutter="0" w:header="720" w:top="1008" w:footer="0" w:bottom="1152"/>
          <w:pgNumType w:fmt="decimal"/>
          <w:formProt w:val="false"/>
          <w:textDirection w:val="lrTb"/>
          <w:docGrid w:type="default" w:linePitch="360" w:charSpace="0"/>
        </w:sectPr>
      </w:pP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Present – Patty Griffin, Tricia Cline, Jon Armstrong, Dan Rice, Wendy Rohleder-Sook, Craig Karlin, Vicki Johansen, Dixie Balman, Karen McCullough, Roger Schieferecke, Maggie Denning, Vince Bowhay, Edie McCracken, Vinay Patel, Brian Faust, Alex Shaw, Beth Steffen, Becky Lee, Katlin Hett, Joey Linn, Shana Meyer, Lottie Porsie, Tisa Mason and Chris Gis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Traveling Troph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Modeling our </w:t>
      </w:r>
      <w:r>
        <w:rPr>
          <w:rFonts w:cs="Times New Roman" w:ascii="Times New Roman" w:hAnsi="Times New Roman"/>
          <w:i/>
          <w:sz w:val="24"/>
          <w:szCs w:val="24"/>
        </w:rPr>
        <w:t>value practicing the importance of life-work balance, safety and healthy life styles</w:t>
      </w:r>
      <w:r>
        <w:rPr>
          <w:rFonts w:cs="Times New Roman" w:ascii="Times New Roman" w:hAnsi="Times New Roman"/>
          <w:sz w:val="24"/>
          <w:szCs w:val="24"/>
        </w:rPr>
        <w:t xml:space="preserve">, the Travel Trophy was awarded to Beth Steffen, Wiest Hall Director.  Beth was the winner of the 14 Day JUMPSTART Challenge.  Beth has lost over 100 pounds.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 xml:space="preserve">Financial Audit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isa announced the report regarding the financial audit of FHSU’s Financial Aid and Student Fiscal Services came back with excellent review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taffing Update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Retention/Persistence – Shana announced that Brett Bruner from Baker University accepted the position and will begin his duties on August 12.</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Admissions – Tricia announced that Kathleen Dougherty has accepted a position in the Virtual College.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Diversity Affairs – Edie reported that the committee will be bringing in three candidates for the Diversity Coordinator position for interviews on August 6, 7 and 8.</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Assistant Director, Memorial Union – Becky reported the position has been posted and applications are being accepted.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KAMS – Ron reported KAMS has been given funding to hire a Coordinator of Marketing and Recruitme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Meningitis &amp; TB Updat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Lottie reported at this time there are 1,258 first-time on-campus students registered for the Fall 2012 semester.  All but 291 students have completed the mandated forms.</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Student Health will be working with Residential Life during move in to the residence halls.  Students will need to have vaccination documentation or a completed a waiver form prior to being given a key to their residence hall room.</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Division Kick-off</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The Division Kick-off is scheduled for August 2.  Office should make sure their offices are staffed with student employe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Fall ’12 Enrollment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rPr/>
      </w:pPr>
      <w:r>
        <w:rPr>
          <w:rFonts w:cs="Times New Roman" w:ascii="Times New Roman" w:hAnsi="Times New Roman"/>
          <w:sz w:val="24"/>
          <w:szCs w:val="24"/>
        </w:rPr>
        <w:t xml:space="preserve">Summer 2012 is the largest enrollment in FHSU history.  A total of 4,258 students enrolled which was up 436 students from last year. </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Fall 2012 enrollment numbers as of today are up 359 students.  Freshman registered are close to last year with transfer enrollment slightly down.</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Fall ’12 International Students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August 3 begins the arrival of new international students and International Student Orientation.  New international student numbers are similar to last year with 150-180 expected new students.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ree charter buses from Denver airport will be bringing in new student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f you would like to volunteer with international student arrival, please contact the International Student Services Office.</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Fall ’12 Housing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 xml:space="preserve">As of today, Residential Life has open beds for 55 women and 19 men.  </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The first floor McMindes has triple men rooms.</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Currently there are 20 transfer male students on the wait list.</w:t>
      </w:r>
    </w:p>
    <w:p>
      <w:pPr>
        <w:pStyle w:val="ListParagraph"/>
        <w:numPr>
          <w:ilvl w:val="0"/>
          <w:numId w:val="15"/>
        </w:numPr>
        <w:rPr/>
      </w:pPr>
      <w:r>
        <w:rPr>
          <w:rFonts w:cs="Times New Roman" w:ascii="Times New Roman" w:hAnsi="Times New Roman"/>
          <w:sz w:val="24"/>
          <w:szCs w:val="24"/>
        </w:rPr>
        <w:t>On August 1, available rooms will be released to students on the wait lis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Student Affairs Research Agend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Fort Hays State University contracts with Hanover to conduct research.</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 xml:space="preserve">Alcohol EDU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The AlcoholEDU program is being finalized to be launched on August 1.</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Every new freshman and transfer on-campus student under the age of 22 will be required to take AlcoholEdu.</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Enrollment by Student Characteristics</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FHSU enrollment by student characteristics are part of the Board of Regents review -</w:t>
      </w:r>
    </w:p>
    <w:p>
      <w:pPr>
        <w:pStyle w:val="ListParagraph"/>
        <w:numPr>
          <w:ilvl w:val="1"/>
          <w:numId w:val="4"/>
        </w:numPr>
        <w:rPr/>
      </w:pPr>
      <w:r>
        <w:rPr>
          <w:rFonts w:cs="Times New Roman" w:ascii="Times New Roman" w:hAnsi="Times New Roman"/>
          <w:sz w:val="24"/>
          <w:szCs w:val="24"/>
        </w:rPr>
        <w:t xml:space="preserve">Growth in both undergraduate and master’s degree students – 40.3 percent </w:t>
      </w:r>
    </w:p>
    <w:p>
      <w:pPr>
        <w:pStyle w:val="ListParagraph"/>
        <w:numPr>
          <w:ilvl w:val="1"/>
          <w:numId w:val="4"/>
        </w:numPr>
        <w:rPr/>
      </w:pPr>
      <w:r>
        <w:rPr>
          <w:rFonts w:cs="Times New Roman" w:ascii="Times New Roman" w:hAnsi="Times New Roman"/>
          <w:sz w:val="24"/>
          <w:szCs w:val="24"/>
        </w:rPr>
        <w:t>Master’s degree – 49.7 percent</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Part-time students – largest growth in regent system</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Undergraduate age category 20-24 – largest growth in regent system</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Hispanic students – 157.9 percent growth</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Black students– 155 percen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Tuition and Fees Schedul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Scheduled was attached to agend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 xml:space="preserve">Qualified Admissions Window Updat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e Board of Regents has asked each regent school to develop a Student Success Program for window admits for Fall 2013.</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Dr. Hammond has asked the proposal to be submitted to him by October 2012.</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e Student Success Program being developed for FHSU will encompass all new students and will be implemented starting this fall semester.</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A checklist will be in all new student orientation packets and will be a topic at orientation.</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During Residential Life Hall meetings the check list will be reviewed.</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igerConnect will be utilized.</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Process and Fees for VISA Application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If you are chairing a search or the hiring person in your area, prior to making an offer to a candidate who is not a United States citizen, you must first visit with your AVP, VPSA or Todd Powell.</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Division of Student Affairs mission statement (etc) up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Joey has sent out the draft of the Division of Student Affairs Missions Statemen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Edie McCracken, Tina Scott, Craig Karlin, Roger Schieferecke and Joey Linn worked on the statemen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Joey asked for feedback to be sent back to him by the end of next week or soon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Revised OT Procedure for Classified Staff</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he OT Procedure for Classified Staff has been updated.</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The procedures will be posted to the website under staff resources.</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Subpopulations for Thriving Tiger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The following groups have been designated for Thriving Tigers in the past.</w:t>
      </w:r>
    </w:p>
    <w:p>
      <w:pPr>
        <w:pStyle w:val="ListParagraph"/>
        <w:numPr>
          <w:ilvl w:val="1"/>
          <w:numId w:val="12"/>
        </w:numPr>
        <w:rPr/>
      </w:pPr>
      <w:r>
        <w:rPr>
          <w:rFonts w:cs="Times New Roman" w:ascii="Times New Roman" w:hAnsi="Times New Roman"/>
          <w:sz w:val="24"/>
          <w:szCs w:val="24"/>
        </w:rPr>
        <w:t>LLCs, AAOG, Horizons, Fraternities, sororities, suspension, transfer, TSP, Undecided.</w:t>
      </w:r>
    </w:p>
    <w:p>
      <w:pPr>
        <w:pStyle w:val="ListParagraph"/>
        <w:numPr>
          <w:ilvl w:val="0"/>
          <w:numId w:val="12"/>
        </w:numPr>
        <w:rPr/>
      </w:pPr>
      <w:r>
        <w:rPr>
          <w:rFonts w:cs="Times New Roman" w:ascii="Times New Roman" w:hAnsi="Times New Roman"/>
          <w:sz w:val="24"/>
          <w:szCs w:val="24"/>
        </w:rPr>
        <w:t>If you would like a group in the 2012-13 Thriving Tigers program, let Tisa know.</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Peer Mentor Institu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pPr>
      <w:r>
        <w:rPr>
          <w:rFonts w:cs="Times New Roman" w:ascii="Times New Roman" w:hAnsi="Times New Roman"/>
          <w:sz w:val="24"/>
          <w:szCs w:val="24"/>
        </w:rPr>
        <w:t>On August 25, Fort Hays State University will be holding a Peer Mentor Institute.</w:t>
      </w:r>
    </w:p>
    <w:p>
      <w:pPr>
        <w:pStyle w:val="ListParagraph"/>
        <w:numPr>
          <w:ilvl w:val="0"/>
          <w:numId w:val="2"/>
        </w:numPr>
        <w:rPr/>
      </w:pPr>
      <w:r>
        <w:rPr>
          <w:rFonts w:cs="Times New Roman" w:ascii="Times New Roman" w:hAnsi="Times New Roman"/>
          <w:sz w:val="24"/>
          <w:szCs w:val="24"/>
        </w:rPr>
        <w:t>The target audience for the institute is peer mentors who work with students.</w:t>
      </w:r>
    </w:p>
    <w:p>
      <w:pPr>
        <w:pStyle w:val="ListParagraph"/>
        <w:numPr>
          <w:ilvl w:val="0"/>
          <w:numId w:val="2"/>
        </w:numPr>
        <w:rPr/>
      </w:pPr>
      <w:r>
        <w:rPr>
          <w:rFonts w:cs="Times New Roman" w:ascii="Times New Roman" w:hAnsi="Times New Roman"/>
          <w:sz w:val="24"/>
          <w:szCs w:val="24"/>
        </w:rPr>
        <w:t>The institute will accept the first 40 student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f you know of students who would be interested, have them register on Tiger Link.</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ROAR Professional Development Program/certificate</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he College of Business, Management and Marketing area developing a Professional Program/Certificate.</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KAMS Update</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he Fall 2012 class will have 40 total students with 36 students from Kansas and 4 international students.</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hey will have 27 returning student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 from Student Affairs University Committee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Homecoming Coordinating Committee – Vincent reported Oktoberfest is being expanded.</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cholarships – Dixie reported Financial Aid is working on implementing an on-line scholarship system for the 2013-14 recruiting year which will include over 500 scholarship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pecial Events – Edie announced that brochures will be coming out shortly about the back to school picnic.  UAB will be handing out Shrek ear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Organizations – Vincent reported that student organizations can register their organizations through Tiger Lin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tudent Affairs Committees/Task Team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7"/>
        </w:numPr>
        <w:ind w:left="360" w:hanging="360"/>
        <w:rPr>
          <w:rFonts w:ascii="Times New Roman" w:hAnsi="Times New Roman" w:cs="Times New Roman"/>
          <w:sz w:val="24"/>
          <w:szCs w:val="24"/>
        </w:rPr>
      </w:pPr>
      <w:r>
        <w:rPr>
          <w:rFonts w:cs="Times New Roman" w:ascii="Times New Roman" w:hAnsi="Times New Roman"/>
          <w:sz w:val="24"/>
          <w:szCs w:val="24"/>
        </w:rPr>
        <w:t>Family Engagement – Vince put out a call for volunteers for blog interviews.</w:t>
      </w:r>
    </w:p>
    <w:p>
      <w:pPr>
        <w:pStyle w:val="ListParagraph"/>
        <w:numPr>
          <w:ilvl w:val="0"/>
          <w:numId w:val="7"/>
        </w:numPr>
        <w:ind w:left="360" w:hanging="360"/>
        <w:rPr>
          <w:rFonts w:ascii="Times New Roman" w:hAnsi="Times New Roman" w:cs="Times New Roman"/>
          <w:sz w:val="24"/>
          <w:szCs w:val="24"/>
        </w:rPr>
      </w:pPr>
      <w:r>
        <w:rPr>
          <w:rFonts w:cs="Times New Roman" w:ascii="Times New Roman" w:hAnsi="Times New Roman"/>
          <w:sz w:val="24"/>
          <w:szCs w:val="24"/>
        </w:rPr>
        <w:t xml:space="preserve">Professional Development – Edie reported the committee would be meeting August 1 to begin planning for the fall semester. </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Student Affairs Web Sites – Karen reported the committee is working on updating the Tiger Applause applicat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ports from other University Committees</w:t>
      </w:r>
    </w:p>
    <w:p>
      <w:pPr>
        <w:pStyle w:val="ListParagraph"/>
        <w:ind w:left="1080" w:hanging="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Academic Reinstatement – Patty reported the committee will be hearing appeals on August 9 and 10.</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Brand Implementation Team – Tricia reported the committee will be implementing a new poster campaign during the fall semester.  The campaign will focus on faculty and staff from campus.  The committee will have a table at the Back to School Picnic to promote Tiger Gold on Friday.  They will be giving out 500 gold TGOF t-shirts.  The University has partnered with Gone Logo for gold polo’s that can be purchased.</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Traffic – Brian reported the University will be providing free parking permits to faculty and staff for 2012-13.  Parking zones have been changed and students will be able to buy a parking permit no matter where they live.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Unclassified Staff State Rep – Joey reported the committee met on the Pittsburg State campus.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For the Good of the Order</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Alex announced that reservations for Tiger’s Den will be handled through the Residential Life Office starting August 1.</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Speed limit signs have been posted on the new road.  University Policy has indicated that the speed limited will be enforced.</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Demo of Wiest A is almost comple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e next Student Affairs meeting is scheduled for Thursday, August 23 at 1:30 pm in the Trails Room, Memorial Union.</w:t>
      </w:r>
    </w:p>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sectPr>
      <w:type w:val="continuous"/>
      <w:pgSz w:w="12240" w:h="15840"/>
      <w:pgMar w:left="1440" w:right="1440" w:gutter="0" w:header="720" w:top="1008"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4z0">
    <w:name w:val="WW8NumSt4z0"/>
    <w:qFormat/>
    <w:rPr>
      <w:rFonts w:ascii="Helv" w:hAnsi="Helv" w:cs="Helv"/>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6:03:00Z</dcterms:created>
  <dc:creator>FHSU</dc:creator>
  <dc:description/>
  <cp:keywords/>
  <dc:language>en-US</dc:language>
  <cp:lastModifiedBy>GIST CHRISTINE R</cp:lastModifiedBy>
  <cp:lastPrinted>2012-08-29T15:06:00Z</cp:lastPrinted>
  <dcterms:modified xsi:type="dcterms:W3CDTF">2012-08-29T20:07:00Z</dcterms:modified>
  <cp:revision>3</cp:revision>
  <dc:subject/>
  <dc:title/>
</cp:coreProperties>
</file>