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tudent Affairs Staff Meeting</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b/>
          <w:sz w:val="28"/>
          <w:szCs w:val="28"/>
        </w:rPr>
        <w:t>August 23, 2012</w:t>
      </w:r>
    </w:p>
    <w:p>
      <w:pPr>
        <w:sectPr>
          <w:type w:val="nextPage"/>
          <w:pgSz w:w="12240" w:h="15840"/>
          <w:pgMar w:left="1440" w:right="1440" w:gutter="0" w:header="0" w:top="1152" w:footer="0" w:bottom="1008"/>
          <w:pgNumType w:fmt="decimal"/>
          <w:formProt w:val="false"/>
          <w:textDirection w:val="lrTb"/>
          <w:docGrid w:type="default" w:linePitch="360" w:charSpace="0"/>
        </w:sectPr>
      </w:pPr>
    </w:p>
    <w:p>
      <w:pPr>
        <w:pStyle w:val="ListParagraph"/>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Present – Nikki Brown, Patty Griffin, Jon Armstrong, Tricia Cline, Niki Dinkel, Craig Karlin, Karen McCullough, Roger Schieferecke, Ron Keller, Kenton Olliff, Maggie Denning, Bob Duffy, Jenny Hilger, Gina Smith, Edie McCracken, Vince Bowhay, Kaitlin Korbitz, Brian Faust, Vinay Patel, Beth Steffen, Alex Shaw, Brett Bruner, Joey Linn, Shana Meyer, Tina Scott, Denise Orth, Tisa Mason and Chris Gis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Traveling Troph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The Traveling Trophy was awarded to Bob Duffy, Coordinator, Drug, Alcohol and &amp; Wellness.  Bob volunteers as the Kansas State Coordinator for the BACCHUS Network and the Kansas State/Territory Coordinator for The Network Addressing Collegiate Alcohol and Other Drug Issues.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taffing Update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dmissions – Tricia announced the Admissions Office has hired two new Admissions Counselors.  Shanae Barnes will start on August 27 and Mistie Slate will begin on September 4.</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Diversity Affairs – Edie announced that Amber White has been hired as the Diversity Affairs Coordinator and will begin on September 4.</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ssistant Director of the Memorial Union – Becky reported the committee is screening applications and will conduct phone interviews. After the phone interviews, the committee plans to invite candidates to campu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Meningitis &amp; TB Updat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ina reported the Student Health Center had 100 percent compliance with the implementation of the meningitis policy.</w:t>
      </w:r>
    </w:p>
    <w:p>
      <w:pPr>
        <w:pStyle w:val="ListParagraph"/>
        <w:numPr>
          <w:ilvl w:val="1"/>
          <w:numId w:val="2"/>
        </w:numPr>
        <w:rPr/>
      </w:pPr>
      <w:r>
        <w:rPr>
          <w:rFonts w:cs="Times New Roman" w:ascii="Times New Roman" w:hAnsi="Times New Roman"/>
          <w:sz w:val="24"/>
          <w:szCs w:val="24"/>
        </w:rPr>
        <w:t>The Student Health Center received 145 waiver forms.  They plan to do an outreach to the students who signed waivers to get vaccinated.  The remaining number of residential students received the vaccination.</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Tina has been asked to present FHSU’s success story regarding the implementation of the meningitis policy at a conference.</w:t>
      </w:r>
    </w:p>
    <w:p>
      <w:pPr>
        <w:pStyle w:val="ListParagraph"/>
        <w:numPr>
          <w:ilvl w:val="0"/>
          <w:numId w:val="2"/>
        </w:numPr>
        <w:rPr/>
      </w:pPr>
      <w:r>
        <w:rPr>
          <w:rFonts w:cs="Times New Roman" w:ascii="Times New Roman" w:hAnsi="Times New Roman"/>
          <w:sz w:val="24"/>
          <w:szCs w:val="24"/>
        </w:rPr>
        <w:t>The Student Health Center reached a TB Policy compliance rate of 98 percent.  The Student Health Center has been to the classrooms for those students who have not completed the TB forms.  They have also contacted instructors who have sent the students to the Student Health Cent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Maxient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Shana demonstrated the Maxient program.</w:t>
      </w:r>
    </w:p>
    <w:p>
      <w:pPr>
        <w:pStyle w:val="ListParagraph"/>
        <w:numPr>
          <w:ilvl w:val="0"/>
          <w:numId w:val="4"/>
        </w:numPr>
        <w:rPr/>
      </w:pPr>
      <w:r>
        <w:rPr>
          <w:rFonts w:cs="Times New Roman" w:ascii="Times New Roman" w:hAnsi="Times New Roman"/>
          <w:sz w:val="24"/>
          <w:szCs w:val="24"/>
        </w:rPr>
        <w:t>Residential Life has been using the system to report residential issue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There are four different types of reports that can be reported – general incidents, residential incidents, academic integrity, and concerning or threatening behavior.  The reporting system can be found at </w:t>
      </w:r>
      <w:hyperlink r:id="rId2">
        <w:r>
          <w:rPr>
            <w:rStyle w:val="InternetLink"/>
            <w:rFonts w:cs="Times New Roman" w:ascii="Times New Roman" w:hAnsi="Times New Roman"/>
            <w:sz w:val="24"/>
            <w:szCs w:val="24"/>
          </w:rPr>
          <w:t>www.fhsu.edu/judicial</w:t>
        </w:r>
      </w:hyperlink>
      <w:r>
        <w:rPr>
          <w:rFonts w:cs="Times New Roman" w:ascii="Times New Roman" w:hAnsi="Times New Roman"/>
          <w:sz w:val="24"/>
          <w:szCs w:val="24"/>
        </w:rPr>
        <w:t xml:space="preserve">.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his is not a site to report 911 emergenci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Action Plan Deadline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The University will be reviewing one-time funding requests through the University action plan process.</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Action plans are due to AVPs by October 8.</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Fall ’12 Enrollment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Fall 2012 enrollment from date to date comparison, shows we are up 90 on-campus students.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he Virtual College enrollment is at 4,819 – up 525 student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otal Fall 2012 enrollment is at 9,508 students – up 615 student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Freshman enrollment is at 923 students – down 4 students and transfer student enrollment is at 406 – down 77 students.</w:t>
      </w:r>
    </w:p>
    <w:p>
      <w:pPr>
        <w:pStyle w:val="ListParagraph"/>
        <w:numPr>
          <w:ilvl w:val="0"/>
          <w:numId w:val="5"/>
        </w:numPr>
        <w:rPr/>
      </w:pPr>
      <w:r>
        <w:rPr>
          <w:rFonts w:cs="Times New Roman" w:ascii="Times New Roman" w:hAnsi="Times New Roman"/>
          <w:sz w:val="24"/>
          <w:szCs w:val="24"/>
        </w:rPr>
        <w:t>The international partnerships for Fall 2012 will also be added into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enrollment coun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Alcohol EDU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Bob reported the Alcohol EDU site launched right before the fall semester began.</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To date, 609 students have gone through the first part of the program.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As students complete the program, information about services FHSU offers will be sent to students.  Students can also receive information about student organizations they might be interested in learning more abou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Videos can be uploaded on the si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Peer Mentor Institute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FHSU will be holding the first Peer Mentor Institute on August 24 and 25 in the Tigers Den in Custer Hall.</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KAMS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Angela Delzeit has been hired as the Coordinator for Marketing &amp; Recruitment.</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A Back to School barbeque was held for the returning KAMS students.</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KAMS has 40 new students and 27 returning students, for a total of 67 students, which include 6 international student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NASPA Mid-Level Institute</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3"/>
        </w:numPr>
        <w:rPr/>
      </w:pPr>
      <w:r>
        <w:rPr>
          <w:rFonts w:cs="Times New Roman" w:ascii="Times New Roman" w:hAnsi="Times New Roman"/>
          <w:sz w:val="24"/>
          <w:szCs w:val="24"/>
        </w:rPr>
        <w:t xml:space="preserve">NASPA will hold a Mid-Level Institute, November 4-6, prior to their regional meeting, November 6-8 in Rapid City, South Dakota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FHSU would like to send a representative to the institute.  Application deadline is September 7, 2012.</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For more information, contact Shana Mey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 from Student Affairs University Committees</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Homecoming Coordinating Committee – Homecoming forms are available on TigerLink.</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Memorial Union Policy Board – The campus model will be displayed in the Sunset Lounge for a few weeks before it is moved to its permanent home in Forsyth Library.</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Retention Committee – Roger will work with Brett on transition of the committee chairmanship.</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Scholarships – Financial Aid is working on the new scholarship system which will be active starting in September for 2013-14 award year.</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ecial Events – Encore brochures will be sent out within the next week.   Season tickets are on sale on the </w:t>
      </w:r>
      <w:hyperlink r:id="rId3">
        <w:r>
          <w:rPr>
            <w:rStyle w:val="InternetLink"/>
            <w:rFonts w:cs="Times New Roman" w:ascii="Times New Roman" w:hAnsi="Times New Roman"/>
            <w:sz w:val="24"/>
            <w:szCs w:val="24"/>
          </w:rPr>
          <w:t>www.fhsu.edu/encore</w:t>
        </w:r>
      </w:hyperlink>
      <w:r>
        <w:rPr>
          <w:rFonts w:cs="Times New Roman" w:ascii="Times New Roman" w:hAnsi="Times New Roman"/>
          <w:sz w:val="24"/>
          <w:szCs w:val="24"/>
        </w:rPr>
        <w:t xml:space="preserve"> website.</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Springwell – The committee will be meeting on Monday, August 27 at 3:30 pm.</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Court – The committee will be changing membership by having six student justices.</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Financial Assistance – The committee heard 199 written appeals and 94 face-to-face appeals for the Fall 2012 semester.</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Organizations – CSI will hold mandatory student organizations meetings.  They will have six meetings.</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Publications Board – The committee is working on finding meetings times for the committee for the fall semester.</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Tilford Diversity Group – The committee will be meeting on September 13 at 3 pm.  The committee is open to anyone interes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tudent Affairs Committees/Task Team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reers in Student Affairs – The committee will be meeting on August 24.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rofessional Development – The committee has finalized fall 12 events.  The Tech Byte sessions will include sessions on Tiger IQ, Safe Zone Training, and Strengths Quest presentation.  Three mug runs are planned for the fall semester.  The fall professional development presenter will be Mike Segawa. Alex Shaw will also be doing a workshop.</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Affairs Web Sites – The Tiger Applause has changed to Thriving Tiger Spotlight.  It can be found on the retention website.  Karen will send out the link.</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Employment Learning Outcomes – The committee met and has identified speakers and dates for fall 12.  The sessions will focus on working with international student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s from other University Committees</w:t>
      </w:r>
    </w:p>
    <w:p>
      <w:pPr>
        <w:pStyle w:val="ListParagraph"/>
        <w:ind w:left="1080" w:hanging="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Academic Reinstatement – The committee heard 99 academic appeals for fall 12.</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Brand Implementation Team – The committee had a booth at the Back-to-School picnic.  They gave out 500 t-shirts in one hour.  Eagle Communication helped sponsor the t-shirts.  TGOF polo’s were sold at Fall Convocation.  University Relations is accepting order until 9-1-12.  On September 6, TGOF will be launched to the committee with an event at the Robbins Center where 500 more TGOF tshirts will be given away.  Children sizes will also be available.</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Council for Institutional Effectiveness – The committee is starting to write the systems portfolio.  The committee will be asking for input from various departments on campus. </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NSSE Task Force – Reports on data from freshman and seniors have been compiled.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Faculty Senate/SGA Report</w:t>
      </w: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Denise Orth, faculty representative from Faculty Senate will be attending Student Affairs Staff meeting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For the Good of the Order</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FHSU now has a Pinterest site.  It can be found on the bottom of the FHSU website.</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The Student Health Center has seen a 55 percent increase in visits in August 2012.</w:t>
      </w:r>
    </w:p>
    <w:p>
      <w:pPr>
        <w:pStyle w:val="ListParagraph"/>
        <w:numPr>
          <w:ilvl w:val="0"/>
          <w:numId w:val="12"/>
        </w:numPr>
        <w:rPr/>
      </w:pPr>
      <w:r>
        <w:rPr>
          <w:rFonts w:cs="Times New Roman" w:ascii="Times New Roman" w:hAnsi="Times New Roman"/>
          <w:sz w:val="24"/>
          <w:szCs w:val="24"/>
        </w:rPr>
        <w:t xml:space="preserve">Sorority recruitment has been completed.  The two sororities now have a total of 75 members. </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The Academic Advisor and Career Exploration office has hired Julianne Essmiller as their student advisor.</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AACE hosted a social media event at the Back-to-School picnic.  If you are looking for pictures, contact AACE.</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Vince thanked everyone who participated in the Back-to-School Picnic – it was a great success.</w:t>
      </w:r>
    </w:p>
    <w:p>
      <w:pPr>
        <w:pStyle w:val="ListParagraph"/>
        <w:numPr>
          <w:ilvl w:val="0"/>
          <w:numId w:val="12"/>
        </w:numPr>
        <w:rPr/>
      </w:pPr>
      <w:r>
        <w:rPr>
          <w:rFonts w:cs="Times New Roman" w:ascii="Times New Roman" w:hAnsi="Times New Roman"/>
          <w:sz w:val="24"/>
          <w:szCs w:val="24"/>
        </w:rPr>
        <w:t>Union Uproar will be held on Friday, August 24</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Brian announced parking designation has changed for parking for the residence halls.  Wooster Place no longer has designated parking.  University Police has been monitoring parking at Wooster Place at various times throughout the day and sending reports to Bria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rPr/>
      </w:pPr>
      <w:r>
        <w:rPr>
          <w:rFonts w:cs="Times New Roman" w:ascii="Times New Roman" w:hAnsi="Times New Roman"/>
          <w:sz w:val="24"/>
          <w:szCs w:val="24"/>
        </w:rPr>
        <w:t>Next Meeting:  September 6, 1:30, Stouffer</w:t>
      </w:r>
    </w:p>
    <w:sectPr>
      <w:type w:val="continuous"/>
      <w:pgSz w:w="12240" w:h="15840"/>
      <w:pgMar w:left="1440" w:right="1440" w:gutter="0" w:header="0" w:top="1152"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Helv" w:hAnsi="Helv" w:cs="Helv"/>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su.edu/judicial" TargetMode="External"/><Relationship Id="rId3" Type="http://schemas.openxmlformats.org/officeDocument/2006/relationships/hyperlink" Target="http://www.fhsu.edu/encor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10:00Z</dcterms:created>
  <dc:creator>FHSU</dc:creator>
  <dc:description/>
  <cp:keywords/>
  <dc:language>en-US</dc:language>
  <cp:lastModifiedBy>GIST CHRISTINE R</cp:lastModifiedBy>
  <cp:lastPrinted>2012-08-29T15:24:00Z</cp:lastPrinted>
  <dcterms:modified xsi:type="dcterms:W3CDTF">2012-08-29T20:24:00Z</dcterms:modified>
  <cp:revision>4</cp:revision>
  <dc:subject/>
  <dc:title/>
</cp:coreProperties>
</file>