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tudent Affairs Staff Meeting</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eptember 6, 201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
          <w:type w:val="nextPage"/>
          <w:pgSz w:w="12240" w:h="15840"/>
          <w:pgMar w:left="1440" w:right="1440" w:gutter="0" w:header="720" w:top="1008" w:footer="0" w:bottom="720"/>
          <w:pgNumType w:fmt="decimal"/>
          <w:formProt w:val="false"/>
          <w:textDirection w:val="lrTb"/>
          <w:docGrid w:type="default" w:linePitch="360" w:charSpace="0"/>
        </w:sectPr>
      </w:pP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Present – Nikki Brown, Jon Armstrong, Tricia Cline, Dan Rice, Wendy Rohleder-Sook, Craig Karlin, Carol Solko-Olliff, Karen McCullough, Ron Keller, Roger Schieferecke, Kenton Olliff, Gina Smith, Vince Bowhay, Amber White, Edie McCracken, Vinay Patel, Kaitlin Korbitz, Brian Faust, Alex Shaw, Beth Steffen, Becky Lee, Brett Bruner, Shana Meyer, Tina School, Abbie Wedel, Tisa Mason and Chris Gis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 xml:space="preserve">Staff Introductions: </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 xml:space="preserve">Amber White was introduced as the new Coordinator of Diversity Affair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Traveling Trophy</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The Traveling Trophy was presented to Vinay Patel, McMindes Hall Director.  Vinay has been named Outstanding New Professional for NASPA Region IV-West.  Vinay will receive the award at the regional conference in Rapid City, SD in November.</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Foundation Gift</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A donor has contacted the Foundation regarding a possible gift to the Division of Student Affairs.</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Recommendations for initiatives in alignment with our case statement should be forwarded to Tisa by Friday morning, September 7.</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Staffing Updates:</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Assistant Director of the Memorial Union – The committee is in the process of inviting candidates to campus for interviews.  Once the schedules have been finalized, the interview schedule will be sent ou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TB Updat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Tina reported there is one student remaining on the TB lis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Professional Development Activitie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Mug runs and tech bytes have been scheduled for the fall semester.  A couple more events will be added.</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br/>
        <w:br/>
      </w:r>
      <w:r>
        <w:br w:type="page"/>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Division Vision, Mission, Values</w:t>
      </w:r>
      <w:r>
        <w:rPr>
          <w:rFonts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rPr/>
      </w:pPr>
      <w:r>
        <w:rPr>
          <w:rFonts w:cs="Times New Roman" w:ascii="Times New Roman" w:hAnsi="Times New Roman"/>
          <w:sz w:val="24"/>
          <w:szCs w:val="24"/>
        </w:rPr>
        <w:t>The Division of Student Affairs Vision, Mission, and Values statement has been finalized.</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 xml:space="preserve">The VP website will be updated.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Flu Vaccine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pPr>
      <w:r>
        <w:rPr>
          <w:rFonts w:cs="Times New Roman" w:ascii="Times New Roman" w:hAnsi="Times New Roman"/>
          <w:sz w:val="24"/>
          <w:szCs w:val="24"/>
        </w:rPr>
        <w:t xml:space="preserve">Tina reported flu shots are available in the Student Health Center.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Health majors have been emailed.</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An email will be sent out to all students.</w:t>
      </w:r>
    </w:p>
    <w:p>
      <w:pPr>
        <w:pStyle w:val="ListParagraph"/>
        <w:numPr>
          <w:ilvl w:val="0"/>
          <w:numId w:val="3"/>
        </w:numPr>
        <w:rPr/>
      </w:pPr>
      <w:r>
        <w:rPr>
          <w:rFonts w:cs="Times New Roman" w:ascii="Times New Roman" w:hAnsi="Times New Roman"/>
          <w:sz w:val="24"/>
          <w:szCs w:val="24"/>
        </w:rPr>
        <w:t>There is no charge for the flu shot.</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Flu shots will be open to faculty and staff after student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HESA Program Update</w:t>
      </w:r>
      <w:r>
        <w:rPr>
          <w:rFonts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he Higher Education Student Affairs program proposal has been finalized by the committee.</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he committee proposal has been turned over to Rob Scott and Tisa Mason for review.</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he HESA program consists of 9 learning outcomes.</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he degree will be an on-campus degree, but can also be obtained virtually.</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he program is a 36 hour program which can be specialized through practicum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Classified Staff Appreciation</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Patty Griffin is working on a putting together a process of pooling tickets to athletic and other events which would be made available to classified staff.</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If anyone has other ideas, they should contact Patty Griffin.</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Web Site Quality Assurance Repor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The Web Site Quality Assurance Report has been uploaded on Compliance Assistant.</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Departments should review the document and update website link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Sex Ed Boot Camp</w:t>
      </w:r>
      <w:r>
        <w:rPr>
          <w:rFonts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rPr/>
      </w:pPr>
      <w:r>
        <w:rPr>
          <w:rFonts w:cs="Times New Roman" w:ascii="Times New Roman" w:hAnsi="Times New Roman"/>
          <w:sz w:val="24"/>
          <w:szCs w:val="24"/>
        </w:rPr>
        <w:t>Sex Ed Boot Camp will be held on September 26.</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The presentation is being co-sponsored with the Athletic Department.</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There is a NCAA educational session that all FHSU athletes will be required to attend.</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Officer training will be conducted on the afternoon of September 26.</w:t>
      </w:r>
    </w:p>
    <w:p>
      <w:pPr>
        <w:pStyle w:val="ListParagraph"/>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Fall ’12 Enrollment Updat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ind w:left="360" w:hanging="360"/>
        <w:rPr>
          <w:rFonts w:ascii="Times New Roman" w:hAnsi="Times New Roman" w:cs="Times New Roman"/>
          <w:sz w:val="24"/>
          <w:szCs w:val="24"/>
        </w:rPr>
      </w:pPr>
      <w:r>
        <w:rPr>
          <w:rFonts w:cs="Times New Roman" w:ascii="Times New Roman" w:hAnsi="Times New Roman"/>
          <w:sz w:val="24"/>
          <w:szCs w:val="24"/>
        </w:rPr>
        <w:t>As of the 13</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of classes, on-campus enrollment was up 75 students.</w:t>
      </w:r>
    </w:p>
    <w:p>
      <w:pPr>
        <w:pStyle w:val="ListParagraph"/>
        <w:numPr>
          <w:ilvl w:val="0"/>
          <w:numId w:val="7"/>
        </w:numPr>
        <w:ind w:left="360" w:hanging="360"/>
        <w:rPr>
          <w:rFonts w:ascii="Times New Roman" w:hAnsi="Times New Roman" w:cs="Times New Roman"/>
          <w:sz w:val="24"/>
          <w:szCs w:val="24"/>
        </w:rPr>
      </w:pPr>
      <w:r>
        <w:rPr>
          <w:rFonts w:cs="Times New Roman" w:ascii="Times New Roman" w:hAnsi="Times New Roman"/>
          <w:sz w:val="24"/>
          <w:szCs w:val="24"/>
        </w:rPr>
        <w:t>Freshman enrollment is at 931 students – up two.</w:t>
      </w:r>
    </w:p>
    <w:p>
      <w:pPr>
        <w:pStyle w:val="ListParagraph"/>
        <w:numPr>
          <w:ilvl w:val="0"/>
          <w:numId w:val="7"/>
        </w:numPr>
        <w:ind w:left="360" w:hanging="360"/>
        <w:rPr>
          <w:rFonts w:ascii="Times New Roman" w:hAnsi="Times New Roman" w:cs="Times New Roman"/>
          <w:sz w:val="24"/>
          <w:szCs w:val="24"/>
        </w:rPr>
      </w:pPr>
      <w:r>
        <w:rPr>
          <w:rFonts w:cs="Times New Roman" w:ascii="Times New Roman" w:hAnsi="Times New Roman"/>
          <w:sz w:val="24"/>
          <w:szCs w:val="24"/>
        </w:rPr>
        <w:t>Transfer enrollment is at 418 students – down 100.</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Alcohol EDU Status Update</w:t>
      </w:r>
    </w:p>
    <w:p>
      <w:pPr>
        <w:pStyle w:val="Normal"/>
        <w:numPr>
          <w:ilvl w:val="0"/>
          <w:numId w:val="13"/>
        </w:numPr>
        <w:autoSpaceDE w:val="false"/>
        <w:spacing w:lineRule="auto" w:line="240" w:before="0" w:after="0"/>
        <w:rPr/>
      </w:pPr>
      <w:r>
        <w:rPr>
          <w:rFonts w:cs="Times New Roman" w:ascii="Times New Roman" w:hAnsi="Times New Roman"/>
          <w:color w:val="000000"/>
          <w:sz w:val="24"/>
          <w:szCs w:val="24"/>
        </w:rPr>
        <w:t xml:space="preserve">To date 612 first-time freshmen or transfer students under the age of 22 as of the first day of classes have completed Part 1.  </w:t>
      </w:r>
    </w:p>
    <w:p>
      <w:pPr>
        <w:pStyle w:val="Normal"/>
        <w:numPr>
          <w:ilvl w:val="0"/>
          <w:numId w:val="13"/>
        </w:numPr>
        <w:autoSpaceDE w:val="false"/>
        <w:spacing w:lineRule="auto" w:line="240" w:before="0" w:after="0"/>
        <w:rPr/>
      </w:pPr>
      <w:r>
        <w:rPr>
          <w:rFonts w:cs="Times New Roman" w:ascii="Times New Roman" w:hAnsi="Times New Roman"/>
          <w:color w:val="000000"/>
          <w:sz w:val="24"/>
          <w:szCs w:val="24"/>
        </w:rPr>
        <w:t>78 students have started, but not completed Part 1.  They have been e-mailed asking them to complete by 9-14-12,</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ome interesting factoids to note: </w:t>
      </w:r>
    </w:p>
    <w:p>
      <w:pPr>
        <w:pStyle w:val="Normal"/>
        <w:numPr>
          <w:ilvl w:val="1"/>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51 (74%) are interested in attending events that do not focus on alcohol</w:t>
      </w:r>
    </w:p>
    <w:p>
      <w:pPr>
        <w:pStyle w:val="Normal"/>
        <w:numPr>
          <w:ilvl w:val="1"/>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4 are interested in planning events that do not focus on alcohol</w:t>
      </w:r>
    </w:p>
    <w:p>
      <w:pPr>
        <w:pStyle w:val="ListParagraph"/>
        <w:numPr>
          <w:ilvl w:val="1"/>
          <w:numId w:val="13"/>
        </w:numPr>
        <w:rPr>
          <w:rFonts w:ascii="Times New Roman" w:hAnsi="Times New Roman" w:cs="Times New Roman"/>
          <w:sz w:val="24"/>
          <w:szCs w:val="24"/>
        </w:rPr>
      </w:pPr>
      <w:r>
        <w:rPr>
          <w:rFonts w:cs="Times New Roman" w:ascii="Times New Roman" w:hAnsi="Times New Roman"/>
          <w:color w:val="000000"/>
          <w:sz w:val="24"/>
          <w:szCs w:val="24"/>
        </w:rPr>
        <w:t>12 are interested in getting involved in the development of revision of  alcohol policie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KAMS Updat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Six KAMS senior students presented at the undergraduate research program.</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12-13 Appointments to student affairs committees/task team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he 2012-13 appointments to Student Affairs Committees/Task Teams have been finalized and are posted in Compliance Assist.</w:t>
      </w:r>
    </w:p>
    <w:p>
      <w:pPr>
        <w:pStyle w:val="ListParagraph"/>
        <w:numPr>
          <w:ilvl w:val="0"/>
          <w:numId w:val="1"/>
        </w:numPr>
        <w:rPr/>
      </w:pPr>
      <w:r>
        <w:rPr>
          <w:rFonts w:cs="Times New Roman" w:ascii="Times New Roman" w:hAnsi="Times New Roman"/>
          <w:sz w:val="24"/>
          <w:szCs w:val="24"/>
        </w:rPr>
        <w:t>Chairs for the committees remained the sam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ppointment letters will be sent ou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Report from Student Affairs University Committees</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omecoming Coordinating Committee – Vincent reported he will be meeting with the fire marshal regarding the Homecoming bonfire.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Scholarships – The new scholarship system will be ready to roll out within the next couple of weeks.</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Special Events – Encore Series brochures have mailed to season ticket holders.  Season tickets are currently on sale.</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Springwell – The committee will be planning an event for the fall semester.  Last semester a Leadership 310 class developed a wellness website.  The committee is planning on taking over the site.</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 Court – Shana reported the proposed members will be presented to SGA.</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 Organizations – CSI offered six mandatory student org meetings.</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 Publications Board – The board hired a new ad manager.  The Board has reviewed their budget and estimate they will have a $35,000 short fall.  The board is creating a business plan and seeking alternative means of funding.</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Tilford Diversity Group – The committee will have a meeting on September 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Student Affairs Committees/Task Team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Careers in Student Affairs – The committee is planning events for October.  The committee is reaching out to the Student Affairs Student Organization to get them involved in their events.</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 Affairs Web Sites – The committee is working with University Relation with the Thriving Tigers Spotlight to roll it out to the campus community.</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 Employment Learning Outcomes – The committee has ideas for presentations and is working on finding speaker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Reports from other University Committees</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Brand Implementation Team – A TGOF community kick-off event will be held at the Robbins Center today.  The committee will be giving away 500 t-shirts.</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 xml:space="preserve">Council for Institutional Effectiveness – The subcommittees are meeting. </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Facilities Planning – The University has hired a firm to work on the university master plan.</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Traffic – UPD has posted traffic monitors around campus to record speed rates.  Campus speed limit is 20 miles per hour.  Data from the monitors has shown that 33 percent of the speeds recorded are above the speed limit of 20 miles per hour.</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For the Good of the Order</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Alumni and Friends will be sponsoring a FHSU Faculty/Staff Welcome Back Bash on Thursday, September 13.  Anyone employed by FHSU is an alumni member at the bronze level.  The committee is planning additional events.</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Faculty Senate will be meeting regarding the course approval process for the freshman seminar course.  Survey dates for Tiger IQ will also be reviewed.</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The Gateway Program for Fall 2012 has 235 participants.  Shana will send out of list of students who are eligible to receive FHSU services.</w:t>
      </w:r>
    </w:p>
    <w:p>
      <w:pPr>
        <w:pStyle w:val="ListParagraph"/>
        <w:numPr>
          <w:ilvl w:val="0"/>
          <w:numId w:val="8"/>
        </w:numPr>
        <w:rPr/>
      </w:pPr>
      <w:r>
        <w:rPr>
          <w:rFonts w:cs="Times New Roman" w:ascii="Times New Roman" w:hAnsi="Times New Roman"/>
          <w:sz w:val="24"/>
          <w:szCs w:val="24"/>
        </w:rPr>
        <w:t>A new projector screen has been installed in the FHSU Ballroom</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A press conference will be held on Wednesday, September 12 for the university model.  The model will be moved to Forsyth Library before homecoming.</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Tiger Series held their first session on September 5 and received good feedback.</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Anyone who would like events on the residence hall cable channel should send their information to Alex Shaw.</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ind w:left="0" w:hanging="0"/>
        <w:contextualSpacing/>
        <w:rPr/>
      </w:pPr>
      <w:r>
        <w:rPr>
          <w:rFonts w:cs="Times New Roman" w:ascii="Times New Roman" w:hAnsi="Times New Roman"/>
          <w:sz w:val="24"/>
          <w:szCs w:val="24"/>
        </w:rPr>
        <w:t>Next Meeting:  September 20, 1:30, Stouffer</w:t>
      </w:r>
    </w:p>
    <w:sectPr>
      <w:type w:val="continuous"/>
      <w:pgSz w:w="12240" w:h="15840"/>
      <w:pgMar w:left="1440" w:right="1440" w:gutter="0" w:header="72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4z0">
    <w:name w:val="WW8NumSt4z0"/>
    <w:qFormat/>
    <w:rPr>
      <w:rFonts w:ascii="Helv" w:hAnsi="Helv" w:cs="Helv"/>
    </w:rPr>
  </w:style>
  <w:style w:type="character" w:styleId="WW8NumSt36z0">
    <w:name w:val="WW8NumSt36z0"/>
    <w:qFormat/>
    <w:rPr>
      <w:rFonts w:ascii="Symbol" w:hAnsi="Symbol" w:cs="Symbol"/>
      <w:sz w:val="2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8:10:00Z</dcterms:created>
  <dc:creator>FHSU</dc:creator>
  <dc:description/>
  <cp:keywords/>
  <dc:language>en-US</dc:language>
  <cp:lastModifiedBy>GIST CHRISTINE R</cp:lastModifiedBy>
  <cp:lastPrinted>2012-09-12T09:25:00Z</cp:lastPrinted>
  <dcterms:modified xsi:type="dcterms:W3CDTF">2012-09-12T14:25:00Z</dcterms:modified>
  <cp:revision>3</cp:revision>
  <dc:subject/>
  <dc:title/>
</cp:coreProperties>
</file>