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udent Affairs Staff Mee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ctober 18, 2012</w:t>
      </w:r>
    </w:p>
    <w:p>
      <w:pPr>
        <w:sectPr>
          <w:headerReference w:type="default" r:id="rId2"/>
          <w:type w:val="nextPage"/>
          <w:pgSz w:w="12240" w:h="15840"/>
          <w:pgMar w:left="1440" w:right="1440" w:gutter="0" w:header="720" w:top="1008" w:footer="0" w:bottom="720"/>
          <w:pgNumType w:fmt="decimal"/>
          <w:formProt w:val="false"/>
          <w:textDirection w:val="lrTb"/>
          <w:docGrid w:type="default" w:linePitch="360" w:charSpace="0"/>
        </w:sectPr>
      </w:pP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Nikki Brown, Patty Griffin, Tricia Cline, Dan Rice, Wendy Rohleder-Sook, Karen McCullough, Carol Solko-Olliff, Ron Keller, Kenton Olliff, Bob Duffy, Jenny Hilger, Edie McCracken, Vince Bowhay, Amber White, Vinay Patel, Brian Faust, Beth Steffen, Alex Shaw, Katlin Korbitz, Shana Meyer, Brett Bruner, Tina Scott, Carolyn Campbell,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Student Affairs Traveling Trophy was presented to Brian Faust, Director of Residential Life.  Brian has been appointed to ACUHO-I/Housing and Facilities Services Sustainability Committe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Action Pla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Division of Student Affairs action plans submitted were reviewed.</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A list of action plans submitted will be funded by division funds.  Contact AVPs on funding statu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ivic Engagement Inventor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deadline to submit Civic Engagement Inventories to Jill Arensdorf is October 31.</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KAMS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KAMS preview date for the 2013-14 academic year is November 10.</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junior KAMS students will present their research projects on Thursday, December 13 at 4:30 pm in the Memorial Un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iger Idea Communit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ind w:left="360" w:hanging="360"/>
        <w:rPr/>
      </w:pPr>
      <w:r>
        <w:rPr>
          <w:rFonts w:cs="Times New Roman" w:ascii="Times New Roman" w:hAnsi="Times New Roman"/>
          <w:sz w:val="24"/>
          <w:szCs w:val="24"/>
        </w:rPr>
        <w:t xml:space="preserve">CTELT is working on a new initiative titled “Tiger Idea Community” which will focus on “ideas for life.”  </w:t>
      </w:r>
    </w:p>
    <w:p>
      <w:pPr>
        <w:pStyle w:val="ListParagraph"/>
        <w:numPr>
          <w:ilvl w:val="0"/>
          <w:numId w:val="6"/>
        </w:numPr>
        <w:ind w:left="360" w:hanging="360"/>
        <w:rPr>
          <w:rFonts w:ascii="Times New Roman" w:hAnsi="Times New Roman" w:cs="Times New Roman"/>
          <w:sz w:val="24"/>
          <w:szCs w:val="24"/>
        </w:rPr>
      </w:pPr>
      <w:r>
        <w:rPr>
          <w:rFonts w:cs="Times New Roman" w:ascii="Times New Roman" w:hAnsi="Times New Roman"/>
          <w:sz w:val="24"/>
          <w:szCs w:val="24"/>
        </w:rPr>
        <w:t>If you would like to participate, contact Ron Rohlf.</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HESA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Higher Education in Student Affairs program has been sent forward.  The courses for the program are listed on the proposal.</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Affinity Diagram has been forwarded to the Provost.  The committee is working on the assessment component of the Affinity Diagram.</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epartments interested in graduate assistantships should notify Shana.  The committee is working with the Graduate School to determine deadlin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oresight 202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The Kansas Board of Regents Foresight 2020 document was reviewed.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Holiday Party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Division Holiday Gathering is scheduled for Friday, December 14 from 3 to 4:30 pm.</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is year’s theme is Family Tradi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Disrupting Student Affai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rticle was review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Accessibility for the Disabled – The committee will meet on October 22.</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coming Coordinating Committee – Vince thanked Bob Duffy for stepping in as the Homecoming photographe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Memorial Union Policy Board – The committee will meet on October 25.</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Tap preformed on October 17.  Tickets for Ricky Nelson Tribute go on sale October 22.  A spring Encore package will go on sale after the last fall even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pringwell – The committee is planning a campus event for the spring semester.  A Face Book page is being created to promote what is happening on campu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Publications Board – The University Leader has two vacant positions – Illustrator and Copy Editor.  They are working on a business pla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Tilford Diversity Group – Minutes from the last meeting are posted on the Tilford website.  A group from FHSU will be attending the Tilford Conference in Manhattan, Kans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Careers in Student Affairs – Members from the division volunteered at the After Dark event.  Careers in Student Affairs video was filmed with the Fringe Theater group and has been posted on the website.</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Family Engagement – The committee will meet on October 25.</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Professional Development – Safe Zone training was held on October 17 and the fall professional development is scheduled for October 19.</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Employment Learning Outcomes – The first session for the fall semester was held on October 15 and 18.  The second session is scheduled for November 5 &amp; 8.</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cademic Reinstatement – The committee heard appeals in October.</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Brand Implementation Team – The TGOF subcommittee met to brainstorm on how to get students involved.  Tickets will be given out to students on Friday mornings if they are wearing gold.  A ticket will be drawn each Friday at 12 noon and the winning ticket will receive a $25 gift card to Cervs from Eagle Communication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raffic – John Huber, Chair of the Traffic Committee will be retiring in May 2013.  Phil Toepher will take over as chair.  The committee will have three meetings each year.  Chief Howell will be submitting a request to SGA to purchase a radar gun.  For the 2012-13 academic year, 200 more staff parking permits were given out compared to last year, while students permits were the same as last yea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GA Repor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Student Affairs SGA representative is Carolyn Campbell.</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SGA is reviewing Student Health polices related to TB and meningitis document and whether or not it should become part of the enrollment proces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ina announced that Doreen Koerner resigned from the Student Health Center.  The position has been posted and applications are being accepted until October 19.</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yone who has tickets to upcoming events and will not be able to use them and would like to donate them to the classified staff drawing should contact Patt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niversity Police are hiring students to start ticketing people for breaking the University Smoking Policy.  Those ticketed will go through the judicial proces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iger Day is scheduled for November 3.  Student organizations who want to have a table at the co-curricular fair should contact Admiss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Classified Listening Session is scheduled for Wednesday, October 24 at 2:30 pm in the Stouffer Loung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oetry Slam is scheduled for October 23.</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iversity Affairs Event, Joan Hect, will be speaking on November 1 at 7:30 pm in Beach/Schmidt Performing Arts Cen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 task force within the division has been established to review the Gift, Prizes and Awards Polic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HA will be hosting an event on October 26.</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afe ride provided 1005 rides Oktoberfest/Homecoming weeken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pPr>
      <w:r>
        <w:rPr>
          <w:rFonts w:cs="Times New Roman" w:ascii="Times New Roman" w:hAnsi="Times New Roman"/>
          <w:sz w:val="24"/>
          <w:szCs w:val="24"/>
        </w:rPr>
        <w:t>The next meeting is scheduled for November 1 at 1:30 pm in the Trails Room, Memorial Union.</w:t>
      </w:r>
    </w:p>
    <w:sectPr>
      <w:type w:val="continuous"/>
      <w:pgSz w:w="12240" w:h="15840"/>
      <w:pgMar w:left="1440" w:right="1440" w:gutter="0" w:header="72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05:00Z</dcterms:created>
  <dc:creator>FHSU</dc:creator>
  <dc:description/>
  <cp:keywords/>
  <dc:language>en-US</dc:language>
  <cp:lastModifiedBy>GIST CHRISTINE R</cp:lastModifiedBy>
  <cp:lastPrinted>2012-10-25T14:43:00Z</cp:lastPrinted>
  <dcterms:modified xsi:type="dcterms:W3CDTF">2012-10-25T19:43:00Z</dcterms:modified>
  <cp:revision>3</cp:revision>
  <dc:subject/>
  <dc:title/>
</cp:coreProperties>
</file>