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tudent Affairs Staff Meetin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ctober 4, 201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2"/>
          <w:type w:val="nextPage"/>
          <w:pgSz w:w="12240" w:h="15840"/>
          <w:pgMar w:left="1440" w:right="1440" w:gutter="0" w:header="720" w:top="864" w:footer="0" w:bottom="720"/>
          <w:pgNumType w:fmt="decimal"/>
          <w:formProt w:val="false"/>
          <w:textDirection w:val="lrTb"/>
          <w:docGrid w:type="default" w:linePitch="360" w:charSpace="0"/>
        </w:sectPr>
      </w:pP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Present – Tricia Cline, Jon Armstrong, Dan Rice, Wendy Rohleder-Sook, Carol Solko-Olliff, Karen McCullough, Ron Keller, Roger Schieferecke, Kenton Olliff, Jenny Hilger, Vince Bowhay, Edie McCracken, Amber White, Vinay Patel, Brian Faust, Becky Lee, Alex Shawn, Beth Steffen, Kaitlin Korbitz, Joey Linn, Brett Bruner, Shana Meyer, Tina Scott, Abbie Wedel, Tisa Mason and Chris Gis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Traveling Trophy</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The Traveling Trophy was presented to Brett Bruner, Director of Persistence and Retention.  Brett.  Brett is on the Board of Directors for the National Orientation Directors Association.</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Division Writer</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Tricia introduced Alexis Pfannenstiel.  Alexis has been hired in the Admissions Office and will serve as the writer for the web for our division.</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Any areas within the division needing writing done for publications, website, and twitter should contact Tricia or Karen McCullough.</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Oktoberfest/Homecoming</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Vince sent out an electronic copy of the Oktoberfest booth setup.</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This year there will be two distinct Oktoberfest celebrations.  The celebrations are divided by the dyke.  Plans for the celebrations to be more blended will happen next year.</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The Bonfire has been given a go ahead.  Free hotdogs and Gold on Friday t-shirts will be given to the first 100.  The snake dance will begin at 7 pm.</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The Homecoming parade will start at 1 pm on Saturday</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Agnew Hall Dedication is scheduled for 11 am Saturday morning with an open house to follow.</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Careers in Student Affairs Month</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The Careers in Student Affairs video has been finished.  The link will be sent out to the division</w:t>
      </w:r>
    </w:p>
    <w:p>
      <w:pPr>
        <w:pStyle w:val="ListParagraph"/>
        <w:numPr>
          <w:ilvl w:val="0"/>
          <w:numId w:val="3"/>
        </w:numPr>
        <w:rPr/>
      </w:pPr>
      <w:r>
        <w:rPr>
          <w:rFonts w:cs="Times New Roman" w:ascii="Times New Roman" w:hAnsi="Times New Roman"/>
          <w:sz w:val="24"/>
          <w:szCs w:val="24"/>
        </w:rPr>
        <w:t>A Facebook page for Careers in Student Affairs has been created.  GA positions can be posted on the site.</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The Proclamation signing will be held on October 8.</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A table will be at the After Dark on October 12 from 9 pm to 12 midnight.</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The student group, Students for Student Affairs, had their first official meeting last week.</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Fall ’12 Enrollment Updat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Joey reviewed the Kansas Board of Regents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ay enrollment report.</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Congratulations on a job well don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Action Plan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Action plans are due to AVPs by October 8, 2012.</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SELO Committe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The SELO Committee will be offering two sessions for the Fall 2012 semester.  The sessions will touch on understanding cultural differences in the work place.</w:t>
      </w:r>
    </w:p>
    <w:p>
      <w:pPr>
        <w:pStyle w:val="ListParagraph"/>
        <w:numPr>
          <w:ilvl w:val="0"/>
          <w:numId w:val="4"/>
        </w:numPr>
        <w:rPr/>
      </w:pPr>
      <w:r>
        <w:rPr>
          <w:rFonts w:cs="Times New Roman" w:ascii="Times New Roman" w:hAnsi="Times New Roman"/>
          <w:sz w:val="24"/>
          <w:szCs w:val="24"/>
        </w:rPr>
        <w:t>The first session will be held on October 15 &amp; 18 – Office Protocol - Understanding Cultural Differences in the Workplace presented by Carol Solko-Olliff, Karen McCullough and FHSU Police Department.</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The second session will be held on November 5 &amp; 8 – Diversity presented by Amber Whit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Distinguished Service Award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 xml:space="preserve">Distinguished Service Award nominations are due to the Personnel Office by October 19, 2012. </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An award will be presented to one classified and unclassified staff member.</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KAMS Update</w:t>
      </w:r>
      <w:r>
        <w:rPr>
          <w:rFonts w:cs="Times New Roman" w:ascii="Times New Roman" w:hAnsi="Times New Roman"/>
          <w:sz w:val="24"/>
          <w:szCs w:val="24"/>
        </w:rPr>
        <w:t xml:space="preserve">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Eight KAMS students presented to the Board of Regent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KAMS has 3 national merit semi-finalist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Foundation Gift</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 xml:space="preserve">The Division of Student Affairs was given a gift of $32,500  </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The gift will fund the following –</w:t>
      </w:r>
    </w:p>
    <w:p>
      <w:pPr>
        <w:pStyle w:val="ListParagraph"/>
        <w:numPr>
          <w:ilvl w:val="1"/>
          <w:numId w:val="11"/>
        </w:numPr>
        <w:rPr>
          <w:rFonts w:ascii="Times New Roman" w:hAnsi="Times New Roman" w:cs="Times New Roman"/>
          <w:sz w:val="24"/>
          <w:szCs w:val="24"/>
        </w:rPr>
      </w:pPr>
      <w:r>
        <w:rPr>
          <w:rFonts w:cs="Times New Roman" w:ascii="Times New Roman" w:hAnsi="Times New Roman"/>
          <w:sz w:val="24"/>
          <w:szCs w:val="24"/>
        </w:rPr>
        <w:t>$7,000 – Scholarship to KAMS</w:t>
      </w:r>
    </w:p>
    <w:p>
      <w:pPr>
        <w:pStyle w:val="ListParagraph"/>
        <w:numPr>
          <w:ilvl w:val="1"/>
          <w:numId w:val="11"/>
        </w:numPr>
        <w:rPr>
          <w:rFonts w:ascii="Times New Roman" w:hAnsi="Times New Roman" w:cs="Times New Roman"/>
          <w:sz w:val="24"/>
          <w:szCs w:val="24"/>
        </w:rPr>
      </w:pPr>
      <w:r>
        <w:rPr>
          <w:rFonts w:cs="Times New Roman" w:ascii="Times New Roman" w:hAnsi="Times New Roman"/>
          <w:sz w:val="24"/>
          <w:szCs w:val="24"/>
        </w:rPr>
        <w:t>$3,000 – Student Emergency Fund</w:t>
      </w:r>
    </w:p>
    <w:p>
      <w:pPr>
        <w:pStyle w:val="ListParagraph"/>
        <w:numPr>
          <w:ilvl w:val="1"/>
          <w:numId w:val="11"/>
        </w:numPr>
        <w:rPr>
          <w:rFonts w:ascii="Times New Roman" w:hAnsi="Times New Roman" w:cs="Times New Roman"/>
          <w:sz w:val="24"/>
          <w:szCs w:val="24"/>
        </w:rPr>
      </w:pPr>
      <w:r>
        <w:rPr>
          <w:rFonts w:cs="Times New Roman" w:ascii="Times New Roman" w:hAnsi="Times New Roman"/>
          <w:sz w:val="24"/>
          <w:szCs w:val="24"/>
        </w:rPr>
        <w:t>$17,500 – Living and Learning Community scholarships</w:t>
      </w:r>
    </w:p>
    <w:p>
      <w:pPr>
        <w:pStyle w:val="ListParagraph"/>
        <w:numPr>
          <w:ilvl w:val="1"/>
          <w:numId w:val="11"/>
        </w:numPr>
        <w:rPr>
          <w:rFonts w:ascii="Times New Roman" w:hAnsi="Times New Roman" w:cs="Times New Roman"/>
          <w:sz w:val="24"/>
          <w:szCs w:val="24"/>
        </w:rPr>
      </w:pPr>
      <w:r>
        <w:rPr>
          <w:rFonts w:cs="Times New Roman" w:ascii="Times New Roman" w:hAnsi="Times New Roman"/>
          <w:sz w:val="24"/>
          <w:szCs w:val="24"/>
        </w:rPr>
        <w:t>$5,000 – Serviceship Program</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The FHSU Foundation is helping develop a brochure for Student Affair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Report from Student Affairs University Committees</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omecoming Coordinating Committee – Vincent will report back after Homecoming surveys have been compiled.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cholarships – The online application for 2013-14 is available.  An email will be sent out to students next week.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Special Events – The next Encore event, Tap, is scheduled for October 17.</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 Health – The committee met on September 28 and reviewed the progress of the committee and talked about mandated insurance that could be implemented next fiscal year depending on the presidential election.</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 Publications Board – The University Leader has an Ad Manager position open.</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Tilford Diversity Group – The committee will have a meeting on October 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Student Affairs Committees/Task Teams</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Internationalization of Student Affairs – The committee would like to send an email out each week regarding international facts.  Committee would like to get feedback regarding this idea.</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Professional Development – Financial Aid hosted the October mug run.  The committee has several activities coming up.</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Reports from other University Committees</w:t>
      </w:r>
    </w:p>
    <w:p>
      <w:pPr>
        <w:pStyle w:val="ListParagraph"/>
        <w:ind w:left="1080" w:hanging="7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Advisory Committee to the Virtual College – Shana reported the Virtual College will have 5 new degree programs coming online.</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Council for Institutional Effectiveness – Subgroups have been meeting and working on the AQUIP report.</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Critical Incident Policy Group – The committee is working on a campus evacuation plan and writing out responsibilities of building supervisors.</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Facilities Planning – The University has hired a firm to look at the master site plan.</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University Academic Advising – The committee will be hearing Spring 2013 appeals on October 16.</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For the Good of the Order</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Faculty Senate will be meeting Tuesday, October 9.</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Vince Bowhay has been named the Assistant Director of the Memorial Union.  He will start his duties on October 8.</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The Kelly Center will be staffing the Partnership for a Safer Community booth at Oktoberfest.</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The Student Health Center had an awesome turnout at Sex Ed Bootcamp.  The following two days, the Student Health Center tested 140 students.</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If anyone knows of students attending Hays High, let Admissions know.</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Tiger Day will be held on November 3 for junior and senior high school students</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Information for Channel 21 should be forwarded to Alex Shaw.</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Reservations for Tigers Den should be made with Paulette Harp in the Residential Life Offic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The next meeting is scheduled for October 18 at 1:30 pm in the Stouffer Lounge, Memorial Union.</w:t>
      </w:r>
    </w:p>
    <w:sectPr>
      <w:type w:val="continuous"/>
      <w:pgSz w:w="12240" w:h="15840"/>
      <w:pgMar w:left="1440" w:right="1440" w:gutter="0" w:header="720" w:top="864"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4z0">
    <w:name w:val="WW8NumSt4z0"/>
    <w:qFormat/>
    <w:rPr>
      <w:rFonts w:ascii="Helv" w:hAnsi="Helv" w:cs="Helv"/>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21:03:00Z</dcterms:created>
  <dc:creator>FHSU</dc:creator>
  <dc:description/>
  <cp:keywords/>
  <dc:language>en-US</dc:language>
  <cp:lastModifiedBy>GIST CHRISTINE R</cp:lastModifiedBy>
  <cp:lastPrinted>2012-10-12T10:02:00Z</cp:lastPrinted>
  <dcterms:modified xsi:type="dcterms:W3CDTF">2012-10-12T15:03:00Z</dcterms:modified>
  <cp:revision>3</cp:revision>
  <dc:subject/>
  <dc:title/>
</cp:coreProperties>
</file>