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udent Affairs Staff Meeting</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cember 6, 2012</w:t>
      </w:r>
    </w:p>
    <w:p>
      <w:pPr>
        <w:sectPr>
          <w:headerReference w:type="default" r:id="rId2"/>
          <w:footerReference w:type="default" r:id="rId3"/>
          <w:type w:val="nextPage"/>
          <w:pgSz w:w="12240" w:h="15840"/>
          <w:pgMar w:left="1440" w:right="1440" w:gutter="0" w:header="720" w:top="1152" w:footer="720" w:bottom="776"/>
          <w:pgNumType w:fmt="decimal"/>
          <w:formProt w:val="false"/>
          <w:textDirection w:val="lrTb"/>
          <w:docGrid w:type="default" w:linePitch="360" w:charSpace="0"/>
        </w:sectPr>
      </w:pP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Patty Griffin, Nikki Brown, Tricia Cline, Dan Rice, Craig Karlin, Carol Solko-Olliff, Karen McCullough, Roger Schieferecke, Ron Keller, Jenny Hilger, Kenton Olliff, Maggie Denning, Gina Smith, Vince Bowhay, Edie McCracken, Amber White, Alex Shaw, Brian Faust, Kaitlin Korbitz, Beth Steffen, Becky Lee, Brett Bruner, Shana Meyer, Joey Linn, Tina Scott, Abbie Wedel, Carolyn Campbell, Tisa Mason and Chris Gis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raveling Troph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The Traveling Trophy was presented to Vince Bowhay, Assistant Director of the Memorial Union.  Vince presented “Empowering Your Members to Act: Applying Behind Closed Doors Training to Fraternity/Sorority Life” at the AFA conference in Indianapolis, Indian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Generation on a Tight Rope Presenta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Alex Shaw presented a summary of her independent stud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HSU Phone Directori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Due to the passing of the owner of the company who produced FHSU’s student directory, the university is looking at different options.</w:t>
      </w:r>
    </w:p>
    <w:p>
      <w:pPr>
        <w:pStyle w:val="ListParagraph"/>
        <w:numPr>
          <w:ilvl w:val="0"/>
          <w:numId w:val="21"/>
        </w:numPr>
        <w:rPr/>
      </w:pPr>
      <w:r>
        <w:rPr>
          <w:rFonts w:cs="Times New Roman" w:ascii="Times New Roman" w:hAnsi="Times New Roman"/>
          <w:sz w:val="24"/>
          <w:szCs w:val="24"/>
        </w:rPr>
        <w:t>Hard copies of the 2012-13 directories will be available by the first of the year.  There will also be a PDF version.</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The University will go through the RFP process next year for the printing of the University Director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KAMS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On Thursday, December 13 from 4:30 to 6 pm in the Memorial Union Ballroom, the junior KAMS students will be showcasing their research from their Geosciences clas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Refreshments will be serve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esight 2020</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isa reviewed the latest update of the Foresight 2020 document from the Board of Regen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HESA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The College of Education is currently searching for a new faculty member.</w:t>
      </w:r>
    </w:p>
    <w:p>
      <w:pPr>
        <w:pStyle w:val="ListParagraph"/>
        <w:numPr>
          <w:ilvl w:val="0"/>
          <w:numId w:val="15"/>
        </w:numPr>
        <w:rPr/>
      </w:pPr>
      <w:r>
        <w:rPr>
          <w:rFonts w:cs="Times New Roman" w:ascii="Times New Roman" w:hAnsi="Times New Roman"/>
          <w:sz w:val="24"/>
          <w:szCs w:val="24"/>
        </w:rPr>
        <w:t>Departments who will be hiring graduate students for 2013-14 should email Shana the position title along with a position description.</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The HESA program will start Fall 2013.</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reshmen Seminar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Brett reported that the application for a new course and supporting documents for Fall 2013 have been submitted to the Faculty Senate Academic Affairs Committee.</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The freshman seminar course will be expanded to all freshman students for the Fall 2013 semester.</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At this point in time, all new freshmen will be required to take the freshman seminar cours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Learning Communities Update</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The Learning Community action plan has been submitted for funding.  The request for funding is for10 learning communities for 2013-14.</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 xml:space="preserve">Brett is working on a marketing piece along with a postcard maile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Student Success Initiative &amp; Block Scheduling</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 xml:space="preserve">As a result of the Board of Regents change to qualified admissions for Fall 2015 (21 ACT or top 1/3 of class) the 10% exception window will be monitored closer.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University is working on a Freshman Success Program which will begin Fall 2013.</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ll window students will be given a success plan they will need to follow.</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Freshman Success Program will include the following</w:t>
      </w:r>
    </w:p>
    <w:p>
      <w:pPr>
        <w:pStyle w:val="ListParagraph"/>
        <w:numPr>
          <w:ilvl w:val="1"/>
          <w:numId w:val="3"/>
        </w:numPr>
        <w:rPr/>
      </w:pPr>
      <w:r>
        <w:rPr>
          <w:rFonts w:cs="Times New Roman" w:ascii="Times New Roman" w:hAnsi="Times New Roman"/>
          <w:sz w:val="24"/>
          <w:szCs w:val="24"/>
        </w:rPr>
        <w:t>Department Chairs will assign advisors earlier.  Students will be required to meet with their academic advisor three times throughout the semeste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The first meeting will take place sometime during the first three weeks of classe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dvisors will be trained onwhat should happen at their first meeting with student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The second meeting will be after mid-term grades are posted.</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The third meeting will be to discuss the next semester enrollmen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dvisors will check off on the student’s Tiger Tracks account after each meeting during the semester.</w:t>
      </w:r>
    </w:p>
    <w:p>
      <w:pPr>
        <w:pStyle w:val="ListParagraph"/>
        <w:numPr>
          <w:ilvl w:val="1"/>
          <w:numId w:val="3"/>
        </w:numPr>
        <w:rPr/>
      </w:pPr>
      <w:r>
        <w:rPr>
          <w:rFonts w:cs="Times New Roman" w:ascii="Times New Roman" w:hAnsi="Times New Roman"/>
          <w:sz w:val="24"/>
          <w:szCs w:val="24"/>
        </w:rPr>
        <w:t xml:space="preserve">If a student misses any of the three appointments, a hold will be placed on their enrollment and they will need to meet with Brett Bruner.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The Freshman Success program will be reviewed at the freshman registration sessions to both students and parents.  Admissions will review the program with walk-in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The same three meetings with students and advisors will occur also in the spring semeste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Students will be reminded about the required meetings during their freshman seminar clas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Block scheduling is being looked at for incoming freshman students to revolve around 18 hours of freshman foundation classes during their first academic year.</w:t>
      </w:r>
    </w:p>
    <w:p>
      <w:pPr>
        <w:pStyle w:val="ListParagraph"/>
        <w:numPr>
          <w:ilvl w:val="0"/>
          <w:numId w:val="3"/>
        </w:numPr>
        <w:rPr/>
      </w:pPr>
      <w:r>
        <w:rPr>
          <w:rFonts w:cs="Times New Roman" w:ascii="Times New Roman" w:hAnsi="Times New Roman"/>
          <w:sz w:val="24"/>
          <w:szCs w:val="24"/>
        </w:rPr>
        <w:t>Eight credit hours are being looked at for the fall semester – 2 credit hours for the FYE class and 6 credit hours of foundation classes – Comp I and College Algebra.</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spring semester would include 6 or 9 credit hours of foundation classes.</w:t>
      </w:r>
    </w:p>
    <w:p>
      <w:pPr>
        <w:pStyle w:val="ListParagraph"/>
        <w:numPr>
          <w:ilvl w:val="0"/>
          <w:numId w:val="3"/>
        </w:numPr>
        <w:rPr/>
      </w:pPr>
      <w:r>
        <w:rPr>
          <w:rFonts w:cs="Times New Roman" w:ascii="Times New Roman" w:hAnsi="Times New Roman"/>
          <w:sz w:val="24"/>
          <w:szCs w:val="24"/>
        </w:rPr>
        <w:t>Proposals for more teaching positions to accommodate need are being discusse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iger IQ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University is looking at specifications for a new early warning platform to host Tiger IQ.</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ennis King is coordinating the RFP process.  A demo with one vendor is scheduled for next week.</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lassified Staff Evaluatio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Classified staff year end evaluations were to be completed by November 30.</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f evaluations have not been completed, they should be completed by the end of the yea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Be the Match Even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 “Be the Match Event” will be held on Monday, December 10 from 9 am to 9 pm.</w:t>
      </w:r>
    </w:p>
    <w:p>
      <w:pPr>
        <w:pStyle w:val="ListParagraph"/>
        <w:numPr>
          <w:ilvl w:val="0"/>
          <w:numId w:val="11"/>
        </w:numPr>
        <w:rPr/>
      </w:pPr>
      <w:r>
        <w:rPr>
          <w:rFonts w:cs="Times New Roman" w:ascii="Times New Roman" w:hAnsi="Times New Roman"/>
          <w:sz w:val="24"/>
          <w:szCs w:val="24"/>
        </w:rPr>
        <w:t>The event is in honor of Shane Gottschalk, a FHSU student who lost his battle with cancer.</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If you would like to volunteer to help, contact Tina Scott in the Student Health Center.</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 event is open to the public, faculty, staff and students.</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MP-Marion will be hosting a “Be the Match Event” on December 11 at a basketball gam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FHSU will host a third drive on February 6 at a basketball gam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MLK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Diversity Affairs will be coordinating a Day of Service on January 26.</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A food drive will be conducted for the food pantry.</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Diversity Affairs is collecting recipes to develop a cookbook.  They will also be collecting multicultural books.</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A MLK keynote address is scheduled for 7:30 pm on Monday, January 28.</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Authority to Execute Contrac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Authority to Execute Contracts was reviewe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2013 Peer Mentor Institu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2013 Peer Mentor Institute is scheduled for Saturday, April 13, 2013.</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institute is open to other universities in Kansas and Nebraska.  Spots will be held for FHSU student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If you are interested in presenting, contact Edie or Brett.</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keynote speaker will be Ginny Carrol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Public Policy Agend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NASPA Public Policy Agenda: 2012-13 was reviewed.</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agenda covers three key issues –</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Student success and college completion.</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Issues related to undocumented students.</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Cost of and funding for higher education, including related accountability effor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Holiday Schedule &amp; Intercess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The University will offer intercession classes for the first time.  </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Four classes are available – 1 undergraduate and 3 graduate classes.</w:t>
      </w:r>
    </w:p>
    <w:p>
      <w:pPr>
        <w:pStyle w:val="ListParagraph"/>
        <w:numPr>
          <w:ilvl w:val="0"/>
          <w:numId w:val="18"/>
        </w:numPr>
        <w:rPr/>
      </w:pPr>
      <w:r>
        <w:rPr>
          <w:rFonts w:cs="Times New Roman" w:ascii="Times New Roman" w:hAnsi="Times New Roman"/>
          <w:sz w:val="24"/>
          <w:szCs w:val="24"/>
        </w:rPr>
        <w:t>At this time, 59 students have registered for intercession class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Holiday Part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division holiday gathering is scheduled for December 14 from 3 to 4:30 pm.</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Phone should be forwarded or put on voice mai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University Holiday Part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University holiday party is scheduled for Friday, December 7.</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ix members from the Division of Student Affairs will be recognize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 from Student Affairs University Committee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Accessibility for the Disabled – The committee is reviewing the survey conducted by Patricia Levy.</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Financial Assistance – The Financial Aid Office will be notifying students by email regarding their financial status once grades have been pos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 Affairs Committees/Task Teams</w:t>
      </w:r>
    </w:p>
    <w:p>
      <w:pPr>
        <w:pStyle w:val="ListParagraph"/>
        <w:spacing w:lineRule="auto" w:line="240" w:before="0" w:after="0"/>
        <w:ind w:left="36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Affairs Web Sites – Karen reported the Thriving Tigers Facebook page is being updated every Thursday.  She will send out a link to the division for the Facebook page.  If you have projects for Alexis, please notify Karen or Trici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ouncil for Institutional Effectiveness – If your department conducts surveys, please send the name of the survey to Patty Griffin. </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Employee Tuition Assistance Program – Craig reminded those seeking employee tuition to make sure their paperwork is submitted to the Personnel Office prior to the first day of class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SGA Repor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The final deadline for allocation funding is January 25 at 4:30 pm.</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GA is currently searching for two new staff members – Administrative Assistant and Treasur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Residential Life distributed fliers for Tiger rugs which can be purchase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An open study session will be held in McMindes tonight with tutors available.  Refreshments will be serve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Rafters are going up on the second Tiger Place building.</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Student Health Center is searching for a full-time RN position which was vacated by the retirement of Lotti Porsie on November 6.</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FHSU Foundation is currently creating a pamphlet to be used in their marketing of our division.  Tisa plans to send an annual letter to donors acknowledging their contribution and how the money is being us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next Student Affairs Staff meeting is scheduled for Thursday, January 10 at 1:30 pm in the Stouffer Loung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type w:val="continuous"/>
      <w:pgSz w:w="12240" w:h="15840"/>
      <w:pgMar w:left="1440" w:right="1440" w:gutter="0" w:header="720"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7:21:00Z</dcterms:created>
  <dc:creator>FHSU</dc:creator>
  <dc:description/>
  <cp:keywords/>
  <dc:language>en-US</dc:language>
  <cp:lastModifiedBy>GIST CHRISTINE R</cp:lastModifiedBy>
  <cp:lastPrinted>2013-01-08T10:21:00Z</cp:lastPrinted>
  <dcterms:modified xsi:type="dcterms:W3CDTF">2013-01-08T16:22:00Z</dcterms:modified>
  <cp:revision>3</cp:revision>
  <dc:subject/>
  <dc:title/>
</cp:coreProperties>
</file>