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  <w:t>DIVISION OF STUDENT AFFAIRS LEADERSHI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fective Fall 2011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2781300</wp:posOffset>
                </wp:positionV>
                <wp:extent cx="2628900" cy="125730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9pt" to="377.95pt,31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2781300</wp:posOffset>
                </wp:positionV>
                <wp:extent cx="2286000" cy="125730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9pt" to="557.95pt,317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3467100</wp:posOffset>
                </wp:positionV>
                <wp:extent cx="1143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73pt" to="548.95pt,27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47955</wp:posOffset>
                </wp:positionV>
                <wp:extent cx="3895090" cy="2637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ROLLMENT MA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e V.P. for Student Aff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oey Linn  628-4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jlinn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dmiss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ricia Cline    628-5666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ancial Aid/Scholarshi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raig Karlin   628-4408</w:t>
                            </w:r>
                          </w:p>
                          <w:p>
                            <w:pPr>
                              <w:pStyle w:val="Normal"/>
                              <w:ind w:left="720" w:firstLine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istrar’s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oey Linn   628-422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07.7pt;mso-wrap-distance-left:9.05pt;mso-wrap-distance-right:9.05pt;mso-wrap-distance-top:0pt;mso-wrap-distance-bottom:0pt;margin-top:11.6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ROLLMENT MANAG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e V.P. for Student Affa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oey Linn  628-42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jlinn@fhsu.ed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dmission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Tricia Cline    628-5666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nancial Aid/Scholarshi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raig Karlin   628-4408</w:t>
                      </w:r>
                    </w:p>
                    <w:p>
                      <w:pPr>
                        <w:pStyle w:val="Normal"/>
                        <w:ind w:left="720" w:firstLine="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istrar’s Off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Joey Linn   628-4222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eastAsia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147955</wp:posOffset>
                </wp:positionV>
                <wp:extent cx="4009390" cy="2637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UDENT SUPPORT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ssistant V.P. for Student Affai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enton Olliff  628-44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kolliff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ademic Advising &amp; Career Exploration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atty Griffin    628-5577</w:t>
                            </w:r>
                          </w:p>
                          <w:p>
                            <w:pPr>
                              <w:pStyle w:val="Normal"/>
                              <w:ind w:left="360" w:firstLine="45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areer Servic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an Rice   628-42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Kelly Cent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Kenton Olliff   628-4401</w:t>
                            </w:r>
                          </w:p>
                          <w:p>
                            <w:pPr>
                              <w:pStyle w:val="Normal"/>
                              <w:ind w:left="360" w:firstLine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udent Health Servic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orothy Knoll    628-42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07.7pt;mso-wrap-distance-left:9.05pt;mso-wrap-distance-right:9.05pt;mso-wrap-distance-top:0pt;mso-wrap-distance-bottom:0pt;margin-top:11.65pt;mso-position-vertical-relative:text;margin-left:41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UDENT SUPPORT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ssistant V.P. for Student Affai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enton Olliff  628-44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kolliff@fhsu.ed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cademic Advising &amp; Career Exploration Ce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Patty Griffin    628-5577</w:t>
                      </w:r>
                    </w:p>
                    <w:p>
                      <w:pPr>
                        <w:pStyle w:val="Normal"/>
                        <w:ind w:left="360" w:firstLine="45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areer Servic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an Rice   628-42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Kelly Cent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Kenton Olliff   628-4401</w:t>
                      </w:r>
                    </w:p>
                    <w:p>
                      <w:pPr>
                        <w:pStyle w:val="Normal"/>
                        <w:ind w:left="360" w:firstLine="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tudent Health Servic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orothy Knoll    628-4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4034155</wp:posOffset>
                </wp:positionV>
                <wp:extent cx="4009390" cy="2637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UDENT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istant V.P. for Student Aff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hana Meyer  628-5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slmeyer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national Student Servic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arol Solko-Olliff   628-4276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morial Un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Jerrid Freeman   628-530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idential Lif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rian Faust   628-424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ger To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bbie Wedel   628-4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07.7pt;mso-wrap-distance-left:9.05pt;mso-wrap-distance-right:9.05pt;mso-wrap-distance-top:0pt;mso-wrap-distance-bottom:0pt;margin-top:317.65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UDENT LIF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istant V.P. for Student Affa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hana Meyer  628-58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slmeyer@fhsu.ed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ternational Student Service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Carol Solko-Olliff   628-4276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emorial Union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Jerrid Freeman   628-530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sidential Life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rian Faust   628-424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ger Tot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bbie Wedel   628-4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2781300</wp:posOffset>
                </wp:positionV>
                <wp:extent cx="22860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V.P. for Student Affairs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Tisa Ma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tamason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28-42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1pt;mso-wrap-distance-left:9.05pt;mso-wrap-distance-right:9.05pt;mso-wrap-distance-top:0pt;mso-wrap-distance-bottom:0pt;margin-top:21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V.P. for Student Affairs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Tisa Ma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tamason@fhsu.ed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28-42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67855</wp:posOffset>
                </wp:positionH>
                <wp:positionV relativeFrom="paragraph">
                  <wp:posOffset>3119755</wp:posOffset>
                </wp:positionV>
                <wp:extent cx="2294890" cy="5803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nsas Academy of Mathematics &amp; Science (KAM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n Keller   628-46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245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nsas Academy of Mathematics &amp; Science (KAMS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n Keller   628-46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orient="landscape" w:w="15840" w:h="12240"/>
      <w:pgMar w:left="432" w:right="43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6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16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sz w:val="16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/>
      <w:sz w:val="16"/>
    </w:rPr>
  </w:style>
  <w:style w:type="character" w:styleId="WW8Num20z1">
    <w:name w:val="WW8Num20z1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/>
      <w:sz w:val="16"/>
    </w:rPr>
  </w:style>
  <w:style w:type="character" w:styleId="WW8Num27z1">
    <w:name w:val="WW8Num27z1"/>
    <w:qFormat/>
    <w:rPr>
      <w:rFonts w:ascii="Wingdings" w:hAnsi="Wingdings" w:cs="Wingdings"/>
      <w:sz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sz w:val="16"/>
    </w:rPr>
  </w:style>
  <w:style w:type="character" w:styleId="WW8Num39z1">
    <w:name w:val="WW8Num39z1"/>
    <w:qFormat/>
    <w:rPr>
      <w:rFonts w:ascii="Wingdings" w:hAnsi="Wingdings" w:cs="Wingdings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inn@fhsu.edu" TargetMode="External"/><Relationship Id="rId3" Type="http://schemas.openxmlformats.org/officeDocument/2006/relationships/hyperlink" Target="mailto:jlinn@fhsu.edu" TargetMode="External"/><Relationship Id="rId4" Type="http://schemas.openxmlformats.org/officeDocument/2006/relationships/hyperlink" Target="mailto:kolliff@fhsu.edu" TargetMode="External"/><Relationship Id="rId5" Type="http://schemas.openxmlformats.org/officeDocument/2006/relationships/hyperlink" Target="mailto:kolliff@fhsu.edu" TargetMode="External"/><Relationship Id="rId6" Type="http://schemas.openxmlformats.org/officeDocument/2006/relationships/hyperlink" Target="mailto:slmeyer@fhsu.edu" TargetMode="External"/><Relationship Id="rId7" Type="http://schemas.openxmlformats.org/officeDocument/2006/relationships/hyperlink" Target="mailto:slmeyer@fhsu.edu" TargetMode="External"/><Relationship Id="rId8" Type="http://schemas.openxmlformats.org/officeDocument/2006/relationships/hyperlink" Target="mailto:tamason@fhsu.edu" TargetMode="External"/><Relationship Id="rId9" Type="http://schemas.openxmlformats.org/officeDocument/2006/relationships/hyperlink" Target="mailto:tamason@fhsu.ed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6:49:00Z</dcterms:created>
  <dc:creator>Chris Gist</dc:creator>
  <dc:description>2011 Division of Student Affairs</dc:description>
  <dc:language>en-US</dc:language>
  <cp:lastModifiedBy>Chris Gist</cp:lastModifiedBy>
  <cp:lastPrinted>2010-07-27T10:38:00Z</cp:lastPrinted>
  <dcterms:modified xsi:type="dcterms:W3CDTF">2011-09-28T19:01:00Z</dcterms:modified>
  <cp:revision>0</cp:revision>
  <dc:subject>2011 Division of Student Affairs</dc:subject>
  <dc:title>2011 Division of Student Affairs(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ktCmsPath">
    <vt:lpwstr>2011 Division of Student Affairs</vt:lpwstr>
  </property>
  <property fmtid="{D5CDD505-2E9C-101B-9397-08002B2CF9AE}" pid="3" name="EktCmsSize">
    <vt:r8>68096</vt:r8>
  </property>
  <property fmtid="{D5CDD505-2E9C-101B-9397-08002B2CF9AE}" pid="4" name="EktContentLanguage">
    <vt:r8>1033</vt:r8>
  </property>
  <property fmtid="{D5CDD505-2E9C-101B-9397-08002B2CF9AE}" pid="5" name="EktContentSubType">
    <vt:r8>0</vt:r8>
  </property>
  <property fmtid="{D5CDD505-2E9C-101B-9397-08002B2CF9AE}" pid="6" name="EktContentType">
    <vt:r8>101</vt:r8>
  </property>
  <property fmtid="{D5CDD505-2E9C-101B-9397-08002B2CF9AE}" pid="7" name="EktDateCreated">
    <vt:filetime>2011-09-28T20:10:39Z</vt:filetime>
  </property>
  <property fmtid="{D5CDD505-2E9C-101B-9397-08002B2CF9AE}" pid="8" name="EktDateModified">
    <vt:filetime>2011-09-28T20:10:48Z</vt:filetime>
  </property>
  <property fmtid="{D5CDD505-2E9C-101B-9397-08002B2CF9AE}" pid="9" name="EktDisabledTaxCategory">
    <vt:lpwstr/>
  </property>
  <property fmtid="{D5CDD505-2E9C-101B-9397-08002B2CF9AE}" pid="10" name="EktEDescription">
    <vt:lpwstr>Summary 2011 Division of Student Affairs</vt:lpwstr>
  </property>
  <property fmtid="{D5CDD505-2E9C-101B-9397-08002B2CF9AE}" pid="11" name="EktExpiryType">
    <vt:r8>1</vt:r8>
  </property>
  <property fmtid="{D5CDD505-2E9C-101B-9397-08002B2CF9AE}" pid="12" name="EktFolderName">
    <vt:lpwstr/>
  </property>
  <property fmtid="{D5CDD505-2E9C-101B-9397-08002B2CF9AE}" pid="13" name="EktQuickLink">
    <vt:lpwstr>DownloadAsset.aspx?id=15032395724</vt:lpwstr>
  </property>
  <property fmtid="{D5CDD505-2E9C-101B-9397-08002B2CF9AE}" pid="14" name="EktSearchable">
    <vt:r8>1</vt:r8>
  </property>
  <property fmtid="{D5CDD505-2E9C-101B-9397-08002B2CF9AE}" pid="15" name="EktTaxCategory">
    <vt:lpwstr/>
  </property>
</Properties>
</file>