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"/>
        </w:rPr>
      </w:pPr>
      <w:r>
        <w:rPr>
          <w:rFonts w:cs="Arial" w:ascii="Arial Black" w:hAnsi="Arial Black"/>
        </w:rPr>
        <w:t>DIVISION OF STUDENT AFFAIRS LEADERSHIP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ffective Fall 2012</w:t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00</wp:posOffset>
                </wp:positionH>
                <wp:positionV relativeFrom="paragraph">
                  <wp:posOffset>2785110</wp:posOffset>
                </wp:positionV>
                <wp:extent cx="2705100" cy="1024890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102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pt,219.3pt" to="377.95pt,299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781300</wp:posOffset>
                </wp:positionV>
                <wp:extent cx="2286000" cy="1028700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9pt" to="557.95pt,299.9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93080</wp:posOffset>
                </wp:positionH>
                <wp:positionV relativeFrom="paragraph">
                  <wp:posOffset>3467100</wp:posOffset>
                </wp:positionV>
                <wp:extent cx="137922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273pt" to="548.95pt,273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147955</wp:posOffset>
                </wp:positionV>
                <wp:extent cx="38950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ROLLMENT MAN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ociate V.P.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Joey Linn  628-42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jlin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Admission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Tricia Cline</w:t>
                              <w:tab/>
                              <w:t xml:space="preserve">628-5666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inancial Aid/Scholarship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raig Karlin</w:t>
                              <w:tab/>
                              <w:t>628-4408</w:t>
                            </w:r>
                          </w:p>
                          <w:p>
                            <w:pPr>
                              <w:pStyle w:val="Normal"/>
                              <w:ind w:left="720" w:firstLine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egistrar’s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Joey Linn</w:t>
                              <w:tab/>
                              <w:tab/>
                              <w:t>628-4222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07.7pt;mso-wrap-distance-left:9.05pt;mso-wrap-distance-right:9.05pt;mso-wrap-distance-top:0pt;mso-wrap-distance-bottom:0pt;margin-top:11.65pt;mso-position-vertical-relative:text;margin-left:26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ROLLMENT MAN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ociate V.P. for Student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Joey Linn  628-42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jlinn@fhsu.ed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Admission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Tricia Cline</w:t>
                        <w:tab/>
                        <w:t xml:space="preserve">628-5666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inancial Aid/Scholarship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raig Karlin</w:t>
                        <w:tab/>
                        <w:t>628-4408</w:t>
                      </w:r>
                    </w:p>
                    <w:p>
                      <w:pPr>
                        <w:pStyle w:val="Normal"/>
                        <w:ind w:left="720" w:firstLine="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egistrar’s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Joey Linn</w:t>
                        <w:tab/>
                        <w:tab/>
                        <w:t>628-4222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eastAsia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147955</wp:posOffset>
                </wp:positionV>
                <wp:extent cx="4009390" cy="2637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SUPPORT SERVI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Assistant V.P. for Student Affair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Kenton Olliff  628-4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kolliff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cademic Advising &amp; Career Exploration Cen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Patty Griffin   </w:t>
                              <w:tab/>
                              <w:t>628-5577</w:t>
                            </w:r>
                          </w:p>
                          <w:p>
                            <w:pPr>
                              <w:pStyle w:val="Normal"/>
                              <w:ind w:left="360" w:firstLine="45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Career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Dan Rice   </w:t>
                              <w:tab/>
                              <w:t>628-42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Kelly Cent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Kenton Olliff   </w:t>
                              <w:tab/>
                              <w:t>628-4401</w:t>
                            </w:r>
                          </w:p>
                          <w:p>
                            <w:pPr>
                              <w:pStyle w:val="Normal"/>
                              <w:ind w:left="360" w:firstLine="60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Student Health Servic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ina Scott  </w:t>
                              <w:tab/>
                              <w:t>628-42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07.7pt;mso-wrap-distance-left:9.05pt;mso-wrap-distance-right:9.05pt;mso-wrap-distance-top:0pt;mso-wrap-distance-bottom:0pt;margin-top:11.65pt;mso-position-vertical-relative:text;margin-left:413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SUPPORT SERVI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Assistant V.P. for Student Affair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Kenton Olliff  628-44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kolliff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cademic Advising &amp; Career Exploration Cente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Patty Griffin   </w:t>
                        <w:tab/>
                        <w:t>628-5577</w:t>
                      </w:r>
                    </w:p>
                    <w:p>
                      <w:pPr>
                        <w:pStyle w:val="Normal"/>
                        <w:ind w:left="360" w:firstLine="45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Career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Dan Rice   </w:t>
                        <w:tab/>
                        <w:t>628-426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Kelly Cent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Kenton Olliff   </w:t>
                        <w:tab/>
                        <w:t>628-4401</w:t>
                      </w:r>
                    </w:p>
                    <w:p>
                      <w:pPr>
                        <w:pStyle w:val="Normal"/>
                        <w:ind w:left="360" w:firstLine="60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Student Health Servic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Tina Scott  </w:t>
                        <w:tab/>
                        <w:t>628-429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8755</wp:posOffset>
                </wp:positionH>
                <wp:positionV relativeFrom="paragraph">
                  <wp:posOffset>3805555</wp:posOffset>
                </wp:positionV>
                <wp:extent cx="4009390" cy="30302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303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STUDENT LIF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ssistant V.P. for Student Affair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hana Meyer  628-58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slmeyer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ternational Student Servic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Carol Solko-Olliff </w:t>
                              <w:tab/>
                              <w:tab/>
                              <w:t>628-4276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morial Unio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die McCracken   </w:t>
                              <w:tab/>
                              <w:t>628-530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ersistence &amp; Retention       628-5824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rett Bruner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sidential Life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Brian Faust     </w:t>
                              <w:tab/>
                              <w:tab/>
                              <w:t>628-4245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iger Tot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Abbie Wedel    </w:t>
                              <w:tab/>
                              <w:tab/>
                              <w:t>628-41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238.6pt;mso-wrap-distance-left:9.05pt;mso-wrap-distance-right:9.05pt;mso-wrap-distance-top:0pt;mso-wrap-distance-bottom:0pt;margin-top:299.65pt;mso-position-vertical-relative:text;margin-left:215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STUDENT LIF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Assistant V.P. for Student Affair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Shana Meyer  628-58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slmeyer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ternational Student Service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Carol Solko-Olliff </w:t>
                        <w:tab/>
                        <w:tab/>
                        <w:t>628-4276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emorial Union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die McCracken   </w:t>
                        <w:tab/>
                        <w:t>628-530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ersistence &amp; Retention       628-5824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rett Bruner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sidential Life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Brian Faust     </w:t>
                        <w:tab/>
                        <w:tab/>
                        <w:t>628-4245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iger Tots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Abbie Wedel    </w:t>
                        <w:tab/>
                        <w:tab/>
                        <w:t>628-410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7125</wp:posOffset>
                </wp:positionH>
                <wp:positionV relativeFrom="paragraph">
                  <wp:posOffset>2630805</wp:posOffset>
                </wp:positionV>
                <wp:extent cx="2286000" cy="1114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V.P. for Student Affairs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Tisa Mas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tamason@fhsu.ed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28-42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7.75pt;mso-wrap-distance-left:9.05pt;mso-wrap-distance-right:9.05pt;mso-wrap-distance-top:0pt;mso-wrap-distance-bottom:0pt;margin-top:207.15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V.P. for Student Affairs</w:t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Tisa Mas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sz w:val="22"/>
                            <w:szCs w:val="22"/>
                          </w:rPr>
                          <w:t>tamason@fhsu.ed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628-427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7855</wp:posOffset>
                </wp:positionH>
                <wp:positionV relativeFrom="paragraph">
                  <wp:posOffset>3119755</wp:posOffset>
                </wp:positionV>
                <wp:extent cx="2294890" cy="58039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ansas Academy of Mathematics &amp; Science (KAM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n Keller     628-46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5.7pt;mso-wrap-distance-left:9.05pt;mso-wrap-distance-right:9.05pt;mso-wrap-distance-top:0pt;mso-wrap-distance-bottom:0pt;margin-top:245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Kansas Academy of Mathematics &amp; Science (KAM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on Keller     628-469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0"/>
      <w:type w:val="nextPage"/>
      <w:pgSz w:orient="landscape" w:w="15840" w:h="12240"/>
      <w:pgMar w:left="432" w:right="432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DATE \@"M\/d\/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/28/26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sz w:val="16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sz w:val="16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/>
      <w:sz w:val="16"/>
    </w:rPr>
  </w:style>
  <w:style w:type="character" w:styleId="WW8Num21z1">
    <w:name w:val="WW8Num21z1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sz w:val="16"/>
    </w:rPr>
  </w:style>
  <w:style w:type="character" w:styleId="WW8Num28z1">
    <w:name w:val="WW8Num28z1"/>
    <w:qFormat/>
    <w:rPr>
      <w:rFonts w:ascii="Wingdings" w:hAnsi="Wingdings" w:cs="Wingdings"/>
      <w:sz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b/>
      <w:sz w:val="16"/>
    </w:rPr>
  </w:style>
  <w:style w:type="character" w:styleId="WW8Num40z1">
    <w:name w:val="WW8Num40z1"/>
    <w:qFormat/>
    <w:rPr>
      <w:rFonts w:ascii="Wingdings" w:hAnsi="Wingdings" w:cs="Wingdings"/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linn@fhsu.edu" TargetMode="External"/><Relationship Id="rId3" Type="http://schemas.openxmlformats.org/officeDocument/2006/relationships/hyperlink" Target="mailto:jlinn@fhsu.edu" TargetMode="External"/><Relationship Id="rId4" Type="http://schemas.openxmlformats.org/officeDocument/2006/relationships/hyperlink" Target="mailto:kolliff@fhsu.edu" TargetMode="External"/><Relationship Id="rId5" Type="http://schemas.openxmlformats.org/officeDocument/2006/relationships/hyperlink" Target="mailto:kolliff@fhsu.edu" TargetMode="External"/><Relationship Id="rId6" Type="http://schemas.openxmlformats.org/officeDocument/2006/relationships/hyperlink" Target="mailto:slmeyer@fhsu.edu" TargetMode="External"/><Relationship Id="rId7" Type="http://schemas.openxmlformats.org/officeDocument/2006/relationships/hyperlink" Target="mailto:slmeyer@fhsu.edu" TargetMode="External"/><Relationship Id="rId8" Type="http://schemas.openxmlformats.org/officeDocument/2006/relationships/hyperlink" Target="mailto:tamason@fhsu.edu" TargetMode="External"/><Relationship Id="rId9" Type="http://schemas.openxmlformats.org/officeDocument/2006/relationships/hyperlink" Target="mailto:tamason@fhsu.edu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22:00:00Z</dcterms:created>
  <dc:creator>FHSU</dc:creator>
  <dc:description/>
  <cp:keywords/>
  <dc:language>en-US</dc:language>
  <cp:lastModifiedBy>GIST CHRISTINE R</cp:lastModifiedBy>
  <cp:lastPrinted>2010-07-27T10:38:00Z</cp:lastPrinted>
  <dcterms:modified xsi:type="dcterms:W3CDTF">2012-08-24T13:45:00Z</dcterms:modified>
  <cp:revision>5</cp:revision>
  <dc:subject/>
  <dc:title>DIVISION OF STUDENT AFFAIRS</dc:title>
</cp:coreProperties>
</file>