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  <w:t>DIVISION OF STUDENT AFFAIRS FUNCTIONAL AREA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ive Fall 2012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47955</wp:posOffset>
                </wp:positionV>
                <wp:extent cx="400939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SUPPORT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ssistant V.P. for Student Affai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Kenton Olliff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kolliff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ademic Advising &amp; Career Explo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ademic Success Program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eer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sability Student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rug/Alcohol Wellness Net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elly Cent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ersonal Counsel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metric &amp; Other Testing Servic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Health Servi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25.7pt;mso-wrap-distance-left:9.05pt;mso-wrap-distance-right:9.05pt;mso-wrap-distance-top:0pt;mso-wrap-distance-bottom:0pt;margin-top:11.6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SUPPORT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ssistant V.P. for Student Affai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Kenton Olliff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kolliff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ademic Advising &amp; Career Explo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ademic Success Program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reer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isability Student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Drug/Alcohol Wellness Net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Kelly Cent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ersonal Counsel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metric &amp; Other Testing Servic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spacing w:lineRule="auto" w:line="360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tudent Health Servic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2781300</wp:posOffset>
                </wp:positionV>
                <wp:extent cx="275717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V.P. for Student Affairs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Tisa Ma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tamason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81pt;mso-wrap-distance-left:9.05pt;mso-wrap-distance-right:9.05pt;mso-wrap-distance-top:0pt;mso-wrap-distance-bottom:0pt;margin-top:219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V.P. for Student Affairs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Tisa Ma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tamason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720340</wp:posOffset>
                </wp:positionV>
                <wp:extent cx="2743200" cy="102870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4.2pt" to="386.95pt,295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2834640</wp:posOffset>
                </wp:positionV>
                <wp:extent cx="2514600" cy="91440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23.2pt" to="584.95pt,295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3406140</wp:posOffset>
                </wp:positionV>
                <wp:extent cx="8001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68.2pt" to="521.95pt,268.2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86995</wp:posOffset>
                </wp:positionV>
                <wp:extent cx="38950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ROLLMENT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e V.P. for Student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ey Lin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jlinn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dmissions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ancial Ai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On-Campus Student Employment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istr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cholarship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07.7pt;mso-wrap-distance-left:9.05pt;mso-wrap-distance-right:9.05pt;mso-wrap-distance-top:0pt;mso-wrap-distance-bottom:0pt;margin-top:6.8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ROLLMENT 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e V.P. for Student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oey Lin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jlinn@fhsu.ed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dmissions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nancial Ai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On-Campus Student Employment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istra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Scholarship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0055</wp:posOffset>
                </wp:positionH>
                <wp:positionV relativeFrom="paragraph">
                  <wp:posOffset>3744595</wp:posOffset>
                </wp:positionV>
                <wp:extent cx="6409690" cy="2752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V.P. for Student Affai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ana Meyer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lmeyer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tbl>
                            <w:tblPr>
                              <w:tblW w:w="4450" w:type="pct"/>
                              <w:jc w:val="left"/>
                              <w:tblInd w:w="72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3"/>
                              <w:gridCol w:w="4177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Diversity Affairs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Activ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Encore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Gover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First Year Experience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Organizatio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Greek Life 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ent Publications/University Lead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International Student Services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Study Abroad/National Student Exch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Judicial Affairs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iger Card Cent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Memorial Union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Tiger To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45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Residential Life</w:t>
                                  </w:r>
                                </w:p>
                              </w:tc>
                              <w:tc>
                                <w:tcPr>
                                  <w:tcW w:w="41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216.7pt;mso-wrap-distance-left:9.05pt;mso-wrap-distance-right:9.05pt;mso-wrap-distance-top:0pt;mso-wrap-distance-bottom:0pt;margin-top:294.85pt;mso-position-vertical-relative:text;margin-left:134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LI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ssistant V.P. for Student Affair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hana Meyer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slmeyer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tbl>
                      <w:tblPr>
                        <w:tblW w:w="4450" w:type="pct"/>
                        <w:jc w:val="left"/>
                        <w:tblInd w:w="72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3"/>
                        <w:gridCol w:w="4177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versity Affairs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Activitie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Encore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Government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rst Year Experience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Organization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Greek Life 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ent Publications/University Leader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ternational Student Services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Study Abroad/National Student Exchange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udicial Affairs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ger Card Center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emorial Union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iger Tots</w:t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</w:trPr>
                        <w:tc>
                          <w:tcPr>
                            <w:tcW w:w="452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sidential Life</w:t>
                            </w:r>
                          </w:p>
                        </w:tc>
                        <w:tc>
                          <w:tcPr>
                            <w:tcW w:w="417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24955</wp:posOffset>
                </wp:positionH>
                <wp:positionV relativeFrom="paragraph">
                  <wp:posOffset>3173095</wp:posOffset>
                </wp:positionV>
                <wp:extent cx="2637790" cy="4660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Kansas Academy of Mathematics &amp; Science (KAMS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249.8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Kansas Academy of Mathematics &amp; Science (KAMS) 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orient="landscape" w:w="15840" w:h="122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6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lliff@fhsu.edu" TargetMode="External"/><Relationship Id="rId3" Type="http://schemas.openxmlformats.org/officeDocument/2006/relationships/hyperlink" Target="mailto:kolliff@fhsu.edu" TargetMode="External"/><Relationship Id="rId4" Type="http://schemas.openxmlformats.org/officeDocument/2006/relationships/hyperlink" Target="mailto:tamason@fhsu.edu" TargetMode="External"/><Relationship Id="rId5" Type="http://schemas.openxmlformats.org/officeDocument/2006/relationships/hyperlink" Target="mailto:tamason@fhsu.edu" TargetMode="External"/><Relationship Id="rId6" Type="http://schemas.openxmlformats.org/officeDocument/2006/relationships/hyperlink" Target="mailto:jlinn@fhsu.edu" TargetMode="External"/><Relationship Id="rId7" Type="http://schemas.openxmlformats.org/officeDocument/2006/relationships/hyperlink" Target="mailto:jlinn@fhsu.edu" TargetMode="External"/><Relationship Id="rId8" Type="http://schemas.openxmlformats.org/officeDocument/2006/relationships/hyperlink" Target="mailto:slmeyer@fhsu.edu" TargetMode="External"/><Relationship Id="rId9" Type="http://schemas.openxmlformats.org/officeDocument/2006/relationships/hyperlink" Target="mailto:slmeyer@fhsu.ed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2:00:00Z</dcterms:created>
  <dc:creator>FHSU</dc:creator>
  <dc:description/>
  <dc:language>en-US</dc:language>
  <cp:lastModifiedBy>GIST CHRISTINE R</cp:lastModifiedBy>
  <cp:lastPrinted>2010-07-28T14:57:00Z</cp:lastPrinted>
  <dcterms:modified xsi:type="dcterms:W3CDTF">2012-07-23T22:00:00Z</dcterms:modified>
  <cp:revision>3</cp:revision>
  <dc:subject/>
  <dc:title>DIVISION OF STUDENT AFFAIRS</dc:title>
</cp:coreProperties>
</file>