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Memorial Union Advisory Board              Minutes – March 30, 2011</w:t>
      </w:r>
    </w:p>
    <w:p>
      <w:pPr>
        <w:pStyle w:val="Normal"/>
        <w:spacing w:lineRule="auto" w:line="240" w:before="0" w:after="0"/>
        <w:rPr>
          <w:b/>
          <w:b/>
          <w:sz w:val="24"/>
          <w:szCs w:val="24"/>
        </w:rPr>
      </w:pPr>
      <w:r>
        <w:rPr>
          <w:b/>
          <w:sz w:val="24"/>
          <w:szCs w:val="24"/>
        </w:rPr>
      </w:r>
    </w:p>
    <w:p>
      <w:pPr>
        <w:pStyle w:val="Normal"/>
        <w:spacing w:lineRule="auto" w:line="240" w:before="0" w:after="0"/>
        <w:rPr/>
      </w:pPr>
      <w:r>
        <w:rPr/>
        <w:t>Attendance:  Adam McMiller, Tyler Thompson, Randy Flowers, Vince Bowhay, Jill Arensdorf, Edie McCracken, Morgan Roberts, Bill Smriga and Alex Hendee.</w:t>
      </w:r>
    </w:p>
    <w:p>
      <w:pPr>
        <w:pStyle w:val="Normal"/>
        <w:spacing w:lineRule="auto" w:line="240" w:before="0" w:after="0"/>
        <w:rPr/>
      </w:pPr>
      <w:r>
        <w:rPr/>
      </w:r>
    </w:p>
    <w:p>
      <w:pPr>
        <w:pStyle w:val="ListParagraph"/>
        <w:numPr>
          <w:ilvl w:val="0"/>
          <w:numId w:val="1"/>
        </w:numPr>
        <w:spacing w:lineRule="auto" w:line="240" w:before="0" w:after="0"/>
        <w:contextualSpacing/>
        <w:rPr/>
      </w:pPr>
      <w:r>
        <w:rPr/>
        <w:t>Bill shared information and a presentation of MTVu to see if the group was interested in recommending a place in the Memorial Union for their monitor.  Committee members indicated that students voted off MTVu from UW – Whitewater recently, and Ball State University also dropped them from their campus.   Concerns were expressed about the sound coming from the monitors as a nuisance and distraction, rather than welcome information and music.    No suitable location was identified in the Memorial Union at present.  It was suggested that if the billiard and ping pong tables are relocated to the west end of the Union Station seating area, then we may want to reconsider at a later time, although people prefer to watch TV channels on monitor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 xml:space="preserve">Adam indicated that an FHSU Operational Management class will study the problem of long lines at Mondo’s subs similar to a consultant serving a client, and get back to him with recommendations. </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Starbucks in the Memorial Union is still a possibility.  Financial issues have not been resolved.  Also, a Starbucks representative indicated they want Grab ‘n Go to be a separate operation from Starbucks, which conflicts with a tentative plan to combine the two operation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The Mondo Subs sandwich contest has received about 75 – 80 entries.  The winners will be announced next week, and will be based on creativity, availability of ingredients, and estimated cost to make the sandwich.   The sandwich will be served at Mondo’s following the contest.</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 xml:space="preserve">In order to stimulate play of Buzztime Trivia, ten Buzztime Trivia players have been moved to Cody Commons for easier access.   </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A question was asked about why the cost of a similar sized soft drink is more at Mondo’s Subs than in Tiger Market.  Adam did not know there was a difference, and will correct the situation.</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There are issues making the machine in Cody Commons serve soft-serve ice cream in a cone.  It turns out the machine is really a shake and slushy machine and can’t get cold enough to make the ice cream solid enough to sit in a cone.   After the meeting Adam shared a sample of the product in a plastic cup, with whip cream and a cherry on top.   It tasted good, and Adam will add that to the product line at Mondo’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Adam plans to have another themed day in Memorial Union, similar to Mardi Gras in February, and is looking for ideas.   The Mardi Gras theme was very successful.</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Adam shared the green initiatives taking place.   He currently is recycling between 2 – 3 bags of plastic, aluminum, glass and tin per day which formerly went into the trash.  Overall on campus, they have recycled 400 pounds since March 14</w:t>
      </w:r>
      <w:r>
        <w:rPr>
          <w:vertAlign w:val="superscript"/>
        </w:rPr>
        <w:t>th</w:t>
      </w:r>
      <w:r>
        <w:rPr/>
        <w:t>, 10,000 pounds campus-wide, and estimates that 30,000 pounds will be collected in a year.   The reduces the amount of trash going to the landfill, and saves money for FHSU, as less trash volume is collected on campus.   Adam also is eliminated polystyrene cups (Styrofoam) and replacing the cups with a plant-based cup made from renewable material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A retro-fitted bottle filling station will be added to the water cooler on the first floor.  This bottle filler will filter the water, automatically fill when placed under the dispenser, and inform users of the number of 16 oz bottles saved from landfills through an automatic reader that says, “Helped eliminate waste from disposable plastic bottle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Automatic flushers will be installed on a number of urinals and toilets in the Union to eliminate the problem of guests not flushing.   The undersized urinal in the men’s first floor is problematic because people seem to be missing the target, causing odo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8:00Z</dcterms:created>
  <dc:creator>Chris Gist</dc:creator>
  <dc:description>3-30-2011 Memorial Union Advisory Board Minutes</dc:description>
  <dc:language>en-US</dc:language>
  <cp:lastModifiedBy>Chris Gist</cp:lastModifiedBy>
  <dcterms:modified xsi:type="dcterms:W3CDTF">2011-03-31T15:50:00Z</dcterms:modified>
  <cp:revision>0</cp:revision>
  <dc:subject>3-30-2011 Memorial Union Advisory Board Minutes</dc:subject>
  <dc:title>3-30-2011 Memorial Union Advisory Board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3-30-2011 Memorial Union Advisory Board Minutes</vt:lpwstr>
  </property>
  <property fmtid="{D5CDD505-2E9C-101B-9397-08002B2CF9AE}" pid="3" name="EktCmsSize">
    <vt:r8>2764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4-04T20:21:18Z</vt:filetime>
  </property>
  <property fmtid="{D5CDD505-2E9C-101B-9397-08002B2CF9AE}" pid="8" name="EktDateModified">
    <vt:filetime>2011-04-04T20:21:18Z</vt:filetime>
  </property>
  <property fmtid="{D5CDD505-2E9C-101B-9397-08002B2CF9AE}" pid="9" name="EktDisabledTaxCategory">
    <vt:lpwstr/>
  </property>
  <property fmtid="{D5CDD505-2E9C-101B-9397-08002B2CF9AE}" pid="10" name="EktEDescription">
    <vt:lpwstr>Summary 3-30-2011 Memorial Union Advisory Board Minutes</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3612</vt:lpwstr>
  </property>
  <property fmtid="{D5CDD505-2E9C-101B-9397-08002B2CF9AE}" pid="14" name="EktSearchable">
    <vt:r8>1</vt:r8>
  </property>
  <property fmtid="{D5CDD505-2E9C-101B-9397-08002B2CF9AE}" pid="15" name="EktTaxCategory">
    <vt:lpwstr/>
  </property>
</Properties>
</file>