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Guidelines and Processes for Rotating Content on the</w:t>
      </w:r>
    </w:p>
    <w:p>
      <w:pPr>
        <w:pStyle w:val="Normal"/>
        <w:jc w:val="center"/>
        <w:rPr>
          <w:rFonts w:ascii="Arial" w:hAnsi="Arial" w:cs="Arial"/>
          <w:b/>
          <w:b/>
          <w:sz w:val="32"/>
          <w:szCs w:val="32"/>
        </w:rPr>
      </w:pPr>
      <w:r>
        <w:rPr>
          <w:rFonts w:cs="Arial" w:ascii="Arial" w:hAnsi="Arial"/>
          <w:b/>
          <w:sz w:val="32"/>
          <w:szCs w:val="32"/>
        </w:rPr>
        <w:t>Division of Student Affairs Home Page</w:t>
      </w:r>
    </w:p>
    <w:p>
      <w:pPr>
        <w:pStyle w:val="Normal"/>
        <w:jc w:val="center"/>
        <w:rPr>
          <w:rFonts w:ascii="Arial" w:hAnsi="Arial" w:cs="Arial"/>
          <w:b/>
          <w:b/>
          <w:sz w:val="32"/>
          <w:szCs w:val="32"/>
        </w:rPr>
      </w:pPr>
      <w:hyperlink r:id="rId2">
        <w:r>
          <w:rPr>
            <w:rStyle w:val="InternetLink"/>
            <w:rFonts w:cs="Arial" w:ascii="Arial" w:hAnsi="Arial"/>
            <w:b/>
            <w:sz w:val="32"/>
            <w:szCs w:val="32"/>
          </w:rPr>
          <w:t>http://www.fhsu.edu/studentaffairs</w:t>
        </w:r>
      </w:hyperlink>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8"/>
          <w:szCs w:val="28"/>
          <w:u w:val="single"/>
        </w:rPr>
      </w:pPr>
      <w:r>
        <w:rPr>
          <w:rFonts w:cs="Arial" w:ascii="Arial" w:hAnsi="Arial"/>
          <w:b/>
          <w:sz w:val="28"/>
          <w:szCs w:val="28"/>
          <w:u w:val="single"/>
        </w:rPr>
        <w:t xml:space="preserve">Student Spotlight Video –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A sub-committee of the Web Site Task Force will be developed to work on this aspect of the web site.  Sub-committee chair will be Jon Armstrong, Admissions.  Other members from the Task Force include:  Santina Dechant, Kelly Center and Ian Tompkins, Residential Life (student rep. &amp; task force rep).  Also included on the committee will be at least one other FHSU student and one or two representatives from KFHS.  Our hope is to work with this student group in developing and producing our student spotlight videos.  Suzanne Klaus has visited with Steven Schleicher and believes he will be receptive to having the students work with us on creating &amp; developing video.  Further follow-up will be conducted with Steven to explore the partnership with KF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ub-committee will develop a form for use within the division for offices to submit a concept for the student spotlight video.  The sub-committee will make the determination when forms are due to the committee for review.  These forms will be reviewed by the committee.  Once approved, they will be forwarded to SAT for final approval before production takes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website roll-out approaching rapidly, the first one or two videos will be developed through the Task Force and SAT beginning immediately.  We are hopeful we can have a finalized process of developing videos in place by the end of the Spring 2010 sem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szCs w:val="28"/>
          <w:u w:val="single"/>
        </w:rPr>
        <w:t xml:space="preserve">Division Highlight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ask Force has developed a list of divisional highlights which occur each year (please see attached highlight list).  The Task Force feels like these items deserve to be recognized annually to help create awareness for these highlights and to recognize the work within the division.  Offices responsible for items recognized annually will be responsible for preparing and submitting the text to be displayed about the division highlight to the Task Force chair.   Additions and deletions from the list would be made each summer by the Task Force and forwarded to SAT for appr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ask Force also recognizes other highlights and accomplishments happen within the division throughout the year.  Requests to post these highlights and accomplishments to the division homepage will be accepted through the Task Force on a continuing basis.  Once approved by the Task Force, they will be forwarded to SAT for final approval.  Requests should be submitted in the form of the content to be displayed on the website.</w:t>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 xml:space="preserve">Department Spotlight –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 xml:space="preserve">A department (office) will be featured every two weeks using the division cluster chart (see attached department list).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su.edu/studentaffai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5:52:00Z</dcterms:created>
  <dc:creator>Karen McCullough</dc:creator>
  <dc:description>&amp;lt;p&amp;gt;&amp;#160;Guidelines for Rotating Content&amp;lt;/p&amp;gt;</dc:description>
  <dc:language>en-US</dc:language>
  <cp:lastModifiedBy>Karen McCullough</cp:lastModifiedBy>
  <dcterms:modified xsi:type="dcterms:W3CDTF">2009-09-21T18:29:00Z</dcterms:modified>
  <cp:revision>0</cp:revision>
  <dc:subject>&amp;lt;p&amp;gt;&amp;#160;Guidelines for Rotating Content&amp;lt;/p&amp;gt;</dc:subject>
  <dc:title>Guidelines for Rotating Con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Guidelines for Rotating Content&amp;lt;/p&amp;gt;</vt:lpwstr>
  </property>
  <property fmtid="{D5CDD505-2E9C-101B-9397-08002B2CF9AE}" pid="4" name="EktCmsSize">
    <vt:r8>28160</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14T22:05:33Z</vt:filetime>
  </property>
  <property fmtid="{D5CDD505-2E9C-101B-9397-08002B2CF9AE}" pid="9" name="EktDateModified">
    <vt:filetime>2009-11-17T15:32:35Z</vt:filetime>
  </property>
  <property fmtid="{D5CDD505-2E9C-101B-9397-08002B2CF9AE}" pid="10" name="EktEDescription">
    <vt:lpwstr>Summary &amp;lt;p&amp;gt;&amp;#160;Guidelines for Rotating Content&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6078</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