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od Service RF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uided Questions for International Studen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a &amp; Dominiqu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eat on campus? If so where?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If you could design your dream meal plan, what would you build into it? (explore food, actual plans, service hours)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ould you like to see offered that’s not?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currently offered that you wouldn’t want to lose?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k to us about your experiences with how FHSU labels the food.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some consideration of adding a small convenience store to campus. What are your thoughts about having a store on campus? What things should be in the store?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have any other ideas or suggestions regarding FHSU food service?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ould it take to get International students to eat on campus?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important is “health” food to you? Explain what you would like to see that you deem as healthy?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your thoughts on marketing efforts of the food service available on campus? What types of promotions would you like to see?</w:t>
      </w:r>
    </w:p>
    <w:p>
      <w:pPr>
        <w:pStyle w:val="ListParagraph"/>
        <w:ind w:left="7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menu items you would like to see available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e menu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 drink refills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rition information?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u brochures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54:00Z</dcterms:created>
  <dc:creator>Karen McCullough</dc:creator>
  <dc:description>&amp;lt;p&amp;gt;International Students Focus Group Notes on Dining Services&amp;lt;/p&amp;gt;</dc:description>
  <dc:language>en-US</dc:language>
  <cp:lastModifiedBy>Karen McCullough</cp:lastModifiedBy>
  <dcterms:modified xsi:type="dcterms:W3CDTF">2009-04-15T14:54:00Z</dcterms:modified>
  <cp:revision>0</cp:revision>
  <dc:subject>&amp;lt;p&amp;gt;International Students Focus Group Notes on Dining Services&amp;lt;/p&amp;gt;</dc:subject>
  <dc:title>International Students Focus Group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International Students Focus Group Notes on Dining Services&amp;lt;/p&amp;gt;</vt:lpwstr>
  </property>
  <property fmtid="{D5CDD505-2E9C-101B-9397-08002B2CF9AE}" pid="4" name="EktCmsSize">
    <vt:r8>26112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1-14T17:43:42Z</vt:filetime>
  </property>
  <property fmtid="{D5CDD505-2E9C-101B-9397-08002B2CF9AE}" pid="9" name="EktDateModified">
    <vt:filetime>2009-11-14T18:58:33Z</vt:filetime>
  </property>
  <property fmtid="{D5CDD505-2E9C-101B-9397-08002B2CF9AE}" pid="10" name="EktEDescription">
    <vt:lpwstr>Summary &amp;lt;p&amp;gt;International Students Focus Group Notes on Dining Services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6050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