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earning Communit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variety of approaches that link or cluster classes during a given term, often around an interdisciplinary theme, that enroll a common cohort of students. This represents an intentional restructuring of students’ time, credit, and learning experiences to build community, and to foster more explicit connections among students, among students and their professors, and among disciplines. </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Quote from a handout was not cit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stinctive Features of Effective Learning Communit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 sense of purpos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elp overcome the isolation of faculty members from one another and from their stud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courage faculty members to relate to one another both as specialists and as educato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courage continuity and integration of the curriculu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elp build a sense of group identity, cohesion, and “specialness”</w:t>
      </w:r>
    </w:p>
    <w:p>
      <w:pPr>
        <w:pStyle w:val="ListParagraph"/>
        <w:numPr>
          <w:ilvl w:val="0"/>
          <w:numId w:val="2"/>
        </w:numPr>
        <w:jc w:val="right"/>
        <w:rPr/>
      </w:pPr>
      <w:r>
        <w:rPr>
          <w:rFonts w:cs="Times New Roman" w:ascii="Times New Roman" w:hAnsi="Times New Roman"/>
          <w:i/>
          <w:sz w:val="24"/>
          <w:szCs w:val="24"/>
        </w:rPr>
        <w:t>Involvement in Learning, 1984</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ample Community Building Activ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Mini-retreat with ropes course at beginning of the semes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Shir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aculty hours in residence hal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Coordinate with FYRE by having SAM and faculty associate both be part of the academic team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e of TigerConnect (virtual first year semina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d of the semester celebr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econd semester experiential activi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ssigned educational co-curricular activities (e.g. Times Talk, educational speakers, campus-wide event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52:00Z</dcterms:created>
  <dc:creator>Karen McCullough</dc:creator>
  <dc:description>&amp;lt;p&amp;gt;&amp;#160;LC Info&amp;lt;/p&amp;gt;</dc:description>
  <dc:language>en-US</dc:language>
  <cp:lastModifiedBy>Karen McCullough</cp:lastModifiedBy>
  <dcterms:modified xsi:type="dcterms:W3CDTF">2009-06-10T23:17:00Z</dcterms:modified>
  <cp:revision>0</cp:revision>
  <dc:subject>&amp;lt;p&amp;gt;&amp;#160;LC Info&amp;lt;/p&amp;gt;</dc:subject>
  <dc:title>LC In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LC Info&amp;lt;/p&amp;gt;</vt:lpwstr>
  </property>
  <property fmtid="{D5CDD505-2E9C-101B-9397-08002B2CF9AE}" pid="4" name="EktCmsSize">
    <vt:r8>2816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3:42:18Z</vt:filetime>
  </property>
  <property fmtid="{D5CDD505-2E9C-101B-9397-08002B2CF9AE}" pid="9" name="EktDateModified">
    <vt:filetime>2009-11-17T15:34:13Z</vt:filetime>
  </property>
  <property fmtid="{D5CDD505-2E9C-101B-9397-08002B2CF9AE}" pid="10" name="EktEDescription">
    <vt:lpwstr>Summary &amp;lt;p&amp;gt;&amp;#160;LC Info&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102</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