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eting of the FHSU Pilot Learning Community Steering Committe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nesday, July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 Call with Dr. Diana Rogers-Adkinson - Tis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Introductio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ons Learned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&amp;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- Jill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Fall 2010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DRS 120 - Issues in Leadership:  7 Revolutions (Darrell Hamlin)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LS 300 - Current Political Issues (Bryan Bennett/Shala Mills)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Spring 2011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DRS 300 - Introduction to Leadership Concepts (Brent Goertzen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G 102 - English Composition II (Dan Kumala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Community Name - Jill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tion of Communications Plan - Casey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Steps(team meetings)/Next Meeting (mid-October) – Tisa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keting Tea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urriculum Tea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y Kelch – Chair</w:t>
        <w:tab/>
        <w:tab/>
        <w:tab/>
        <w:tab/>
        <w:tab/>
        <w:t>Jill Arensdorf - Chai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ll Arensdorf</w:t>
        <w:tab/>
        <w:tab/>
        <w:tab/>
        <w:tab/>
        <w:tab/>
        <w:tab/>
        <w:t>Brent Goertz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cia Cline</w:t>
        <w:tab/>
        <w:tab/>
        <w:tab/>
        <w:tab/>
        <w:tab/>
        <w:tab/>
        <w:t>Darrell Hamli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gie Denning</w:t>
        <w:tab/>
        <w:tab/>
        <w:tab/>
        <w:tab/>
        <w:tab/>
        <w:t>Dan Kulmal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Faust</w:t>
        <w:tab/>
        <w:tab/>
        <w:tab/>
        <w:tab/>
        <w:tab/>
        <w:tab/>
        <w:t>Shala Mills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na Meyer</w:t>
        <w:tab/>
        <w:tab/>
        <w:tab/>
        <w:tab/>
        <w:tab/>
        <w:tab/>
        <w:t>Bryan Bennet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rell Hamlin</w:t>
        <w:tab/>
        <w:tab/>
        <w:tab/>
        <w:tab/>
        <w:tab/>
        <w:t>Tania Alekson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Tania Alekson</w:t>
        <w:tab/>
        <w:tab/>
        <w:tab/>
        <w:tab/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ssessment Tea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Logistics Tea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is Crawford – Chair</w:t>
        <w:tab/>
        <w:tab/>
        <w:tab/>
        <w:tab/>
        <w:t>Tisa Mason - Chai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ll Arensdorf</w:t>
        <w:tab/>
        <w:tab/>
        <w:tab/>
        <w:tab/>
        <w:tab/>
        <w:tab/>
        <w:t>Tricia Clin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Faust</w:t>
        <w:tab/>
        <w:tab/>
        <w:tab/>
        <w:tab/>
        <w:tab/>
        <w:tab/>
        <w:t>Brian Faus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a Mason</w:t>
        <w:tab/>
        <w:tab/>
        <w:tab/>
        <w:tab/>
        <w:tab/>
        <w:tab/>
        <w:t>Joey Lin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 Kulmala</w:t>
        <w:tab/>
        <w:tab/>
        <w:tab/>
        <w:tab/>
        <w:tab/>
        <w:tab/>
        <w:t>Shana Meye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a Mills</w:t>
        <w:tab/>
        <w:tab/>
        <w:tab/>
        <w:tab/>
        <w:tab/>
        <w:tab/>
        <w:t>Brent Goertze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15:00Z</dcterms:created>
  <dc:creator>Karen McCullough</dc:creator>
  <dc:description>&amp;lt;p&amp;gt;&amp;#160;LC July 2009 Agenda &amp;amp;amp; Committee Assignment&amp;lt;/p&amp;gt;</dc:description>
  <dc:language>en-US</dc:language>
  <cp:lastModifiedBy>Karen McCullough</cp:lastModifiedBy>
  <cp:lastPrinted>2009-07-21T18:16:00Z</cp:lastPrinted>
  <dcterms:modified xsi:type="dcterms:W3CDTF">2009-11-14T23:29:00Z</dcterms:modified>
  <cp:revision>0</cp:revision>
  <dc:subject>&amp;lt;p&amp;gt;&amp;#160;LC July 2009 Agenda &amp;amp;amp; Committee Assignment&amp;lt;/p&amp;gt;</dc:subject>
  <dc:title>LC July 2009 Agenda &amp;amp; Committee Assig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LC July 2009 Agenda &amp;amp;amp; Committee Assignment&amp;lt;/p&amp;gt;</vt:lpwstr>
  </property>
  <property fmtid="{D5CDD505-2E9C-101B-9397-08002B2CF9AE}" pid="4" name="EktCmsSize">
    <vt:r8>2816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3:36:20Z</vt:filetime>
  </property>
  <property fmtid="{D5CDD505-2E9C-101B-9397-08002B2CF9AE}" pid="9" name="EktDateModified">
    <vt:filetime>2009-11-17T15:34:30Z</vt:filetime>
  </property>
  <property fmtid="{D5CDD505-2E9C-101B-9397-08002B2CF9AE}" pid="10" name="EktEDescription">
    <vt:lpwstr>Summary &amp;lt;p&amp;gt;&amp;#160;LC July 2009 Agenda &amp;amp;amp; Committee Assignmen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98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