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rning Community Steering Committee Meet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ne 11,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s – Tisa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ering committee representatives: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y who teach the integrated courses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E Director/Assistant VPSA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 of Residence Life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 Director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r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 of Admissions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 of Academic Success Programs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Provost for Quality Management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demic Affairs Marketing Specialist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 Overview on Learning Communities – Tis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view of the fall 2010 pilot – Jil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community nam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community focu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academic schedule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assessment activitie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marketing activities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on curriculum planning - Jil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ion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 courses logically paired so that the content and skills overlap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the concurrent enrollment improve the students’ abilities to synthesize ideas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eaching styles complement one another so that the faculty can work together to coordinate classroom activities throughout the semester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an the co-curricular in general and the residence hall experience specifically be maximized to enrich the living and learning experienc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on community building activities - Tis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on goals - Jill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student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acult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curriculum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Institution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 Meeting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12:00Z</dcterms:created>
  <dc:creator>Karen McCullough</dc:creator>
  <dc:description>&amp;lt;p&amp;gt;&amp;#160;LC June 2009 Agenda&amp;lt;/p&amp;gt;</dc:description>
  <dc:language>en-US</dc:language>
  <cp:lastModifiedBy>Karen McCullough</cp:lastModifiedBy>
  <dcterms:modified xsi:type="dcterms:W3CDTF">2009-06-10T12:44:00Z</dcterms:modified>
  <cp:revision>0</cp:revision>
  <dc:subject>&amp;lt;p&amp;gt;&amp;#160;LC June 2009 Agenda&amp;lt;/p&amp;gt;</dc:subject>
  <dc:title>LC June 2009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LC June 2009 Agenda&amp;lt;/p&amp;gt;</vt:lpwstr>
  </property>
  <property fmtid="{D5CDD505-2E9C-101B-9397-08002B2CF9AE}" pid="4" name="EktCmsSize">
    <vt:r8>27648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23:35:11Z</vt:filetime>
  </property>
  <property fmtid="{D5CDD505-2E9C-101B-9397-08002B2CF9AE}" pid="9" name="EktDateModified">
    <vt:filetime>2009-11-17T15:34:49Z</vt:filetime>
  </property>
  <property fmtid="{D5CDD505-2E9C-101B-9397-08002B2CF9AE}" pid="10" name="EktEDescription">
    <vt:lpwstr>Summary &amp;lt;p&amp;gt;&amp;#160;LC June 2009 Agenda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97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