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  <w:t>Off-Campus Students Focus Group Notes</w:t>
      </w:r>
    </w:p>
    <w:p>
      <w:pPr>
        <w:pStyle w:val="Normal"/>
        <w:autoSpaceDE w:val="false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emographics: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shman: 1</w:t>
        <w:tab/>
        <w:tab/>
        <w:tab/>
        <w:tab/>
        <w:t>Caucasian: 6</w:t>
        <w:tab/>
        <w:tab/>
        <w:tab/>
        <w:t>on the 10 meal plan: 1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phomore: 9</w:t>
        <w:tab/>
        <w:tab/>
        <w:tab/>
        <w:tab/>
        <w:t>Asian: 17</w:t>
        <w:tab/>
        <w:tab/>
        <w:tab/>
        <w:t>on the 15 meal plan: 0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ior: 3</w:t>
        <w:tab/>
        <w:tab/>
        <w:tab/>
        <w:tab/>
        <w:t>Hispanic: 2</w:t>
        <w:tab/>
        <w:tab/>
        <w:tab/>
        <w:t>on the open access meal plan: 7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ior: 2</w:t>
        <w:tab/>
        <w:tab/>
        <w:tab/>
        <w:tab/>
        <w:tab/>
        <w:tab/>
        <w:tab/>
        <w:tab/>
        <w:t>using Flexicash to purchase food: 6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d Student: 11</w:t>
        <w:tab/>
        <w:tab/>
        <w:tab/>
        <w:tab/>
        <w:tab/>
        <w:tab/>
        <w:tab/>
        <w:t>not on a meal plan: 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pen ended questions:</w:t>
      </w:r>
    </w:p>
    <w:p>
      <w:pPr>
        <w:pStyle w:val="Normal"/>
        <w:rPr>
          <w:rFonts w:cs="Arial"/>
          <w:b/>
          <w:b/>
          <w:i/>
          <w:i/>
          <w:szCs w:val="20"/>
        </w:rPr>
      </w:pPr>
      <w:r>
        <w:rPr>
          <w:rFonts w:cs="Arial"/>
          <w:b/>
          <w:i/>
          <w:szCs w:val="20"/>
        </w:rPr>
        <w:t>If you could change anything about the current food service, what would it be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way combo’s work at the Union, no healthy combos.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 healthy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 varieties of food and more fresh food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ter food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e ice cream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rter wait at checkout lines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more open to students who live off campus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ety (fresh fruits, vegetables, and yogurt)</w:t>
      </w:r>
    </w:p>
    <w:p>
      <w:pPr>
        <w:pStyle w:val="ListParagraph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  <w:i/>
          <w:i/>
          <w:szCs w:val="20"/>
        </w:rPr>
      </w:pPr>
      <w:r>
        <w:rPr>
          <w:rFonts w:cs="Arial"/>
          <w:b/>
          <w:i/>
          <w:szCs w:val="20"/>
        </w:rPr>
        <w:t>What would it take to get students to eat on campus?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 meat on sandwiches and more food for less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ter food and cheaper prices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ter and more food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 for your money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wer prices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ap and convenient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a survey, see what other students think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aper salads and more variety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more deals</w:t>
      </w:r>
    </w:p>
    <w:p>
      <w:pPr>
        <w:pStyle w:val="ListParagraph"/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  <w:i/>
          <w:i/>
          <w:szCs w:val="20"/>
        </w:rPr>
      </w:pPr>
      <w:r>
        <w:rPr>
          <w:rFonts w:cs="Arial"/>
          <w:b/>
          <w:i/>
          <w:szCs w:val="20"/>
        </w:rPr>
        <w:t>What has been your best experience with food service at FHSU?   What has been your least favorite or worst experience with food service at FHSU?</w:t>
      </w:r>
    </w:p>
    <w:p>
      <w:pPr>
        <w:pStyle w:val="NoSpacing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The cookies and Mondo Subs.</w:t>
        <w:tab/>
        <w:tab/>
        <w:tab/>
        <w:t xml:space="preserve">Meal plan time, coffee’s </w:t>
      </w:r>
    </w:p>
    <w:p>
      <w:pPr>
        <w:pStyle w:val="NoSpacing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Grab and Go</w:t>
        <w:tab/>
        <w:tab/>
        <w:tab/>
        <w:tab/>
        <w:tab/>
        <w:t>Cafeteria gross</w:t>
      </w:r>
    </w:p>
    <w:p>
      <w:pPr>
        <w:pStyle w:val="NoSpacing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Union</w:t>
        <w:tab/>
        <w:tab/>
        <w:tab/>
        <w:tab/>
        <w:tab/>
        <w:tab/>
        <w:t>Expensive</w:t>
      </w:r>
    </w:p>
    <w:p>
      <w:pPr>
        <w:pStyle w:val="NoSpacing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Good food</w:t>
        <w:tab/>
        <w:tab/>
        <w:tab/>
        <w:tab/>
        <w:tab/>
        <w:t>The café having terrible variety.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ety of choices</w:t>
        <w:tab/>
        <w:tab/>
        <w:tab/>
        <w:tab/>
        <w:t xml:space="preserve">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tbl>
      <w:tblPr>
        <w:tblW w:w="103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50"/>
        <w:gridCol w:w="810"/>
        <w:gridCol w:w="1350"/>
        <w:gridCol w:w="1170"/>
        <w:gridCol w:w="1350"/>
        <w:gridCol w:w="1614"/>
        <w:gridCol w:w="1716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08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um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72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72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72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ow do you rate the taste of this product?</w:t>
            </w:r>
          </w:p>
          <w:p>
            <w:pPr>
              <w:pStyle w:val="Normal"/>
              <w:ind w:left="72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72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ould you purchase this item if it were offered in Grab ‘N Go?</w:t>
            </w:r>
          </w:p>
          <w:p>
            <w:pPr>
              <w:pStyle w:val="Normal"/>
              <w:ind w:left="72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72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ow much is this item worth?</w:t>
            </w:r>
          </w:p>
          <w:p>
            <w:pPr>
              <w:pStyle w:val="Normal"/>
              <w:ind w:left="72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72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ould you be willing to spend this amount to purchase this item from Grab ‘N Go? (Transferability and Flexicash could be used in addition to cash)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72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ments:</w:t>
            </w:r>
          </w:p>
          <w:p>
            <w:pPr>
              <w:pStyle w:val="Normal"/>
              <w:ind w:left="72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ow Pasta Tomato &amp; Bas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.29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0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7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3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7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-2.50-1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-3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es-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s expensiv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ow Mein Chicken Flav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.29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1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6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5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3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8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1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-2.50-1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-8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es-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aste was really watery, couldn’t taste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owl Noodle Soup Spicy Chicken Flav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.49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1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-2.50-1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es-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ways my favorite. Too spicy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ow Mein Spicy Chicken Flav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.29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7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1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5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3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-2.50-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-8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es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errible. Weird after taste.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owl Noodle Soup Hot &amp; Spic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.49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0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5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5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-2.50-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es-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aste like #3. $1.50 max, not that great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aco Bell Santa Fe Style Beef Bowl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4.98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5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1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-2.50-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es-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asy Mac Triple Chee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.29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3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-2.50-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es-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tery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ow Mein Orange Chicken Flav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.29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1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5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5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3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-2.50-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-6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es-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asy Italia Alfred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.29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0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3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5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3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-2.50-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-5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es-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amburger Helper Cheeseburger Macaron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.49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0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5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3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-2.50-8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.50-3-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-7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es-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o expensive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althy Choice Sweet &amp; Sour Chicke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6.99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3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1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-2.50-6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.50-3-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es-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ice was good but taste was bad. Too sweet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ow Mein with Shrim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.29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0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0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5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1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-2.50-8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.50-3-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es-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oo much seasoning. </w:t>
            </w:r>
          </w:p>
        </w:tc>
      </w:tr>
      <w:tr>
        <w:trPr>
          <w:trHeight w:val="108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ow Mein Teriyaki Beef Flav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.29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0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7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3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7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-2.50-11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.50-3-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-6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es-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asy Mac Origin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.29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3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3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3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1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-2.50-10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.50-3-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-6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es-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 cheese. Too expensiv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aco Bell Salsa Chicken Bowl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4.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1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3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1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2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6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-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-2.50-9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$2.50-3-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-4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es-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8:02:00Z</dcterms:created>
  <dc:creator>Karen McCullough</dc:creator>
  <dc:description>&amp;lt;p&amp;gt;&amp;#160;Off Campus Students Dining Services Focus Group Notes&amp;lt;/p&amp;gt;</dc:description>
  <dc:language>en-US</dc:language>
  <cp:lastModifiedBy>Karen McCullough</cp:lastModifiedBy>
  <dcterms:modified xsi:type="dcterms:W3CDTF">2009-11-14T18:05:00Z</dcterms:modified>
  <cp:revision>0</cp:revision>
  <dc:subject>&amp;lt;p&amp;gt;&amp;#160;Off Campus Students Dining Services Focus Group Notes&amp;lt;/p&amp;gt;</dc:subject>
  <dc:title>Off Campus Students Dining Services Focus Group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amp;lt;p&amp;gt;&amp;#160;Off Campus Students Dining Services Focus Group Notes&amp;lt;/p&amp;gt;</vt:lpwstr>
  </property>
  <property fmtid="{D5CDD505-2E9C-101B-9397-08002B2CF9AE}" pid="4" name="EktCmsSize">
    <vt:r8>53760</vt:r8>
  </property>
  <property fmtid="{D5CDD505-2E9C-101B-9397-08002B2CF9AE}" pid="5" name="EktContentLanguage">
    <vt:r8>1033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09-11-14T18:07:48Z</vt:filetime>
  </property>
  <property fmtid="{D5CDD505-2E9C-101B-9397-08002B2CF9AE}" pid="9" name="EktDateModified">
    <vt:filetime>2009-11-14T19:00:19Z</vt:filetime>
  </property>
  <property fmtid="{D5CDD505-2E9C-101B-9397-08002B2CF9AE}" pid="10" name="EktEDescription">
    <vt:lpwstr>Summary &amp;lt;p&amp;gt;&amp;#160;Off Campus Students Dining Services Focus Group Notes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2884906052</vt:lpwstr>
  </property>
  <property fmtid="{D5CDD505-2E9C-101B-9397-08002B2CF9AE}" pid="14" name="EktSearchable">
    <vt:r8>1</vt:r8>
  </property>
  <property fmtid="{D5CDD505-2E9C-101B-9397-08002B2CF9AE}" pid="15" name="EktTaxCategory">
    <vt:lpwstr/>
  </property>
  <property fmtid="{D5CDD505-2E9C-101B-9397-08002B2CF9AE}" pid="16" name="ekttaxonomyenabled">
    <vt:r8>1</vt:r8>
  </property>
</Properties>
</file>