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Foodservice Expectations Focus Group</w:t>
      </w:r>
    </w:p>
    <w:p>
      <w:pPr>
        <w:pStyle w:val="Normal"/>
        <w:spacing w:before="0" w:after="0"/>
        <w:jc w:val="right"/>
        <w:rPr/>
      </w:pPr>
      <w:r>
        <w:rPr/>
        <w:t>Residential Students</w:t>
      </w:r>
    </w:p>
    <w:p>
      <w:pPr>
        <w:pStyle w:val="Normal"/>
        <w:spacing w:before="0" w:after="0"/>
        <w:jc w:val="right"/>
        <w:rPr/>
      </w:pPr>
      <w:r>
        <w:rPr/>
        <w:t>Anna Zimbelman and Carol Hackerott</w:t>
      </w:r>
    </w:p>
    <w:p>
      <w:pPr>
        <w:pStyle w:val="Normal"/>
        <w:spacing w:before="0" w:after="0"/>
        <w:jc w:val="right"/>
        <w:rPr/>
      </w:pPr>
      <w:r>
        <w:rPr/>
        <w:t>4/28/09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If you could design your dream meal plan, what would you build into it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Combination of meals and money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 don’t eat at McMindes during the evenings or weekends---the money portion would give me a lot more flexibility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ould rather have money like FlexiCash (FC) because I always go a little over the limit at the STU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t would be more flexible to have both money and some meals…..or all money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The way the value meals and non-value meals are put together doesn’t make sens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ould like to be able to choose just what I want in any combination and pay for just tha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ould like more than burger and fries in between meals---salad bar is ok during the afternoon but we need more than cereal and toast at nigh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They serve leftovers a lot….toooooooo ofte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eekend food is the worst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If you designed your ideal foodservice what would it offer in terms of dining concepts and options?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A COFFEE SHOP!!  Starbucks is a big name but we need a coffeeshop and not in the union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Need a good place to study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Hang out, have a hot chocolate or coffee and study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Smoothies would be great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We need more variety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We need more variety in MM---you can kinda tell what day it is by what’s on the menu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Stir Fry would be open all of the time….sometimes it’s open and sometimes it’s not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It (Stir Fry) needs to be open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There doesn’t seem to be a pattern for it (Stir Fry).  I guess it’s just if the cook shows up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More consistency in flavor and quality at McMindes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The rice, meat and stuff is re-used way too often at McMindes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Weekends---always just what’s leftover from the meal before.  Weekends should have a full menu and fresh food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>MM pizza is tough.  Some days it’s doughy and other days it’s too crisp.  Sometimes it has great toppings and other times—ughhhh.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would bring you to the Café more often---especially in the evening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ore choices—not just salad, cereal and leftover hamburgers….and ice cream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 coffeeshop or smoothi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aybe soup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How would you change transferability and/or portability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f you have OA, you should be able eat at both places….not have limited entranc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f you eat a meal but you want to grab a drink later, you can’t.  Even with OA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 understand the reasoning, people were eating a full meal at MM and then wiping out Grab N Go…but the meal periods are really lo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re should be a way for OA folks to eat more without overspending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ere would you develop a new dining concept within RL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I want a dining area in Chuck’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We have the location, we need to use it more often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Folks in WST would definitely eat more often if there was an option her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A GNG or convenience store would be great---especially with later hours.  Even the short walk to the STU is out of the way and it isn’t worth it.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 would you like to see offered that’s not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Cici’s pizza on-campus and open til 3:00 AM…..drunk people would really use it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Coffeehouse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Smoothies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GNG in WST or MM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Snoball machine like Cerv’s in a convenience store or in a coffeehouse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A fast food restaurant on campus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at’s currently offered that you wouldn’t want to lose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Mondo’s (unanimous)---that’s awesome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They’ve (Mondo’s) have awesome sub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 xml:space="preserve">Stir Fry at both MM and the STU. 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Need to have a side with stir fry at the STU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59:00Z</dcterms:created>
  <dc:creator>Karen McCullough</dc:creator>
  <dc:description>&amp;lt;p&amp;gt;Residential Students Dining Services Focus Group Notes&amp;lt;/p&amp;gt;</dc:description>
  <dc:language>en-US</dc:language>
  <cp:lastModifiedBy>Karen McCullough</cp:lastModifiedBy>
  <dcterms:modified xsi:type="dcterms:W3CDTF">2009-04-29T20:26:00Z</dcterms:modified>
  <cp:revision>0</cp:revision>
  <dc:subject>&amp;lt;p&amp;gt;Residential Students Dining Services Focus Group Notes&amp;lt;/p&amp;gt;</dc:subject>
  <dc:title>Residential Students Dining Services Focus Group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Residential Students Dining Services Focus Group Notes&amp;lt;/p&amp;gt;</vt:lpwstr>
  </property>
  <property fmtid="{D5CDD505-2E9C-101B-9397-08002B2CF9AE}" pid="4" name="EktCmsSize">
    <vt:r8>32768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14T17:47:14Z</vt:filetime>
  </property>
  <property fmtid="{D5CDD505-2E9C-101B-9397-08002B2CF9AE}" pid="9" name="EktDateModified">
    <vt:filetime>2009-11-14T19:02:16Z</vt:filetime>
  </property>
  <property fmtid="{D5CDD505-2E9C-101B-9397-08002B2CF9AE}" pid="10" name="EktEDescription">
    <vt:lpwstr>Summary &amp;lt;p&amp;gt;Residential Students Dining Services Focus Group Notes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6051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