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RETENTION THREE-YEAR PLAN</w:t>
      </w:r>
    </w:p>
    <w:p>
      <w:pPr>
        <w:pStyle w:val="Normal"/>
        <w:rPr/>
      </w:pPr>
      <w:r>
        <w:rPr>
          <w:rFonts w:cs="Times New Roman" w:ascii="Times New Roman" w:hAnsi="Times New Roman"/>
          <w:sz w:val="24"/>
          <w:szCs w:val="24"/>
        </w:rPr>
        <w:t>During the Fall of 2007 and the Spring of 2008 a Retention Proposal was developed which outlined problem statements in regards to retention issues at FHSU.  Possible solutions to these problems were also discussed in the proposal.  The proposal was based on the following statement from the Dare to Dream Initiative.</w:t>
      </w:r>
    </w:p>
    <w:p>
      <w:pPr>
        <w:pStyle w:val="Normal"/>
        <w:rPr>
          <w:rFonts w:ascii="Times New Roman" w:hAnsi="Times New Roman" w:cs="Times New Roman"/>
          <w:b/>
          <w:b/>
          <w:sz w:val="24"/>
          <w:szCs w:val="24"/>
        </w:rPr>
      </w:pPr>
      <w:r>
        <w:rPr>
          <w:rFonts w:cs="Times New Roman" w:ascii="Times New Roman" w:hAnsi="Times New Roman"/>
          <w:b/>
          <w:sz w:val="24"/>
          <w:szCs w:val="24"/>
        </w:rPr>
        <w:t>Establish proposals to increase student retention and graduation at FHSU.  These proposals address the need to bolster our institutional retention as outlined in Dare to Dream Design Element 1, Number 5; “Improve student retention on the Hays campus, thereby producing 250 more registered students.”</w:t>
      </w:r>
    </w:p>
    <w:p>
      <w:pPr>
        <w:pStyle w:val="Normal"/>
        <w:rPr/>
      </w:pPr>
      <w:r>
        <w:rPr>
          <w:rFonts w:cs="Times New Roman" w:ascii="Times New Roman" w:hAnsi="Times New Roman"/>
          <w:sz w:val="24"/>
          <w:szCs w:val="24"/>
        </w:rPr>
        <w:t>In the Spring of 2009, Dr. Tisa Mason, Vice-President of Student Affairs, charged the retention committee to examine the problem statements from the original proposal and present ideas to begin to implement the solutions.  Task force teams were appointed to look at seven areas where FHSU could work to improve retention.  Four areas examined strategies for specific student populations.  These areas includ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etention of students undecided about their major</w:t>
      </w:r>
    </w:p>
    <w:p>
      <w:pPr>
        <w:pStyle w:val="ListParagraph"/>
        <w:numPr>
          <w:ilvl w:val="0"/>
          <w:numId w:val="5"/>
        </w:numPr>
        <w:rPr/>
      </w:pPr>
      <w:r>
        <w:rPr>
          <w:rFonts w:cs="Times New Roman" w:ascii="Times New Roman" w:hAnsi="Times New Roman"/>
          <w:sz w:val="24"/>
          <w:szCs w:val="24"/>
        </w:rPr>
        <w:t>retention of students of color</w:t>
      </w:r>
    </w:p>
    <w:p>
      <w:pPr>
        <w:pStyle w:val="ListParagraph"/>
        <w:numPr>
          <w:ilvl w:val="0"/>
          <w:numId w:val="5"/>
        </w:numPr>
        <w:rPr/>
      </w:pPr>
      <w:r>
        <w:rPr>
          <w:rFonts w:cs="Times New Roman" w:ascii="Times New Roman" w:hAnsi="Times New Roman"/>
          <w:sz w:val="24"/>
          <w:szCs w:val="24"/>
        </w:rPr>
        <w:t xml:space="preserve">retention of students living off campus </w:t>
      </w:r>
    </w:p>
    <w:p>
      <w:pPr>
        <w:pStyle w:val="ListParagraph"/>
        <w:numPr>
          <w:ilvl w:val="0"/>
          <w:numId w:val="5"/>
        </w:numPr>
        <w:rPr/>
      </w:pPr>
      <w:r>
        <w:rPr>
          <w:rFonts w:cs="Times New Roman" w:ascii="Times New Roman" w:hAnsi="Times New Roman"/>
          <w:sz w:val="24"/>
          <w:szCs w:val="24"/>
        </w:rPr>
        <w:t xml:space="preserve">retention of students with an ACT score of under 16  </w:t>
      </w:r>
    </w:p>
    <w:p>
      <w:pPr>
        <w:pStyle w:val="Normal"/>
        <w:rPr/>
      </w:pPr>
      <w:r>
        <w:rPr>
          <w:rFonts w:cs="Times New Roman" w:ascii="Times New Roman" w:hAnsi="Times New Roman"/>
          <w:sz w:val="24"/>
          <w:szCs w:val="24"/>
        </w:rPr>
        <w:t xml:space="preserve">The other three areas examined specific strategies for the retention of all students.  These included the following: </w:t>
      </w:r>
    </w:p>
    <w:p>
      <w:pPr>
        <w:pStyle w:val="ListParagraph"/>
        <w:numPr>
          <w:ilvl w:val="0"/>
          <w:numId w:val="5"/>
        </w:numPr>
        <w:rPr/>
      </w:pPr>
      <w:r>
        <w:rPr>
          <w:rFonts w:cs="Times New Roman" w:ascii="Times New Roman" w:hAnsi="Times New Roman"/>
          <w:sz w:val="24"/>
          <w:szCs w:val="24"/>
        </w:rPr>
        <w:t>implementing new and coordinating existing early warning system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improving and expanding the First Year Experience Program</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reating a Parent’s Program</w:t>
      </w:r>
    </w:p>
    <w:p>
      <w:pPr>
        <w:pStyle w:val="Normal"/>
        <w:rPr>
          <w:rFonts w:ascii="Times New Roman" w:hAnsi="Times New Roman" w:cs="Times New Roman"/>
          <w:sz w:val="24"/>
          <w:szCs w:val="24"/>
        </w:rPr>
      </w:pPr>
      <w:r>
        <w:rPr>
          <w:rFonts w:cs="Times New Roman" w:ascii="Times New Roman" w:hAnsi="Times New Roman"/>
          <w:sz w:val="24"/>
          <w:szCs w:val="24"/>
        </w:rPr>
        <w:t xml:space="preserve">The teams were given the charge of providing strategies that could be implemented to improve retention and graduation rates at FHSU over a three year period.  The results of each task force are outlined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 force committees will continue to meet to ensure follow through and assessment on strategies implemented.  Chairpersons of each task force are expected to enlist the assistance of other campus entities for input as needed, and are encouraged to add people to their committees as necessary.</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TENTION OF UNDECIDED STUDENT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09-2010</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past five years of FHSU Student Survey of Advising for Undecided Student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past five years of Career Counseling Survey</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feedback from 08-09 Career Planning and Development Clas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earch alternative terminology for undecided classification</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swer the questions:  Are we meeting the advising and career goals for undecided students? </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isor meeting requirements determined by admit statu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ine communication plan by identifying key responsibilities and process that need to be addressed (e.g. finalizing enrollment, course materials, orientation, drop/add)</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aboration with student services and academic departments (e.g. workshops for students and academic advisors, majors fair, academic department visit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mote usage of What-If Scenarios in TigerTrack Online Service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linkage to CSI for undecided student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tracking program for new undecided student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10-2011</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retention data from F09 freshmen</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ducate undecided students on taking IDS 100 Career Planning and Development and individualized career counseling appointments (this is not a goal for first-semester freshmen)</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and TIGER Series for Faculty and Staff in working with career selection</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ide education planning through exploration of degree summaries for undecided sophomore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courage major selection by completion of 45 hours of general education course work</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tracking to determine reason undecided students </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e communication plan and other programs provided</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ore model and options for peer advisors</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lementation of alternative terminology for undecide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11-2012</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retention data from F09 and F10 freshme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ck former undecided students who have declared a major</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e communication plan and other programs provide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lement peer advisor model at FHSU</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itiate or modify programs based on continuous quality improvement mod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TENTION OF STUDENTS OF COL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tudents of Color Retention Task Force was established to improve the retention rates of FHSU students of color who are taking classes on campus. The task force has been charged with becoming knowledgeable how students of color who take classes on campus experience FHSU and to design strategies to increase retention and graduation rates for this population. A significant issue impacting the success of students of color attending a predominantly white campus is the importance of recruiting a critical mass (defined as a minimum of 5%) of like students. Therefore, this task force will also examine recruitment strategies. To accomplish our charge we will become knowledge about the FHSU student of color on-campus experience by examining data and engaging in qualitative research. We will study best practices at other institutions. We will use our knowledge and evidenced-based decision making to design retention and recruitment strategies, evaluate programs, and assess effectiveness.</w:t>
      </w:r>
    </w:p>
    <w:p>
      <w:pPr>
        <w:pStyle w:val="Normal"/>
        <w:rPr>
          <w:rFonts w:ascii="Times New Roman" w:hAnsi="Times New Roman" w:cs="Times New Roman"/>
          <w:sz w:val="24"/>
          <w:szCs w:val="24"/>
        </w:rPr>
      </w:pPr>
      <w:r>
        <w:rPr>
          <w:rFonts w:cs="Times New Roman" w:ascii="Times New Roman" w:hAnsi="Times New Roman"/>
          <w:sz w:val="24"/>
          <w:szCs w:val="24"/>
        </w:rPr>
        <w:t>To begin our work, initial plans include the following strategie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009-201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Study the existing demographic and descriptive data to document status of students of color on FHSU campus to include:</w:t>
      </w:r>
    </w:p>
    <w:p>
      <w:pPr>
        <w:pStyle w:val="ListParagraph"/>
        <w:numPr>
          <w:ilvl w:val="1"/>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Academic profile</w:t>
      </w:r>
    </w:p>
    <w:p>
      <w:pPr>
        <w:pStyle w:val="ListParagraph"/>
        <w:numPr>
          <w:ilvl w:val="1"/>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Retention rates</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aduation rates</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idency status</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ademic program distribution</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SSE data</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ducation Dynamics Data</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ising Satisfaction Data</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Identify data needs regarding students of color co-curricular involvement and design systems to collect/extract that data</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Conduct focus groups with high achieving students of color regarding recruitment practices, student engagement, and academic satisfaction</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an inventory of what is working well regarding the recruitment and retention of students of color</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Identify best practices for recruitment of students of color at other institutions and design FHSU strategies in consultation with the Admissions Offic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e the quantity and effectiveness of current culturally-based student activiti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e and develop/enhance departmental mentor programs</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ulty to student</w:t>
      </w:r>
    </w:p>
    <w:p>
      <w:pPr>
        <w:pStyle w:val="ListParagraph"/>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to student</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ork jointly with the Early Warning Systems Task Force to identify funding sources/grants for a summer bridge program; apply for grant</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this document and update as appropriat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010-2011</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inue to collect and study data</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lement summer bridge program if funded</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strong linkages between students of color programs and undergraduate research</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lement and evaluate new recruitment strategies based on prior year research</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funding sources/grants to begin a McNair Program</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ign strategies to specifically strengthen the following NSSE items:</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d serious conversations with students of a different race or ethnicity than your own</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d serious conversations with students who are different from you in terms of their religious beliefs, political opinions, or personal value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academic affairs and student affairs to create faculty and staff development opportunities regarding learning and retention of students of color</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ess the level of an existing career focus among students of color; the evaluate use of career exploration and career services among students of color; design strategies as appropriate</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ore service learning opportunities/actives for students of color – with a particular focus on how those activities are, or can be, tied back to home communities</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this document and update as appropri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011-201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lement any new initiatives regarding strengthening the career focus for students of color</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lement McNair Program if funded</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y how many students of color are participating in study abroad programs as well as barriers and opportunities related study abroad experiences; design strategies as appropriate</w:t>
      </w:r>
    </w:p>
    <w:p>
      <w:pPr>
        <w:pStyle w:val="ListParagraph"/>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this document and update as appropriate</w:t>
      </w:r>
      <w:r>
        <w:br w:type="page"/>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TENTION OF FIRST YEAR STUDENTS LIVING OFF CAMPU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09-2010</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ent information regarding living off campus as opposed to living on campus. (INTEGRATE INTO PARENTS PROGRAM, a session for off campus living is already included in this years parent orientation)</w:t>
      </w:r>
    </w:p>
    <w:p>
      <w:pPr>
        <w:pStyle w:val="Normal"/>
        <w:numPr>
          <w:ilvl w:val="1"/>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ke sure parents get information regarding services even though students live off campus </w:t>
      </w:r>
    </w:p>
    <w:p>
      <w:pPr>
        <w:pStyle w:val="Normal"/>
        <w:numPr>
          <w:ilvl w:val="1"/>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ke sure parents have access to campus events to remind students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orientation as all students where they are going to live during the year</w:t>
      </w:r>
    </w:p>
    <w:p>
      <w:pPr>
        <w:pStyle w:val="Normal"/>
        <w:numPr>
          <w:ilvl w:val="1"/>
          <w:numId w:val="10"/>
        </w:numPr>
        <w:spacing w:lineRule="auto" w:line="240" w:before="0" w:after="0"/>
        <w:rPr/>
      </w:pPr>
      <w:r>
        <w:rPr>
          <w:rFonts w:cs="Times New Roman" w:ascii="Times New Roman" w:hAnsi="Times New Roman"/>
          <w:sz w:val="24"/>
          <w:szCs w:val="24"/>
        </w:rPr>
        <w:t>e.g.,  Everyone living in McMindes stand, then everyone living in Wiest stand, and then everyone living off campus with their family stand.  This would let people look around and see who else is living off campu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 T.I.G.E.R.S. Series workshop about living off campus and getting engag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10-2011</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group (with advisor/mentor) for students living off campus. (POSSIBLY A FEW O.A.’S AS MENTORS)</w:t>
      </w:r>
    </w:p>
    <w:p>
      <w:pPr>
        <w:pStyle w:val="Normal"/>
        <w:numPr>
          <w:ilvl w:val="1"/>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Help them get/stay involved on campus</w:t>
      </w:r>
    </w:p>
    <w:p>
      <w:pPr>
        <w:pStyle w:val="Normal"/>
        <w:numPr>
          <w:ilvl w:val="1"/>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Give them a sense of belonging/sense of family</w:t>
      </w:r>
    </w:p>
    <w:p>
      <w:pPr>
        <w:pStyle w:val="Normal"/>
        <w:numPr>
          <w:ilvl w:val="1"/>
          <w:numId w:val="10"/>
        </w:numPr>
        <w:spacing w:lineRule="auto" w:line="240" w:before="0" w:after="0"/>
        <w:rPr/>
      </w:pPr>
      <w:r>
        <w:rPr>
          <w:rFonts w:cs="Times New Roman" w:ascii="Times New Roman" w:hAnsi="Times New Roman"/>
          <w:sz w:val="24"/>
          <w:szCs w:val="24"/>
        </w:rPr>
        <w:t xml:space="preserve">Facebook page and/or TigerConnect Group for students living off campus. </w:t>
      </w:r>
    </w:p>
    <w:p>
      <w:pPr>
        <w:pStyle w:val="Normal"/>
        <w:numPr>
          <w:ilvl w:val="1"/>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ify them of and invite them to events</w:t>
      </w:r>
    </w:p>
    <w:p>
      <w:pPr>
        <w:pStyle w:val="Normal"/>
        <w:numPr>
          <w:ilvl w:val="1"/>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Opportunity to socialize with other off campus studen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011-2012</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FYRE Program for off campus students</w:t>
      </w:r>
    </w:p>
    <w:p>
      <w:pPr>
        <w:pStyle w:val="Normal"/>
        <w:autoSpaceDE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4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autoSpaceDE w:val="false"/>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TENTION OF AT-RISK STUDENTS BELOW 16 AC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urpose of this program is to provide a network of comprehensive university programs and services that assists our students in enhancing their academic potential.  Through collaborative partnerships within the university community, each student is afforded the opportunity to succe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riteria for Program Participation</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pPr>
      <w:r>
        <w:rPr>
          <w:rFonts w:cs="Times New Roman" w:ascii="Times New Roman" w:hAnsi="Times New Roman"/>
          <w:color w:val="000000"/>
          <w:sz w:val="24"/>
          <w:szCs w:val="24"/>
        </w:rPr>
        <w:t xml:space="preserve">All incoming on-campus first-time freshmen are required to participate in this program if the student does not meet the Kansas Board of Regents Qualified Admission Requirements </w:t>
      </w:r>
      <w:r>
        <w:rPr>
          <w:rFonts w:cs="Times New Roman" w:ascii="Times New Roman" w:hAnsi="Times New Roman"/>
          <w:b/>
          <w:bCs/>
          <w:color w:val="000000"/>
          <w:sz w:val="24"/>
          <w:szCs w:val="24"/>
        </w:rPr>
        <w:t>and</w:t>
      </w:r>
      <w:r>
        <w:rPr>
          <w:rFonts w:cs="Times New Roman" w:ascii="Times New Roman" w:hAnsi="Times New Roman"/>
          <w:color w:val="000000"/>
          <w:sz w:val="24"/>
          <w:szCs w:val="24"/>
        </w:rPr>
        <w:t xml:space="preserve"> has an ACT Composite lower than 1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gram Elements</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AXIMUM OF 12 credit hours – </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s will be advised in AACE and be undecided-degree seeking students (000-0000C)</w:t>
      </w:r>
    </w:p>
    <w:p>
      <w:pPr>
        <w:pStyle w:val="Normal"/>
        <w:numPr>
          <w:ilvl w:val="0"/>
          <w:numId w:val="2"/>
        </w:numPr>
        <w:autoSpaceDE w:val="false"/>
        <w:spacing w:lineRule="auto" w:line="240" w:before="0" w:after="0"/>
        <w:rPr/>
      </w:pPr>
      <w:r>
        <w:rPr>
          <w:rFonts w:cs="Times New Roman" w:ascii="Times New Roman" w:hAnsi="Times New Roman"/>
          <w:color w:val="000000"/>
          <w:sz w:val="24"/>
          <w:szCs w:val="24"/>
        </w:rPr>
        <w:t>Succeeding in College Course (IDS 103)</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hours of General Education Foundational Courses (first semester)</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hours of General Education and 3 hours of desired major or additional General Education course (second semester)</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ut of state students must complete 24 hours with a 2.0 GPA in 12 months.  All courses must be at FHSU</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ger Connection Meeting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ger Connection Appointment 1 (resource connection based on admission information prior to 10</w:t>
      </w:r>
      <w:r>
        <w:rPr>
          <w:rFonts w:cs="Times New Roman" w:ascii="Times New Roman" w:hAnsi="Times New Roman"/>
          <w:color w:val="000000"/>
          <w:position w:val="6"/>
          <w:sz w:val="24"/>
          <w:szCs w:val="24"/>
        </w:rPr>
        <w:t>th</w:t>
      </w:r>
      <w:r>
        <w:rPr>
          <w:rFonts w:cs="Times New Roman" w:ascii="Times New Roman" w:hAnsi="Times New Roman"/>
          <w:color w:val="000000"/>
          <w:sz w:val="24"/>
          <w:szCs w:val="24"/>
        </w:rPr>
        <w:t xml:space="preserve"> day of classes)</w:t>
      </w:r>
    </w:p>
    <w:p>
      <w:pPr>
        <w:pStyle w:val="Normal"/>
        <w:numPr>
          <w:ilvl w:val="1"/>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ger Connection Appointment 2 (class progress between 11</w:t>
      </w:r>
      <w:r>
        <w:rPr>
          <w:rFonts w:cs="Times New Roman" w:ascii="Times New Roman" w:hAnsi="Times New Roman"/>
          <w:color w:val="000000"/>
          <w:position w:val="6"/>
          <w:sz w:val="24"/>
          <w:szCs w:val="24"/>
        </w:rPr>
        <w:t xml:space="preserve">th </w:t>
      </w:r>
      <w:r>
        <w:rPr>
          <w:rFonts w:cs="Times New Roman" w:ascii="Times New Roman" w:hAnsi="Times New Roman"/>
          <w:color w:val="000000"/>
          <w:sz w:val="24"/>
          <w:szCs w:val="24"/>
        </w:rPr>
        <w:t>- 20</w:t>
      </w:r>
      <w:r>
        <w:rPr>
          <w:rFonts w:cs="Times New Roman" w:ascii="Times New Roman" w:hAnsi="Times New Roman"/>
          <w:color w:val="000000"/>
          <w:position w:val="6"/>
          <w:sz w:val="24"/>
          <w:szCs w:val="24"/>
        </w:rPr>
        <w:t>th</w:t>
      </w:r>
      <w:r>
        <w:rPr>
          <w:rFonts w:cs="Times New Roman" w:ascii="Times New Roman" w:hAnsi="Times New Roman"/>
          <w:color w:val="000000"/>
          <w:sz w:val="24"/>
          <w:szCs w:val="24"/>
        </w:rPr>
        <w:t xml:space="preserve"> day of classes)</w:t>
      </w:r>
    </w:p>
    <w:p>
      <w:pPr>
        <w:pStyle w:val="Normal"/>
        <w:numPr>
          <w:ilvl w:val="1"/>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id-term Appointment</w:t>
      </w:r>
    </w:p>
    <w:p>
      <w:pPr>
        <w:pStyle w:val="Normal"/>
        <w:numPr>
          <w:ilvl w:val="1"/>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enrollment Appointment</w:t>
      </w:r>
    </w:p>
    <w:p>
      <w:pPr>
        <w:pStyle w:val="Normal"/>
        <w:numPr>
          <w:ilvl w:val="1"/>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d of semester Appointment</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cademic Advising and Coaching</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G.E.R. Series Workshop</w:t>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ssessment Criteri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tention from semester to semester</w:t>
      </w:r>
    </w:p>
    <w:p>
      <w:pPr>
        <w:pStyle w:val="Normal"/>
        <w:numPr>
          <w:ilvl w:val="0"/>
          <w:numId w:val="13"/>
        </w:numPr>
        <w:tabs>
          <w:tab w:val="clear" w:pos="720"/>
          <w:tab w:val="left" w:pos="325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ccessful academic progress</w:t>
        <w:tab/>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tilization of referral resourc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st program assessment – student view of what worked and what didn’t</w:t>
      </w:r>
      <w:r>
        <w:br w:type="page"/>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EARLY WARNING STRATEG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009-2010</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Use Education Dynamics to help identify students who may need extra assistance or be "at risk".</w:t>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dentify FY minority students (Hispanic, African American, students with disabilities, etc.) and coordinate with Diversity Affairs on ways to integrate and support these students as they transition to the university.  Establish a mentor program.</w:t>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arget and follow up (emails, mailings, phone calls) with all students who have been admitted in the window, or have a certain ACT score.</w:t>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ollow up with students who receive a "not attending letter" from the Student Affairs Office.  This follow up could be by phone or email.  Possibly contact Advisor and involve them.   Would need to identify who should make the follow up, GA, Asst. VP, Faculty Associate, etc.</w:t>
      </w:r>
    </w:p>
    <w:p>
      <w:pPr>
        <w:pStyle w:val="ListParagraph"/>
        <w:autoSpaceDE w:val="false"/>
        <w:spacing w:lineRule="auto" w:line="240" w:before="0" w:after="0"/>
        <w:ind w:left="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u w:val="single"/>
        </w:rPr>
        <w:t>2010-2011</w:t>
      </w:r>
    </w:p>
    <w:p>
      <w:pPr>
        <w:pStyle w:val="ListParagraph"/>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Utilize the established Faculty Associate and FYRE program in the Res. Halls. This program could be valuable resource in connecting with "at risk" or students in academic trouble they are assigned to.  Possibly a Faculty Associate Advisory Board could be established that would assist with training of Faculty Associates, maybe even FYRE Associates; assess and evaluate program based on learning outcomes.</w:t>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quest a list of all 1st semester full time VC students, encourage them to sign up and utilize SmartThinking.  Follow up around midterm with students to encourage them to be in contact with their teachers to see what their grades are at mid-term and if they are "in trouble" provide information on services that can help them, or if they should consider dropping the course.</w:t>
      </w:r>
    </w:p>
    <w:p>
      <w:pPr>
        <w:pStyle w:val="ListParagraph"/>
        <w:autoSpaceDE w:val="false"/>
        <w:spacing w:lineRule="auto" w:line="240" w:before="0" w:after="0"/>
        <w:ind w:left="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autoSpaceDE w:val="false"/>
        <w:spacing w:lineRule="auto" w:line="240" w:before="0" w:after="0"/>
        <w:ind w:left="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011-2012</w:t>
      </w:r>
    </w:p>
    <w:p>
      <w:pPr>
        <w:pStyle w:val="ListParagraph"/>
        <w:autoSpaceDE w:val="false"/>
        <w:spacing w:lineRule="auto" w:line="240" w:before="0" w:after="0"/>
        <w:ind w:left="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14"/>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sider putting together a FYE group for first year students who live off-campus, with a student mentor and Faculty Associate.  Would need to look at how to compensate these positions.</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RST YEAR EXPERIENCE</w:t>
      </w:r>
    </w:p>
    <w:p>
      <w:pPr>
        <w:pStyle w:val="Normal"/>
        <w:spacing w:lineRule="auto" w:line="240" w:before="0" w:after="0"/>
        <w:rPr/>
      </w:pPr>
      <w:r>
        <w:rPr>
          <w:rFonts w:cs="Times New Roman" w:ascii="Times New Roman" w:hAnsi="Times New Roman"/>
          <w:sz w:val="24"/>
          <w:szCs w:val="24"/>
          <w:u w:val="single"/>
        </w:rPr>
        <w:t>2009-201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amp Tiger Pre-Enrollment to better incorporate transitions information</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ger Connect (Education Dynamics)</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sent information to students at Tiger Pre-Enrollment regarding Tiger Connect</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vestigate FHSU 101 or Tiger Connection class with an online curriculum similar to freshman seminar</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ork with Early Warning System group (&amp; Multi-Disciplinary Threat Assessment Team) to use Tiger Connect data</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Tiger Connect data for assessment—number of people responding to the survey questions; number of freshmen retained to sophomore vs. those who didn’t use the program, etc.</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ire an FYE student coordinator to work with Tiger Connect and the Augustfest brochur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 and alter Freshman Orientation, building on last  year’s successes</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crease size of Tiger Transfer Orientation by not limiting capacity</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ssess Student of Color and International Student Orientation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tter incorporate the TIGERS series into FYE</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vestigate the possibility of videotaping and putting the series on the web for a virtual connection &amp; use with parent program </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ut a counter on the site to assess hit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w FYRE program into Wiest Hall</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2010-2011</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ess FYE learning outcom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dership Live &amp; Learn Community, under the direction of Jill Arnsdorf and Tisa Mason</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Parent Association group (may be able to utilize Tiger Connec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ess and redevelop FYRE program in Residential Life with strategic benchmarks, learning outcomes, and assessment.</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  need objectives and regular FA / SAM meetings</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 standardized process for midterm discussions, finals, etc.</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Need a standardized assessment of FA effectiveness</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Utilize hall grade reports</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FYRE programming in the halls with mentors for undecided student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Better market FYE</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n FYE logo and theme</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 webpage with a common theme</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Build calendars with events of particular interest to fresh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2011-201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n off-campus FYRE program</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inue to assess the program and search for best practices / potential initiatives</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the possibility of hiring an FYE grad or coordinator to better coordinate the framework of the program.</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ways to involve the FHSU Honors Society with freshmen as mentors</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FAMILY ENGAGEMENT</w:t>
      </w:r>
    </w:p>
    <w:p>
      <w:pPr>
        <w:pStyle w:val="Normal"/>
        <w:rPr>
          <w:rFonts w:ascii="Times New Roman" w:hAnsi="Times New Roman" w:cs="Times New Roman"/>
          <w:sz w:val="24"/>
          <w:szCs w:val="24"/>
        </w:rPr>
      </w:pPr>
      <w:r>
        <w:rPr>
          <w:rFonts w:cs="Times New Roman" w:ascii="Times New Roman" w:hAnsi="Times New Roman"/>
          <w:sz w:val="24"/>
          <w:szCs w:val="24"/>
        </w:rPr>
        <w:t>The Parent Engagement Task Force was established to enhance and support a closer relationship between the University and family members; to support the recognition of student achievement and enhance the quality of student life; to identify and cultivate support for the University; and to maximize the potential of family involvement in achieving University goals. To accomplish our charge we will become knowledge about FHSU parent and family relations programs and services currently in existence at FHSU. We will assess the needs and interests of our students and their families and study best practices at other institutions. We will use our knowledge and evidenced-based decision making to fulfill our purpose.</w:t>
      </w:r>
    </w:p>
    <w:p>
      <w:pPr>
        <w:pStyle w:val="Normal"/>
        <w:rPr>
          <w:rFonts w:ascii="Times New Roman" w:hAnsi="Times New Roman" w:cs="Times New Roman"/>
          <w:sz w:val="24"/>
          <w:szCs w:val="24"/>
        </w:rPr>
      </w:pPr>
      <w:r>
        <w:rPr>
          <w:rFonts w:cs="Times New Roman" w:ascii="Times New Roman" w:hAnsi="Times New Roman"/>
          <w:sz w:val="24"/>
          <w:szCs w:val="24"/>
        </w:rPr>
        <w:t>To begin our work, initial plans include the following strategi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trategies for 09-10</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mission and goals of the program</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and parent and family programs, services, and resources currently in existence at FHSU</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ather feedback from families on what we already offer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swer the question:  What does a family-friendly institution look lik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linkages between family programs and retentio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reate family support programs for student surprises (e.g. Send your student a smile, birthday packages)</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eate a Legacy pinning ceremony</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rease “tigerizing” of families at campus events</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trategies for 10-11</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vise parent/family orientation (at Pre-enrollment &amp; Move-In</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ide Spanish Translation for key sessions</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Begin collecting names of parents/families</w:t>
      </w:r>
    </w:p>
    <w:p>
      <w:pPr>
        <w:pStyle w:val="Normal"/>
        <w:numPr>
          <w:ilvl w:val="0"/>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ild / improve electronic communications with families</w:t>
      </w:r>
    </w:p>
    <w:p>
      <w:pPr>
        <w:pStyle w:val="Normal"/>
        <w:numPr>
          <w:ilvl w:val="1"/>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pdate / improve website </w:t>
      </w:r>
    </w:p>
    <w:p>
      <w:pPr>
        <w:pStyle w:val="Normal"/>
        <w:numPr>
          <w:ilvl w:val="1"/>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y best practices regarding IM, E-mail, and Parent listservs</w:t>
      </w:r>
    </w:p>
    <w:p>
      <w:pPr>
        <w:pStyle w:val="Normal"/>
        <w:numPr>
          <w:ilvl w:val="1"/>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tner w/ UR on Newsletter, e-news</w:t>
      </w:r>
    </w:p>
    <w:p>
      <w:pPr>
        <w:pStyle w:val="Normal"/>
        <w:numPr>
          <w:ilvl w:val="0"/>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ove Family Day to Spring</w:t>
      </w:r>
    </w:p>
    <w:p>
      <w:pPr>
        <w:pStyle w:val="Normal"/>
        <w:numPr>
          <w:ilvl w:val="0"/>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eate a mechanism to inform families of ongoing campus  events &amp; issues</w:t>
      </w:r>
    </w:p>
    <w:p>
      <w:pPr>
        <w:pStyle w:val="Normal"/>
        <w:numPr>
          <w:ilvl w:val="1"/>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olvement invitations</w:t>
      </w:r>
    </w:p>
    <w:p>
      <w:pPr>
        <w:pStyle w:val="Normal"/>
        <w:numPr>
          <w:ilvl w:val="1"/>
          <w:numId w:val="11"/>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pdate information/family alerts (ex:  fire alarm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reate a Parent/Family Association</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reate Parent/Family presence at SRP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Create family pulse surveys (University of Michig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trategies for 11-12</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mplement Family Association</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reate </w:t>
      </w:r>
      <w:r>
        <w:rPr>
          <w:rFonts w:cs="Times New Roman" w:ascii="Times New Roman" w:hAnsi="Times New Roman"/>
          <w:color w:val="000000"/>
          <w:sz w:val="24"/>
          <w:szCs w:val="24"/>
        </w:rPr>
        <w:t>Family Network Group (with year 1 mentor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gin </w:t>
      </w:r>
      <w:r>
        <w:rPr>
          <w:rFonts w:cs="Times New Roman" w:ascii="Times New Roman" w:hAnsi="Times New Roman"/>
          <w:color w:val="000000"/>
          <w:sz w:val="24"/>
          <w:szCs w:val="24"/>
        </w:rPr>
        <w:t>Monthly Dial-in Chats (web or phone) with Parent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reate </w:t>
      </w:r>
      <w:r>
        <w:rPr>
          <w:rFonts w:cs="Times New Roman" w:ascii="Times New Roman" w:hAnsi="Times New Roman"/>
          <w:color w:val="000000"/>
          <w:sz w:val="24"/>
          <w:szCs w:val="24"/>
        </w:rPr>
        <w:t>On-site “Coffee on Campus” Program for Famili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Evaluate effectiveness of programs established in 10-11</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egin studying best practices regarding Parent fund rai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2:07:00Z</dcterms:created>
  <dc:creator>Karen McCullough</dc:creator>
  <dc:description>&amp;lt;p&amp;gt;Retention Committee Three-Year Plan&amp;lt;/p&amp;gt;</dc:description>
  <dc:language>en-US</dc:language>
  <cp:lastModifiedBy>Karen McCullough</cp:lastModifiedBy>
  <dcterms:modified xsi:type="dcterms:W3CDTF">2009-04-24T01:41:00Z</dcterms:modified>
  <cp:revision>0</cp:revision>
  <dc:subject>&amp;lt;p&amp;gt;Retention Committee Three-Year Plan&amp;lt;/p&amp;gt;</dc:subject>
  <dc:title>Retention Committee Three-Year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Retention Committee Three-Year Plan&amp;lt;/p&amp;gt;</vt:lpwstr>
  </property>
  <property fmtid="{D5CDD505-2E9C-101B-9397-08002B2CF9AE}" pid="4" name="EktCmsSize">
    <vt:r8>6297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0-09T22:55:07Z</vt:filetime>
  </property>
  <property fmtid="{D5CDD505-2E9C-101B-9397-08002B2CF9AE}" pid="9" name="EktDateModified">
    <vt:filetime>2009-10-27T19:21:46Z</vt:filetime>
  </property>
  <property fmtid="{D5CDD505-2E9C-101B-9397-08002B2CF9AE}" pid="10" name="EktEDescription">
    <vt:lpwstr>Summary &amp;lt;p&amp;gt;Retention Committee Three-Year Plan&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4009</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