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Pulse Group – Students w/Disabil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28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</w:rPr>
        <w:t xml:space="preserve">The Student Pulse Group with disability students was held on Tuesday, February 28, 2012.  Five students attended the session.  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mographic Breakdown – 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 – Females</w:t>
        <w:tab/>
        <w:tab/>
        <w:tab/>
        <w:t>2 – Juniors</w:t>
        <w:tab/>
        <w:tab/>
        <w:tab/>
        <w:t>1 – Senior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 – Males </w:t>
        <w:tab/>
        <w:tab/>
        <w:tab/>
        <w:t>2 – Graduate Students who work w/Students w/Disabilities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</w:rPr>
        <w:t xml:space="preserve">The students were from – </w:t>
        <w:tab/>
        <w:t>Colorado Springs, CO</w:t>
        <w:tab/>
        <w:t>Longmont, CO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>Cambridge, NE</w:t>
        <w:tab/>
        <w:tab/>
        <w:t>Kinsley, KS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>Kit Carson, CO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</w:rPr>
        <w:t xml:space="preserve">Majors – </w:t>
        <w:tab/>
        <w:t>HHP (2)</w:t>
        <w:tab/>
        <w:tab/>
        <w:tab/>
        <w:t>Justice Studies</w:t>
        <w:tab/>
        <w:tab/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>Elementary Education</w:t>
        <w:tab/>
        <w:t>Technology Studies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ree to five adjectives you would use to describe your experience a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ersity – so many cultures at FHSU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Happy – FHSU has programs to help students.  The Kelly Center helps students with their studies and how to take tests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w did you learn about the Kelly Center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 told student about the Kelly Center.  Went to a workshop sponsored by the Kelly Cente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One student who transferred to FHSU indicated that it took her a little bit more time to get involved on campus.  Living on campus helped.  She had to pursue things on her ow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ck to school picnic is a great opportunity to learn about student organizations.  Once school begins though, student organizations don’t recruit mu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do we well?  What do we need to do better to help with students with disabilities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me students feel that some professors don’t want to follow the academic accommodations need by students with disabilit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indicated it is easier to talk to professors face to face instead of by email regarding their needs for assista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me professors have been generous with their time in helping students with disabilities outside of cla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’s in some classes don’t understand learning disabilities and their role in academic accommoda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e student choose Fort Hays because the Kelly Center services.  With support from the Kelly Center staff, this student indicates that she has become a strong advocate for herself in being able to succe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indicated they make it a point to talk to their professors the first day of class about their disabilit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elly Center listens to their needs and gets accommodations when ask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me professors do not take students seriously regarding their learning disability.  Professors need to be more pati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can we do better for yo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w faculty orientation training needs to include how to work with students with disabil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hat is the number one thing you like abou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op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nse of community in the residence halls.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udent organizations and the Wellness Cent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Justice Studies class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tting involved with student organizations.  Students with disabilities identified the following groups as very welcoming: Christian Challenge, GSA, and Council for Exceptional Children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pool in Cunningh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f you could change one thing about your FHSU experience, what would it be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t having to have a job to be able to concentrate more fully on school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l of the students were employed on-campus.  They all agreed it is nice to have a job on campus vs. off campus because on campus jobs work around class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fessor’s attitudes towards studen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t requiring a specific GPA for certain jobs on campus.  Departments should also look at other qualities/personalities in filling positions and not only GPA – especially students with disabilities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vide some sort of incentive to note takers to bring in notes for students with disabilities.  Getting students to volunteer to be note takers is frustrat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ach academic department should have tutors available for all the classes being taught by their department each seme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4:00Z</dcterms:created>
  <dc:creator>FHSU</dc:creator>
  <dc:description/>
  <cp:keywords/>
  <dc:language>en-US</dc:language>
  <cp:lastModifiedBy>GIST CHRISTINE R</cp:lastModifiedBy>
  <cp:lastPrinted>2012-04-11T14:11:00Z</cp:lastPrinted>
  <dcterms:modified xsi:type="dcterms:W3CDTF">2012-04-12T13:13:00Z</dcterms:modified>
  <cp:revision>5</cp:revision>
  <dc:subject/>
  <dc:title>Student Pulse Group – Athletes</dc:title>
</cp:coreProperties>
</file>