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Pulse Group - Greek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31,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Student Pulse Group with Greek students was held on Tuesday, January 31, 2012.  Eleven students attended the sess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ographic Break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 – Females</w:t>
        <w:tab/>
        <w:tab/>
        <w:tab/>
        <w:t>1 – Freshman</w:t>
        <w:tab/>
        <w:tab/>
        <w:t>3 – Sophom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– Males </w:t>
        <w:tab/>
        <w:tab/>
        <w:tab/>
        <w:t>2 – Juniors</w:t>
        <w:tab/>
        <w:tab/>
        <w:tab/>
        <w:t xml:space="preserve">5 – Senio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s were from –   Halstead, KS</w:t>
        <w:tab/>
        <w:tab/>
        <w:t>Kearney, 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erryton, TX</w:t>
        <w:tab/>
        <w:tab/>
        <w:tab/>
        <w:t>Bucklin,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hornton, CO</w:t>
        <w:tab/>
        <w:tab/>
        <w:t>Wichita,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Wheat Ridge, CO</w:t>
        <w:tab/>
        <w:tab/>
        <w:t>Maize,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alina, KS</w:t>
        <w:tab/>
        <w:tab/>
        <w:tab/>
        <w:t>Shawnee,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ictoria,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jors – </w:t>
        <w:tab/>
        <w:t>Biology (2)</w:t>
        <w:tab/>
        <w:tab/>
        <w:tab/>
        <w:t>Accoun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nagement</w:t>
        <w:tab/>
        <w:tab/>
        <w:tab/>
        <w:t>Organizational Leade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itical Science</w:t>
        <w:tab/>
        <w:tab/>
        <w:t>Art Edu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t – Graphic Design</w:t>
        <w:tab/>
        <w:t>Tourism &amp; Hospit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story</w:t>
        <w:tab/>
        <w:tab/>
        <w:tab/>
        <w:t>Elementary Education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at is it like to be a fraternity/sorority member at FHSU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t is hard to describe.  To understand it, you need to experience it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is like being a part of a community/fami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w did you find the Greek system at FHSU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ceived a brochure in the mail during their senior year in high schoo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RP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Freshman Pre-Enroll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lassma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oomma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reek life kept student at FHSU instead of transferring to KU.  Student indicated they did not want to start all over again at a new schoo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ncouragement from parents.  Five students in attendance had parents that are a member of a fraternity or sororit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t a Christian Challenge even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HSU websi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ibl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s belonging to a fraternity/sorority affordable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ving in a Greek house is cheaper than living in the residence halls.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nsider chapter dues as part of ren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lose to camp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hat are the benefits of living in Greek housing?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You have friends always there. 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It is a safe living environment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You live with people you trust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Quiet hours in the house allow study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w would you describe your Greek experience at FHSU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wesom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US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ward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ond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amil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pportunity for growt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ble to converse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elf-confiden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et out of their shel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orced to be socia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hallenging – People talk about Greek life in a negative way.  Have to fight the stereotyp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at are the Greek stereotypes that you don’t find at FHSU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arty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dia – always show the negative not the positive like philanthropy projec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es, they are a social group, but Greeks at FHSU do so much m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ow does the Greek system at FHSU do social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n’t have alcohol during social event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orma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t the beginning of the school year an all Greek barbeque is h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at did the Greek system give you personally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ersonal growt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eadership skill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The ability to communicate bett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flict manage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otiv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etworking skill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Time management skills – able to prioritiz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ense of responsibilit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fiden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eople know you are involv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rganiz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derstanding other types of people and how to deal with the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atience – learn how to tolerate different personalit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reaking out of their shell – being able to talk in front of a big group with confiden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rotherho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What does FHSU need to know about Greek life at FHSU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GD needs a new hous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dd another sorority.  This would help alleviate the turmoil between the two sororities.  This has been improving the past yea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y are we adding yet another fraternity and making the inequities greater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Greek community has become a better communit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KE is on “life support”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arning communities are helping with recruitment for the fraterniti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Greek life needs help with more publicity from the Universit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mal recruitment for sororities in the fall needs to be moved back a week.  Freshmen are overwhelmed the first week they are on campu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 video about the FHSU Greek system needs to be created and shown at freshman orientation.  The video needs to be more candid not pos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lk at SRPs about the Greek system or show a video. Need to engage the prospective students more and not just sit behind a tab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eate a first impression instead of assuming prospective students already have a negative impression.  Becomes self-fulfilling prophec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eeks work really hard on their grad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ve a workshop/training session on how to recruit during SRPs so everyone knows the process.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ave information for parents at SRPs outlining the positives of why their son or daughter should join a fraternity/sororit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 information session for parents at Freshman Pre-Enrollment would be helpful.  Include parents of current members on a pane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eek life kept student at FHSU instead of transferring to KU.  Student indicated they did not want to start all over again at a new schoo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57:00Z</dcterms:created>
  <dc:creator>FHSU</dc:creator>
  <dc:description/>
  <cp:keywords/>
  <dc:language>en-US</dc:language>
  <cp:lastModifiedBy>GIST CHRISTINE R</cp:lastModifiedBy>
  <cp:lastPrinted>2012-02-14T09:27:00Z</cp:lastPrinted>
  <dcterms:modified xsi:type="dcterms:W3CDTF">2012-02-23T21:33:00Z</dcterms:modified>
  <cp:revision>5</cp:revision>
  <dc:subject/>
  <dc:title>Student Pulse Group – Athletes</dc:title>
</cp:coreProperties>
</file>