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vision of Student Affairs Event Expectations for Unclassified Staf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niversity Event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ion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stated value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cement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stated value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ss Conferences (2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i/>
          <w:sz w:val="24"/>
          <w:szCs w:val="24"/>
        </w:rPr>
        <w:t xml:space="preserve"> stated value)*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ivisional Event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iger Pre-Enrollment (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i/>
          <w:sz w:val="24"/>
          <w:szCs w:val="24"/>
        </w:rPr>
        <w:t xml:space="preserve"> stated value)*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Retreat (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stated value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Organizational Awards Banquet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&amp;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stated value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ck to School Picnic (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stated value)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Holiday Party (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24"/>
          <w:szCs w:val="24"/>
        </w:rPr>
        <w:t xml:space="preserve"> stated value)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departmental representation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 Be Incorporated in Annual Goal Set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value the success of each individual student. Students come first and are viewed as our primary partners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ger Impact activities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pus Activities (e.g. athletic events, student theater events, UAB events, Encore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support and appreciate students, one another, our University colleagues, alumni, other University partners, and community.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l for Volunteers from Departments (e.g. Feeding Frenzy, Take A Break)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coming Activities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inspire and facilitate diverse perspectives and experiences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iendship Family Program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LK Candlelight celebration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spel Extravaganza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co de Mayo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re committed to lifelong learning and continuous improvement. We actively practice professional development, are knowledgeable about our students, engage in evidenced-based practice, and pursue aggressive goals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 development opportunities (e.g. book club, Webinars, KSAC)</w:t>
      </w:r>
    </w:p>
    <w:p>
      <w:pPr>
        <w:pStyle w:val="ListParagraph"/>
        <w:spacing w:lineRule="auto" w:line="276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recognize and practice the importance of life-work balance, safety, and healthy life style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ipation in University Wellness initiati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ft: July 23,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ted:  August 13, 20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21:01:00Z</dcterms:created>
  <dc:creator>Karen McCullough</dc:creator>
  <dc:description>&amp;lt;p&amp;gt;&amp;#160;Unclassified Staff Events&amp;lt;/p&amp;gt;</dc:description>
  <dc:language>en-US</dc:language>
  <cp:lastModifiedBy>Karen McCullough</cp:lastModifiedBy>
  <dcterms:modified xsi:type="dcterms:W3CDTF">2009-08-14T16:14:00Z</dcterms:modified>
  <cp:revision>0</cp:revision>
  <dc:subject>&amp;lt;p&amp;gt;&amp;#160;Unclassified Staff Events&amp;lt;/p&amp;gt;</dc:subject>
  <dc:title>Unclassified Staff Ev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&amp;#160;Unclassified Staff Events&amp;lt;/p&amp;gt;</vt:lpwstr>
  </property>
  <property fmtid="{D5CDD505-2E9C-101B-9397-08002B2CF9AE}" pid="4" name="EktCmsSize">
    <vt:r8>33280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14T21:09:17Z</vt:filetime>
  </property>
  <property fmtid="{D5CDD505-2E9C-101B-9397-08002B2CF9AE}" pid="9" name="EktDateModified">
    <vt:filetime>2009-11-17T19:45:56Z</vt:filetime>
  </property>
  <property fmtid="{D5CDD505-2E9C-101B-9397-08002B2CF9AE}" pid="10" name="EktEDescription">
    <vt:lpwstr>Summary &amp;lt;p&amp;gt;&amp;#160;Unclassified Staff Events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6068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